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Информация учител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иктор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онкурс «Города-Геро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нформация учителя. История создания памятника «Скорбящая мать» в с. Большие Оз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нформация учителя. Примеры героических подвигов советского народа</w:t>
      </w:r>
    </w:p>
    <w:p>
      <w:pPr>
        <w:pStyle w:val="Normal"/>
        <w:rPr/>
      </w:pPr>
      <w:r>
        <w:rPr>
          <w:sz w:val="32"/>
          <w:szCs w:val="32"/>
        </w:rPr>
        <w:t>6. Учащиеся о своих прадедах – участниках В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Конкурс разведч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Стих нашего земляка, поэта-фронтовика Исая Тобольского «Слово о хлебе»</w:t>
      </w:r>
    </w:p>
    <w:p>
      <w:pPr>
        <w:pStyle w:val="Normal"/>
        <w:rPr/>
      </w:pPr>
      <w:r>
        <w:rPr>
          <w:sz w:val="32"/>
          <w:szCs w:val="32"/>
        </w:rPr>
        <w:t>9. Конкурс «Угадай мелодию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Рефлекс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ТОЧНИКОВ ИНФОРМ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одвигу народа жить в веках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енно-патриотическое воспитание обучающихс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ирование духовно-нравственных, гражданских и мировоззренческих качеств личности и социальной активности, ценностного отношения к историческому наследию нашей стра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лубление интереса к военной истории России, родного кр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а активной жизненной позиции на примере подвига своих земля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хранение памяти об участниках Великой Отечественной вой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ллектуальное и творческое развитие обучающихс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нформация учител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1 июня 1941 года фашистская Германия вероломно без объявления войны напала на Советский Союз. Началась Великая Отечественная война, которая закончилась 9 мая 1945 года победой Советской армии. Мероприятие посвящено подвигу и мужеству советского народа в этой войне. Утром на рассвете войска Германии нарушили границы и напали на Советский Союз. Верховным главнокомандующим Вооруженных Сил СССР был Иосиф Сталин. Верховным главнокомандующим вооруженными силами Германских войск был Адольф Гитл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м встретил натиск врага город Брест (Белоруссия). Город подвергся бомбардировкам немецкой авиации. Население города сражалось до последнего человека. Году присвоено знание – крепость.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емецкая армия очень быстро продвинулась вглубь нашей страны. Жители городов всячески сопротивлялись нашествию и не сдавались без боя. Городам, жители </w:t>
      </w:r>
      <w:r>
        <w:rPr>
          <w:color w:val="222222"/>
          <w:sz w:val="28"/>
          <w:szCs w:val="28"/>
        </w:rPr>
        <w:t>которых проявили массовый героизм и мужество в защите Родины 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еликой Отечественной войне</w:t>
        </w:r>
      </w:hyperlink>
      <w:r>
        <w:rPr>
          <w:sz w:val="28"/>
          <w:szCs w:val="28"/>
        </w:rPr>
        <w:t> </w:t>
      </w:r>
      <w:r>
        <w:rPr>
          <w:color w:val="222222"/>
          <w:sz w:val="28"/>
          <w:szCs w:val="28"/>
        </w:rPr>
        <w:t xml:space="preserve">1941—1945 гг. присвоено звание «Город-Герой». (Слайд со списком городов).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222222"/>
          <w:sz w:val="28"/>
          <w:szCs w:val="28"/>
        </w:rPr>
        <w:t>На карте они обозначены красными звездочками. (Слайд с картой)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222222"/>
          <w:sz w:val="28"/>
          <w:szCs w:val="28"/>
        </w:rPr>
        <w:t>Дальше враг не прошел. В городе, удостоенном высшей степени отличия — звания «Город-Герой», устанавливается обелиск с изображением ордена Ленина, медали «Золотая Звезда» и текстом Указа Президиума Верховного Совета СССР. (Слайды с обелисками).</w:t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ктори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акой дате посвящено мероприяти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акие государства участвовали в этой войне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Годы В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то был верховным главнокомандующим Вооруженных Сил СССР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ерховным главнокомандующим вооруженными силами Германских войск?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Города-геро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имвол города-геро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По слайдам узнать город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Информация учите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селе тоже есть объект, который является символом и памятью о жителях нашего округа, участвовавших в этой войне, но не вернувшихся с войны. Назовите ег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мятник от слова – памя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355" w:dyaOrig="55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2pt;height:184.2pt" filled="f" o:ole="">
            <v:imagedata r:id="rId4" o:title=""/>
          </v:shape>
          <o:OLEObject Type="Embed" ProgID="" ShapeID="ole_rId3" DrawAspect="Content" ObjectID="_2099720109" r:id="rId3"/>
        </w:object>
      </w:r>
      <w:r>
        <w:rPr>
          <w:sz w:val="28"/>
          <w:szCs w:val="28"/>
        </w:rPr>
        <w:t>Мы должны помнить о наших дедах и прадедах, которые жизни свои не пощадили, но освободили нашу страну от фашистских захватчиков. Поэтому и Вечный огонь перед памятником означает, что мы должны помнить о них вечно. Поэтому мы возлагаем цветы к памятнику на 1 сентября и 9 мая. Делать фото на фоне памятников считается за честь.  (Слайд с памятником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. Говоря о городах-героях мы говорим конкретно можно сказать о каждом жителе этих городов. Совершали подвиги и солдаты Красной Армии, и мирные жители этих городов совершали заметные и незаметные подвиги в борьбе с захватчика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енный летчик Алексей Маресьев в схватке с немецким летчиком был сбит над лесом. 1 месяц полз по зимнему лесу без пищи, отморозил ноги. В госпитале ампутировали ноги, он научился ходить на протезах, научился управлять самолетом и вернулся в свой пол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енщины-летчицы на самолетах-кукурузниках бомбили по ночам склады и железнодорожные составы врага. Немцы их боялись и прозвали «ночные ведьмы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ександр Матросов закрыл собой вражеский пулемет, чтобы товарищи остались жив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раснодаре Организация из молодых 16-18 летних бывших школьников на их территории действовали. «Молодая гвардия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расскажут о своих дедушк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ндылова Али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Щипанов Вади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исимов Арт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онкур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В война сейчас – история. События ВОВ запечатлены в фильмах, в книгах, стихах, песнях.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shd w:fill="FFFFFF" w:val="clear"/>
        </w:rPr>
        <w:t>По словам нашего земляка, поэта-фронтовика Исая Григорьевича Тобольского. война – это, прежде всего, люди. Без внимания поэта не остался ни один эпизод войны. Он сумел правдиво описать и ратные подвиги простых солдат, которые ежедневно видел своими глазами, и скорбь матерей и жён, испытавших горечь утраты, и родной город, на заводах которого день и ночь его земляки работали, приближая побе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ай Тобольский. Слово о хлеб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енный хлеб…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я его жев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горек был,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shd w:fill="FFFFFF" w:val="clear"/>
        </w:rPr>
        <w:t xml:space="preserve"> вязок был, как гли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он помог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shd w:fill="FFFFFF" w:val="clear"/>
        </w:rPr>
        <w:t>ойти нам до Берлин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до утра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>домах не дожива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труженные</w:t>
      </w:r>
      <w:r>
        <w:rPr>
          <w:color w:val="000000"/>
          <w:sz w:val="28"/>
          <w:szCs w:val="28"/>
        </w:rPr>
        <w:t xml:space="preserve"> руки </w:t>
      </w:r>
      <w:r>
        <w:rPr>
          <w:color w:val="000000"/>
          <w:sz w:val="28"/>
          <w:szCs w:val="28"/>
          <w:shd w:fill="FFFFFF" w:val="clear"/>
        </w:rPr>
        <w:t>матер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го, бывало,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shd w:fill="FFFFFF" w:val="clear"/>
        </w:rPr>
        <w:t>утали в тряпиц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ятали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т собственных дет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растянуть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>одольше те круп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упой ломот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 материнский вздо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на троих детишек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shd w:fill="FFFFFF" w:val="clear"/>
        </w:rPr>
        <w:t>ве картошки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в домах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е оставались крош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е крошки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shd w:fill="FFFFFF" w:val="clear"/>
        </w:rPr>
        <w:t>огут быть от кро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ое время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ынче на зем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хлеб ино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вдоволь в доме хлеб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должное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shd w:fill="FFFFFF" w:val="clear"/>
        </w:rPr>
        <w:t>ежит он на стол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се ли помнят,</w:t>
      </w:r>
      <w:r>
        <w:rPr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  <w:shd w:fill="FFFFFF" w:val="clear"/>
        </w:rPr>
        <w:t>то вот этот хлеб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ыт трудом,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shd w:fill="FFFFFF" w:val="clear"/>
        </w:rPr>
        <w:t xml:space="preserve"> не свалился с неб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ыт трудом,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родом заработа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тому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shd w:fill="FFFFFF" w:val="clear"/>
        </w:rPr>
        <w:t>н чуть солонова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помнили,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shd w:fill="FFFFFF" w:val="clear"/>
        </w:rPr>
        <w:t>огда его ед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хлеб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е достается нам</w:t>
      </w:r>
      <w:r>
        <w:rPr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  <w:shd w:fill="FFFFFF" w:val="clear"/>
        </w:rPr>
        <w:t>ез пота!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гадай песню. (Минусовки военных песен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збука Морз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наки отличия, пого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ода войск, военная техн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Рефлексия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Что нового вы узнали из мероприятия?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Что запомнилось?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Что вызвало удивление?</w:t>
      </w:r>
    </w:p>
    <w:p>
      <w:pPr>
        <w:pStyle w:val="Style15"/>
        <w:spacing w:lineRule="auto" w:line="360" w:before="0" w:after="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wrap">
    <w:name w:val="nowrap"/>
    <w:basedOn w:val="Style14"/>
    <w:qFormat/>
    <w:rPr/>
  </w:style>
  <w:style w:type="character" w:styleId="Flagicon">
    <w:name w:val="flagicon"/>
    <w:basedOn w:val="Style14"/>
    <w:qFormat/>
    <w:rPr/>
  </w:style>
  <w:style w:type="character" w:styleId="Wrap">
    <w:name w:val="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8:00Z</dcterms:created>
  <dc:creator>Наталья Усанкина</dc:creator>
  <dc:description/>
  <cp:keywords/>
  <dc:language>en-US</dc:language>
  <cp:lastModifiedBy>Lenovo G500</cp:lastModifiedBy>
  <dcterms:modified xsi:type="dcterms:W3CDTF">2022-02-14T06:25:00Z</dcterms:modified>
  <cp:revision>17</cp:revision>
  <dc:subject/>
  <dc:title/>
</cp:coreProperties>
</file>