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color w:val="000000"/>
          <w:sz w:val="22"/>
          <w:szCs w:val="22"/>
          <w:shd w:fill="FFFFFF" w:val="clear"/>
        </w:rPr>
        <w:t>Волонтёр – это тот, кто видит свою нужность даже в самых заурядных местах.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color w:val="000000"/>
          <w:sz w:val="22"/>
          <w:szCs w:val="22"/>
          <w:shd w:fill="FFFFFF" w:val="clear"/>
        </w:rPr>
        <w:t>Волонтёр – это человек, умеющий понимать жизнь и сострадат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color w:val="000000"/>
          <w:sz w:val="22"/>
          <w:szCs w:val="22"/>
          <w:shd w:fill="FFFFFF" w:val="clear"/>
        </w:rPr>
        <w:t>Волонтёр – это тот человек, который шагает по миру с открытым сердце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04040"/>
          <w:sz w:val="18"/>
          <w:szCs w:val="18"/>
        </w:rPr>
      </w:pPr>
      <w:r>
        <w:rPr>
          <w:color w:val="000000"/>
          <w:sz w:val="22"/>
          <w:szCs w:val="22"/>
          <w:shd w:fill="FFFFFF" w:val="clear"/>
        </w:rPr>
        <w:t>Быть волонтёром  - значит стремиться помочь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«Маленькие дети - большие сердца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овременном обществе перед педагогами встала острая проблема дефицита культуры общения, доброты, милосердия и внимания друг к друг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е отмечается общий рост социальной напряженности и агрессии, а это отражается на детях и проявляется в детской агрессивности и враждебности. Нередко наблюдаются примеры детской жестокости по отношению друг другу и даже к близким людям. Дети все чаще не могут построить дружеских отношений, становятся равнодушными и безразличными.Как научить детей любить, быть добрыми, приходить на помощь? Как воспитать в них такие качества как отзывчивость, заботливость, готовность к взаимопомощи? В этом нам поможет реализация проекта, в рамках которого предполагается создать волонтёрский отряд «</w:t>
      </w:r>
      <w:r>
        <w:rPr>
          <w:spacing w:val="-15"/>
          <w:sz w:val="28"/>
          <w:szCs w:val="28"/>
        </w:rPr>
        <w:t>Маленькие дети - большие сердца</w:t>
      </w:r>
      <w:r>
        <w:rPr>
          <w:sz w:val="28"/>
          <w:szCs w:val="28"/>
        </w:rPr>
        <w:t>».</w:t>
      </w:r>
    </w:p>
    <w:p>
      <w:pPr>
        <w:pStyle w:val="TextBody"/>
        <w:spacing w:lineRule="auto" w:line="360"/>
        <w:ind w:left="219" w:right="222" w:hanging="0"/>
        <w:jc w:val="both"/>
        <w:rPr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Стать волонтёром – это почти то же, что стать волшебником. Ты делаешь мир ярче, светлее и теплее от порыва сердца любить. Быть волонтёром – это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крайне сложно в социуме и достаточно сложно в нынешнем мире социальных неравенств и денежных отношений, но однозначно нужно и крайне важно.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ind w:left="219" w:right="222" w:hanging="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бровольческо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иж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емитель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ется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е и региональные власти значительное внимание уделяют развитию практик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творитель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ждан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ростран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бровольческ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твержд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ы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ожения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 закона от 11.08.1995 № 135-ФЗ (ред. от 05.05.2014) «О благотворитель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 и благотворительных организациях»; Распоряжением Правительства РФ о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7.11.2008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62-р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ред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8.08.2009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цеп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госроч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ономическ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</w:t>
      </w:r>
      <w:r>
        <w:rPr>
          <w:spacing w:val="6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»;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тельств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Ф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0.07.2009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54-р «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цеп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йств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ю благотворительной деятельности и добровольчества в РФ». Основной цель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итик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ла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йств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творитель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 и добровольчества является активизация потенциала благотворительности 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бровольчеств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сурс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ств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ую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ространению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новационно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360" w:before="3" w:after="0"/>
        <w:ind w:left="0" w:right="221" w:hanging="0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ru-RU"/>
        </w:rPr>
        <w:t>Цель поекта</w:t>
      </w:r>
      <w:r>
        <w:rPr>
          <w:b/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зда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лонтёрск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ря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pacing w:val="-15"/>
          <w:sz w:val="28"/>
          <w:szCs w:val="28"/>
          <w:lang w:val="ru-RU" w:eastAsia="ru-RU"/>
        </w:rPr>
        <w:t>Маленькие дети - большие сердца</w:t>
      </w:r>
      <w:r>
        <w:rPr>
          <w:sz w:val="28"/>
          <w:szCs w:val="28"/>
          <w:lang w:val="ru-RU"/>
        </w:rPr>
        <w:t>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пеш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изаци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ышени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овня нравственных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честв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чност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школьни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Новизна проекта</w:t>
      </w:r>
      <w:r>
        <w:rPr>
          <w:color w:val="000000"/>
          <w:sz w:val="28"/>
          <w:szCs w:val="28"/>
        </w:rPr>
        <w:t xml:space="preserve"> состоит в том, что создание данного отряда </w:t>
      </w:r>
      <w:r>
        <w:rPr>
          <w:color w:val="000000"/>
          <w:spacing w:val="-15"/>
          <w:sz w:val="28"/>
          <w:szCs w:val="28"/>
        </w:rPr>
        <w:t xml:space="preserve">«Маленькие дети – большие сердца» </w:t>
      </w:r>
      <w:r>
        <w:rPr>
          <w:color w:val="000000"/>
          <w:sz w:val="28"/>
          <w:szCs w:val="28"/>
        </w:rPr>
        <w:t>предполагается в условиях детского сада. Это позволяет объединить активных творческих педагогов, заинтересованных родителей и детей старшего дошкольного возраста для участия в добровольческих мероприятия и в</w:t>
      </w:r>
      <w:r>
        <w:rPr>
          <w:sz w:val="28"/>
          <w:szCs w:val="28"/>
        </w:rPr>
        <w:t>недрить  волонтерскую  практику в деятельность детского сада, направленную на  развитие  духовно-нравственной личности дошкольников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  у детей позитивных установок  на добровольческую деятельность.  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 духовно-нравственной личности с активной жизненной позицией, способности к совершенству и гармоничному взаимодействию с другими людьм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   у воспитанников чувства собственного достоинства как представителя своего народа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еализации основных направлений ФГОС дошкольного образования, достижения целевых ориентиров дошкольного образования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 дете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повышению значения семейных цен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Участн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дети, воспитатели, музыкальный руководитель, инструктор по физической культуре, родители воспитан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Образовательная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социально-коммуникативное развитие, познавательное развитие, художественно-эстетическое развитие, речев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развитие, физическое развит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Групповой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Основная часть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онтерство в  МАДОУ «ЦРР «Умка» направлено на развитие нравственных качеств ребенка в образовательной среде, способствующее формированию у детей адекватной самооценки; навыков общения и социальной гибкости к меняющимся внешним социальным условиям, помощь таким социальным категориям граждан как: престарелые, люди с ограниченными возможностями (инвалиды); повышение специальных знаний педагогов по волонтерской деятельности; знакомство родителей воспитанников 6-7 лет с методикой работы волонтерского движения в детском сад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ский сад - социальный институт, в котором работают люди определенного общественного склада, умеющие выстраивать рейтинг духовных ценностей, для которых понятия «помощь» и «быть нужным» являются не пустыми словами. Приоритеты специалистов детского сада расставлены в пользу нравственных идеалов.В зависимости от выбора основных объектов волонтерского движения мы выделили следующие блоки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детьми 6-7 лет (волонтёрское движени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педагог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семьё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им основные психолого-педагогические аспекты деятельности в блок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Работа с детьми”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милосерд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трудолюб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потребности к здоровому образу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толерант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сознательного, непрагматичного отношения к природ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доброжелательности в общении со сверстн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ое осуществление процесса воспитания и развития вышеперечисленных качеств у старших дошкольников в волонтерской деятельности возможно в контексте обшей системы нравственного воспитания при следующих педагогических условиях: использовании педагогами комплекса воспитательных средств и методов, способствующих проявлению милосердия, трудолюбия, доброты, толерантности, создания в детском коллективе атмосферы, стимулирующей воспитание и развитие этих качеств, преодолении отчуждения между воспитателями, детьми и родителями, привлечении семьи к целенаправленному педагогическому процессу дошкольного учреждения; организация самостоятельной деятельности детей, обеспечивающей проявление милосердия, доброты, толерантности и любви к природе в добровольче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им образом, волонтёры - это, во – первых, дети - старшие дошкольн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– вторых, это активные творческие педагоги образовательного учреждения и родители воспитан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Работа с педагогами и родителями предполагает 3 этап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этап. Формирование волонтёрского движения в детском сад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этап. Социально-психологическая подготовка волонтё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этап. Развитие волонтёрск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1 этапе у педагогов и родителей воспитанников формируются представления о роли и месте добровольчества в современном обществе, а детям дается определение понятия «волонтёр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 этапе проходит тренировка навыков эффективной коммуникации, развитие уверенности в себе, разработка атрибутов волонтёрск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3 этапе происходит разработка, подготовка и проведение просветительско-профилактических мероприятий; привлечение общественности родительского и педагогического контингента к поддержке развития волонтёрского дви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волонтерского движения в нашем детском саду - это воспитатель подготовительной группы, который координирует всю деятельность, организуют работу в детском саду и волонтёров по различным направлениям, обеспечивают связь с городским волонтёрским движением и осуществляют планирование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м образом, формирование новых видов деятельности в старшем дошкольном возрасте оказывают существенное влияние на развитие нравственных качеств детей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ессивные процессы всех сторон жизни, протекающие сегодня в нашем обществе, с одной стороны способствуют раскрепощению, самораскрытию, творческому самовыражению личности, а с другой - высветили дефицит таких духовных качеств человека, как доброта, милосердия в отношении людей друг к другу. Исходя из этого, можно сделать вывод о том, что организация деятельности волонтёрского движения в детском саду – это уникальная возможность влиять на формирование и развитие личности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актическая значимость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пешная реализация проекта может стать прецедентом в организации волонтерского движения в дошкольном образовательном учреждении. В результате реализации проекта воспитывающие взрослые и старшие дошкольники получат новые знания о волонтёрском движении, а также приобретут опыт участия в добровольческих мероприятиях. Мероприятия в рамках проекта позволят сформировать такие качества личности дошкольника как трудолюбие, толерантность, потребность в здоровом образе жизни, доброжелательность, бережное отношение к природе, милосердие, что будет являться основой волонтёрской направленности личности ребёнка в дальнейшем. Предложенная система работы по организации волонтёрского движения может быть использована в ДОУ любого вида и типа, при условии заинтересованных активных, искренних, целеустремленных лиде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ритерии оценки эффективности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я (%) педагогов и родителей воспитанников, принявших участия в добровольческих акциях и мероприятиях детского са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вень толерантности, трудолюбия, милосердия у детей старшего дошкольного возра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о партнеров - участников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ханизм оцен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зывы целевых групп волонтерского движения (младшие дошкольники, пожилые, другие детские са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агно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кет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ос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ероприятия, проведенные в рамках проекта: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етском саду понятие «волонтерство» мы стали использовать год  назад, но традиция помогать ближним существует уже много лет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амые близкие  нам - это малыши ясельных групп, которые нуждаются в помощи взрослых или старших дошкольников. Дети подготовительных и старших групп учат малышей играть в различные игры, одеваться, лепить, рисовать.   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ощущают себя самыми старшими среди других детей в детском саду.  Они уже могут провести настоящий мастер - класс  на разные темы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возрастное общение между детьми формирует ощущение «взрослости», возникает желание, стремление к решению новых, более сложных задач познания, общения, деятельности. Ребята осознают свою ответственность, получают внутреннее удовлетворение от своей работы, у них повышается самооценка, уверенность в себе. Это постепенно входит в практику педагогической работы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ет сделать волонтерский отряд детского сада? Участвовать в различных акциях, устраивать  «Дни помощи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ть можно во всем: донести сумку, принести воды, помогать младшим товарищам. А еще необходимо научить детей делать подарки и дарить искренне, от всего сердца. Это не просто, особенно для ребенка, привыкшего только получать все самое лучшее. Этому надо учить детей.</w:t>
      </w:r>
    </w:p>
    <w:p>
      <w:pPr>
        <w:pStyle w:val="Normal"/>
        <w:shd w:fill="FFFFFF" w:val="clear"/>
        <w:spacing w:lineRule="auto" w:line="240" w:before="188" w:after="1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лать подарки - это труд, это воспитание сердца. Мы, как и все, дарим подарки к праздникам: ко Дню защитника Отечества, Международному женскому дню, Дню дошкольного работника, ко Дню пожилого человека и т.д., - не только родителям, но и всем сотрудникам детского сада, работающим и пенсионерам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учить наших детей быть готовым поступиться чем-то, что есть у тебя. Сначала в малом, например, уступить игрушку, или лучшее место, или хотя бы не толкаться, не рваться вперед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1F497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й традицией нашего детского сада является внимание к ветеранам,  одиноким пожилым людям. Дети и педагоги не оставляют их без внимания. С большой любовью и старанием дети своими руками делают сувениры для встреч с Центром социльного обслуживания граждан пожилого возраста и инвалидов.   Надо объяснять детям, что милосердие – это не слабость, а сила, что волонтеры это сильные люди, способные прийти на помощь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таких волонтерских движениях детей и родителей, как «Неделя безопасности Российской Арктики» «Покормите птиц зимой», «Мы чистим мир», развивает у детей интерес и желание бережно относиться к живой природе посредством тесного общения с ней. Немаловажная задача - научить детей с любовью относиться к окружающей природе, быть ответственными, внимательными и дружелюбными по отношению к живому миру, проявлять заботу и уважение к нем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о хочется сказать об акции «Посылка солдату», которая проходит в нашем городе не первый год, Ребята написали письма бывшим воспитанникам нашего детского сада, сегодняшним солдатам, и отправили их. В ответ получили огромные слова благодарности от матерей и самих ребят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ение ветеранов ВОВ во время митинга, посвященного Дню Победы. Дети с гордостью и трепетом чествуют ветеранов и благодарят за счастливое детство и мирное небо над головой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вид работы для нас является новым, но очень интересным и детям и взрослым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едполагаемые результаты проекта: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представление о волонтерском движении у детей 5-7 лет, педагогов детского сада, родителей воспитанни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ить детей и родителей воспитанников к социокультурным нормам, традициям семьи, общества, государств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детей предпосылки толерантного отношения к другим людям независимо от культурной среды и этнической принадлеж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родителей воспитанников в образовательный процесс ДО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преемственности целей, задач и содержания образования дошкольного и начального общего образова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ДОУ благотворительной и добровольческой направленности, через взаимосвязь  поколений - дети, взрослые и  пожилые люди, совместно с центром Социальной защиты населения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1F497D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color w:val="1F497D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1F497D"/>
          <w:sz w:val="28"/>
          <w:szCs w:val="28"/>
        </w:rPr>
      </w:pPr>
      <w:r>
        <w:rPr>
          <w:b/>
          <w:bCs/>
          <w:i/>
          <w:color w:val="1F497D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1F497D"/>
          <w:sz w:val="28"/>
          <w:szCs w:val="28"/>
        </w:rPr>
      </w:pPr>
      <w:r>
        <w:rPr>
          <w:b/>
          <w:bCs/>
          <w:i/>
          <w:color w:val="1F497D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1F497D"/>
          <w:sz w:val="28"/>
          <w:szCs w:val="28"/>
        </w:rPr>
      </w:pPr>
      <w:r>
        <w:rPr>
          <w:b/>
          <w:bCs/>
          <w:i/>
          <w:color w:val="1F497D"/>
          <w:sz w:val="28"/>
          <w:szCs w:val="28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Л.Князева, М.Д. Маханева. Приобщение детей к истокам русской народной культуры: Программа. Учебно - методическое пособие. - 2изд; «Детство - Пресс», 1998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Степанов. Мы живем в России. Из-во «Оникс»., М., 2007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А. Кодрыкинская. Занятия по патриотическому воспитанию в ДОУ.- Из-во «ТЦ Сфера», 201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Н. Микляева. Нравственно – патриотическое и духовное воспитание дошкольников. – М.: ТЦ Сфера, 2013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Б.Фесюкова. Комплесные занятия по воспитанию нравственности. Для 4-7лет. Из-во «ТЦ Сфера», 2010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Ермолаева «Эстетическое воспитание дошкольников через  декоративно-прикладное искусство. Парциальная программа». Оформление. ООО «Издательство «Детство - Пресс», 2015г - 144 ст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С.Комарова. «Народное искусство в  воспитании детей». М.: Издательство «Российское  педагогическое  агентство» 1997.- 208с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Я.Шпикалова, Г.А.Поровская «Возращение к истокам: Народное искусство и детское творчество». М.: Гуманит. Изд. Центр Владос, 2000.- 272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ахова Н. Ладушки. Энциклопедия детского фольклора. «Печатная слобода», издание 2014. – 141 с. (БЕЛЫЙ ГОРОД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Л.Шевченко «Добрый мир» из-во «Подмосковье» 2012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137" w:after="0"/>
      <w:ind w:left="219" w:hanging="0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7:19:00Z</dcterms:created>
  <dc:creator>Администратор</dc:creator>
  <dc:description/>
  <cp:keywords/>
  <dc:language>en-US</dc:language>
  <cp:lastModifiedBy>Дс Умка</cp:lastModifiedBy>
  <cp:lastPrinted>2022-01-17T09:21:00Z</cp:lastPrinted>
  <dcterms:modified xsi:type="dcterms:W3CDTF">2022-01-20T05:31:00Z</dcterms:modified>
  <cp:revision>15</cp:revision>
  <dc:subject/>
  <dc:title/>
</cp:coreProperties>
</file>