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17" w:before="0" w:after="0"/>
        <w:jc w:val="center"/>
        <w:rPr>
          <w:sz w:val="28"/>
          <w:szCs w:val="28"/>
        </w:rPr>
      </w:pPr>
      <w:r>
        <w:rPr>
          <w:b/>
          <w:bCs/>
          <w:color w:val="CC0066"/>
          <w:sz w:val="28"/>
          <w:szCs w:val="28"/>
        </w:rPr>
        <w:t>Консультация для родителей.</w:t>
      </w:r>
    </w:p>
    <w:p>
      <w:pPr>
        <w:pStyle w:val="Style16"/>
        <w:shd w:fill="FFFFFF" w:val="clear"/>
        <w:spacing w:lineRule="atLeast" w:line="317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CC0066"/>
          <w:sz w:val="28"/>
          <w:szCs w:val="28"/>
        </w:rPr>
        <w:t>Тема: Речевое развитие детей 4-5 лет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Характерные особенности развития речи детей 4 – 5 лет</w:t>
      </w:r>
      <w:r>
        <w:rPr>
          <w:color w:val="000000"/>
          <w:sz w:val="28"/>
          <w:szCs w:val="28"/>
        </w:rPr>
        <w:br/>
        <w:t>1. Фразовая речь ребенка усложняется, становится разнообразней, правильнее, богаче.</w:t>
        <w:br/>
        <w:t>2. Активный и пассивный словарный запас непрерывно увеличивается.</w:t>
        <w:br/>
        <w:t>3. Предложения усложняются, состоят уже из 5-6 слов. </w:t>
        <w:br/>
        <w:t>4. В речи ребенок использует предлоги и союзы, сложноподчененные и сложносочиненные предложения. </w:t>
        <w:br/>
        <w:t>5. Звуковая сторона речи развивается, совершенствуется способность к восприятию и произношению звуков: исчезает смягченное произношение согласных; многие звуки произносятся более правильно и четко; исчезает замена шипящих и свистящих звуков.</w:t>
        <w:br/>
        <w:t>6. Уменьшается количество сокращений, перестановок, пропусков, появляются слова, образованные по аналогии. </w:t>
        <w:br/>
        <w:t>7. Дети довольно легко запоминают и рассказывают сказки, стихи, передают содержание картинок, могут отвечать на вопросы по содержанию литературных произведений, передавать своими словами личные впечатления. В этом возрасте начинается оречевление игровых действий, что свидетельствует о формировании регулятивной стороны речи.</w:t>
        <w:br/>
        <w:t>8. Речь становится более связной и последовательной; совершенствуются понимание смысловой стороны речи, синтаксическая структура предложений, звуковая сторона речи, т.е. все те умения, которые необходимы для развития связной речи. </w:t>
        <w:br/>
        <w:br/>
      </w:r>
      <w:r>
        <w:rPr>
          <w:b/>
          <w:bCs/>
          <w:color w:val="000000"/>
          <w:sz w:val="28"/>
          <w:szCs w:val="28"/>
        </w:rPr>
        <w:t>Нормы речевого развития детей 4 – 5 лет</w:t>
      </w:r>
      <w:r>
        <w:rPr>
          <w:color w:val="000000"/>
          <w:sz w:val="28"/>
          <w:szCs w:val="28"/>
        </w:rPr>
        <w:br/>
        <w:t>Несмотря на то, что все показатели очень индивидуальны, существуют нормы речевого развития детей 4 - 5 лет.</w:t>
        <w:br/>
        <w:t>1. Словарный запас 2000 слов и более.</w:t>
        <w:br/>
        <w:t>2. Бурно развивается «словотворчество».</w:t>
        <w:br/>
        <w:t>3. Проговаривает действия, когда играет один с игрушкой.</w:t>
        <w:br/>
        <w:t>4. Активно использует в речи обобщающие слова, наречия, прилагательные, множественную форму существительных, антонимы, синонимы.</w:t>
        <w:br/>
        <w:t>5. Называет животных и их детенышей, времена года.</w:t>
        <w:br/>
        <w:t>6. Читает наизусть небольшие стихотворения, пересказывает знакомые сказки с помощью взрослых.</w:t>
        <w:br/>
        <w:t>7. Понимает значение предлогов (в, на, за, по, до, вместо, после и т.д.), союзы (куда, что, когда, сколько и т.д.).</w:t>
        <w:br/>
        <w:t>8. Ребенок проговаривает свистящие (С, З, Ц) и шипящие (Ш, Ж) звуки, иногда наблюдается их смешение в связной речи.</w:t>
        <w:br/>
        <w:t>9. Выговаривает слова из 4 слогов; составляет предложения из 5-8 слов.</w:t>
        <w:br/>
        <w:t>10. Появляется монологическая речь.</w:t>
        <w:br/>
        <w:br/>
      </w:r>
      <w:r>
        <w:rPr>
          <w:b/>
          <w:bCs/>
          <w:color w:val="000000"/>
          <w:sz w:val="28"/>
          <w:szCs w:val="28"/>
        </w:rPr>
        <w:t>Отклонения в речевом развитии ребёнка 4 – 5 лет</w:t>
      </w:r>
      <w:r>
        <w:rPr>
          <w:color w:val="000000"/>
          <w:sz w:val="28"/>
          <w:szCs w:val="28"/>
        </w:rPr>
        <w:br/>
        <w:t>Вас должны насторожить следующие показатели:</w:t>
        <w:br/>
        <w:t>1. Лексические нарушения: бедность словарного запаса, неправильное понимание смысла и значения слова.</w:t>
        <w:br/>
        <w:t>2. Нарушения структуры слов: перестановки или пропуски слогов при произношении.</w:t>
        <w:br/>
        <w:t>3. Ритмические отклонения: послоговое произношение слов, слишком быстрый или наоборот слишком медленный темп речи, запинки и необоснованные паузы, заикание.</w:t>
        <w:br/>
        <w:t>4. Проблемы с произношением: пропуск и замена звуков («Р» на «Л» или «Й»; «Л» на «ЛЬ»), нечеткое произношение.</w:t>
        <w:br/>
        <w:t>5. Неправильное построение предложений.</w:t>
        <w:br/>
        <w:t>6. Сложности с составлением кратких рассказов и пересказами маленьких текстов.</w:t>
        <w:br/>
        <w:br/>
      </w:r>
      <w:r>
        <w:rPr>
          <w:b/>
          <w:bCs/>
          <w:color w:val="000000"/>
          <w:sz w:val="28"/>
          <w:szCs w:val="28"/>
        </w:rPr>
        <w:t>Методы развития</w:t>
      </w:r>
      <w:r>
        <w:rPr>
          <w:color w:val="000000"/>
          <w:sz w:val="28"/>
          <w:szCs w:val="28"/>
        </w:rPr>
        <w:br/>
        <w:t>При нарушении речевого развития у ребенка следует обязательно обратиться к логопеду, который поможет быстро и эффективно разрешить возникшую проблему.</w:t>
        <w:br/>
        <w:t>Однако очень важно помогать ребенку развивать речь самостоятельно. Начиная с четырех лет словарный запас у детей быстро увеличивается. Поэтому для того чтобы ребенок научился правильно разговаривать, родителям следует обратить внимание на следующие рекомендации:</w:t>
        <w:br/>
        <w:t>1. В разговоре со своим ребенком говорите правильно, не коверкая слова, четко и внятно (без лепета и «детских слов»).</w:t>
        <w:br/>
        <w:t>2. Развивайте у ребенка мышцы челюсти и языка (для этого есть нехитрые упражнения, например: нужно надувать щеки, полоскать рот, перекатывать воздух из одной щеки в другую и т.д.).</w:t>
        <w:br/>
        <w:t>3. Как можно больше читайте ребенку. Небольшие стихи и сказки – лучший вариант.</w:t>
        <w:br/>
        <w:t>4. Не плохо было бы выполнять артикуляционную гимнастику.</w:t>
        <w:br/>
        <w:t>5. Разговаривайте со своим ребенком, отвечайте на его вопросы, просите рассказывать о тех или иных событиях, составлять маленькие рассказы (по картинкам, описание предмета).</w:t>
        <w:br/>
        <w:t>6. Развивайте мелкую моторику, речевое дыхание, темп и ритм произношения с помощью музыкальных занятий.</w:t>
        <w:br/>
        <w:t>7. Не ограничивайте общение ребенка со сверстниками.</w:t>
        <w:br/>
        <w:t>8. Старайтесь облекать занятия в игровую форму, не стоит принуждать ребенка.</w:t>
        <w:br/>
        <w:t>9. Увеличивайте занятие постепенно, доделывайте начатое до конца, если ребенок не справляется с заданием, переключитесь на более легкое.</w:t>
        <w:br/>
        <w:t>10. Создавайте у ребенка ситуацию успеха, он должен верить в свои силы.</w:t>
        <w:br/>
        <w:t>11. Ни в коем случае не ругайте ребенка за то, что он неправильно разговаривает, относитесь к этому недостатку с терпением, а к ребенку с любовью.</w:t>
        <w:br/>
        <w:br/>
      </w:r>
    </w:p>
    <w:p>
      <w:pPr>
        <w:pStyle w:val="Style16"/>
        <w:shd w:fill="FFFFFF" w:val="clear"/>
        <w:spacing w:lineRule="atLeast" w:line="317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ртикуляционная гимнастика</w:t>
      </w:r>
      <w:r>
        <w:rPr>
          <w:color w:val="000000"/>
          <w:sz w:val="28"/>
          <w:szCs w:val="28"/>
        </w:rPr>
        <w:br/>
        <w:t>Упражнения выполняются напротив зеркала, в котором ребенок видит свое отражение и отражение родителя, который с ним занимается.</w:t>
        <w:br/>
        <w:t>1. «Вкусное варенье» - рот открыт, тонким языком проводим по верхней губе вправо, затем влево. Подбородок неподвижен, рот не закрываем. До 10 раз.</w:t>
        <w:br/>
        <w:t>2. «Иголочка» - рот широко открыт, высунуть тонкий язык, тянуться языком к своему отражению в зеркале (только языком). Счет до 10.</w:t>
        <w:br/>
        <w:t>3. «Качели» - рот широко открыт, язык лежит на нижней губе, затем поднимаем его к верхней губе, потом опять опускаем вниз. Счет до 10.</w:t>
        <w:br/>
        <w:t>4. «Лопата» - рот широко открыт, расслабленный язык лежит на нижней губе. Следить за тем, чтобы язык не двигался. Задержаться в такой позе на 5-10 секунд.</w:t>
        <w:br/>
        <w:t>5. «Часики» - рот приоткрыт, губы растянуты в улыбке, острый язычок дотрагивается поочередно до уголков губ. Подбородок неподвижен, рот не закрываем. До 10 раз.</w:t>
        <w:br/>
        <w:t>6. «Горка» - рот широко открыт, язык упирается в нижние зубы (изнутри). Фиксируем позицию и медленно закрываем рот, язык не расслабляем. До 10 раз.</w:t>
        <w:br/>
        <w:t>7. «Птенчик» - рот открываем, затем закрываем. Следить за тем, чтобы язык лежал неподвижно. Рот удерживаем открытым 5-10 секунд.</w:t>
        <w:br/>
        <w:t>8. «Конфетка» - не открывая рта, поочередно упираемся языком в стенки щек (катаем конфетку). До 10 раз.</w:t>
        <w:br/>
        <w:t>9. «Улыбка» - растянуть уголки губ, так, чтобы стали видны зубы, затем расслабить. До 10 раз.</w:t>
        <w:br/>
        <w:t>10. «Хоботок» - губы вытягиваем вперед (как будто произносим звук «У»), задерживаем в такой позе 5-10 секунд, затем расслабляем губы.</w:t>
        <w:br/>
        <w:t>11. «Хомячок» - закрыв рот, надуваем щеки и задерживаемся в такой позиции 5-10 секунд.</w:t>
        <w:br/>
        <w:br/>
      </w:r>
      <w:r>
        <w:rPr>
          <w:b/>
          <w:bCs/>
          <w:color w:val="000000"/>
          <w:sz w:val="28"/>
          <w:szCs w:val="28"/>
        </w:rPr>
        <w:t>Речевые игры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«Подскажи словечко»</w:t>
      </w:r>
      <w:r>
        <w:rPr>
          <w:color w:val="000000"/>
          <w:sz w:val="28"/>
          <w:szCs w:val="28"/>
        </w:rPr>
        <w:br/>
        <w:t>Цель: расширение словарного запаса.</w:t>
        <w:br/>
        <w:t>Ход игры: родитель начинает предложение, а ребенок его заканчивает, подобрав нужное слово.</w:t>
        <w:br/>
        <w:t>Голубь летает, а кошка? (бегает, ходит)</w:t>
        <w:br/>
        <w:t>Лошадь ест сено, а собака? (мясо, косточки)</w:t>
        <w:br/>
        <w:t>Мышь роет норку, а синица? (строит гнездо)</w:t>
        <w:br/>
        <w:t>Кукушка кукует, а петух? (кукарекает)</w:t>
        <w:br/>
        <w:t>Змея шипит, а еж? (фыркает)</w:t>
        <w:br/>
        <w:t>У зайчонка мама зайчиха, а у волчонка? (волчица)</w:t>
        <w:br/>
        <w:t>Придумывайте самые разнообразные предложения.</w:t>
        <w:br/>
        <w:br/>
      </w:r>
    </w:p>
    <w:p>
      <w:pPr>
        <w:pStyle w:val="Style16"/>
        <w:shd w:fill="FFFFFF" w:val="clear"/>
        <w:spacing w:lineRule="atLeast" w:line="317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17"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то где живет?»</w:t>
      </w:r>
      <w:r>
        <w:rPr>
          <w:color w:val="000000"/>
          <w:sz w:val="28"/>
          <w:szCs w:val="28"/>
        </w:rPr>
        <w:br/>
        <w:t>Цель: расширение словарного запаса.</w:t>
        <w:br/>
        <w:t>Ход игры: родитель задает вопросы, ребенок на них отвечает. Затем можно поменяться: ребенок задает вопросы, а взрослый на них отвечает.</w:t>
        <w:br/>
        <w:t>Кто живёт в дупле? – Белка.</w:t>
        <w:br/>
        <w:t>Кто живёт в скворечнике? – Скворцы.</w:t>
        <w:br/>
        <w:t>Кто живёт в гнезде? – Птицы.</w:t>
        <w:br/>
        <w:t>Кто живёт в будке? – Собака.</w:t>
        <w:br/>
        <w:t>Кто живёт в улье? – Пчёлы</w:t>
        <w:br/>
        <w:t>Кто живёт в норе? – Лиса.</w:t>
        <w:br/>
        <w:t>Кто живёт в логове? – Волк.</w:t>
        <w:br/>
        <w:t>Кто живёт в берлоге? – Медведь.</w:t>
        <w:br/>
        <w:t>Можно попробовать и наоборот:</w:t>
        <w:br/>
        <w:t>Где живут скворцы?</w:t>
        <w:br/>
        <w:t>Где живут медведи? </w:t>
        <w:br/>
        <w:br/>
      </w:r>
      <w:r>
        <w:rPr>
          <w:b/>
          <w:bCs/>
          <w:color w:val="000000"/>
          <w:sz w:val="28"/>
          <w:szCs w:val="28"/>
        </w:rPr>
        <w:t>«Скажи наоборот»</w:t>
      </w:r>
      <w:r>
        <w:rPr>
          <w:color w:val="000000"/>
          <w:sz w:val="28"/>
          <w:szCs w:val="28"/>
        </w:rPr>
        <w:br/>
        <w:t>Цель: расширение словарного запаса ребенка словами – антонимами.</w:t>
        <w:br/>
        <w:t>Ход игры: родитель говорит слова, а ребенок говорит слово противоположное по значению. </w:t>
        <w:br/>
        <w:t>Например:</w:t>
        <w:br/>
        <w:t>Высокий – низкий</w:t>
        <w:br/>
        <w:t>Темный – светлый</w:t>
        <w:br/>
        <w:t>Тонкий – толстый</w:t>
        <w:br/>
        <w:t>Маленький – большой</w:t>
        <w:br/>
        <w:br/>
      </w:r>
      <w:r>
        <w:rPr>
          <w:b/>
          <w:bCs/>
          <w:color w:val="000000"/>
          <w:sz w:val="28"/>
          <w:szCs w:val="28"/>
        </w:rPr>
        <w:t>«Каждый знает…»</w:t>
      </w:r>
      <w:r>
        <w:rPr>
          <w:color w:val="000000"/>
          <w:sz w:val="28"/>
          <w:szCs w:val="28"/>
        </w:rPr>
        <w:br/>
        <w:t>Цель: расширение словарного запаса, закрепление правильного употребления прилагательных с существительными, развитие воображения.</w:t>
        <w:br/>
        <w:t>Ход игры: родитель говорит «Каждый знает что красным (синим, зеленым и т.д.) бывает». Ребенок называет существительные подходящие к прилагательному.</w:t>
        <w:br/>
        <w:br/>
        <w:t>Каждый знает, что синим бывает – море, небо.</w:t>
        <w:br/>
        <w:t>Каждый знает, что желтым бывает – лимон, солнце.</w:t>
        <w:br/>
        <w:t>Каждый знает, что красным бывает – огонь, мак.</w:t>
        <w:br/>
        <w:t>Каждый знает, что зеленым бывает – трава, огурец.</w:t>
        <w:br/>
        <w:br/>
      </w:r>
      <w:r>
        <w:rPr>
          <w:b/>
          <w:bCs/>
          <w:color w:val="000000"/>
          <w:sz w:val="28"/>
          <w:szCs w:val="28"/>
        </w:rPr>
        <w:t>«Весёлый счет»</w:t>
      </w:r>
      <w:r>
        <w:rPr>
          <w:color w:val="000000"/>
          <w:sz w:val="28"/>
          <w:szCs w:val="28"/>
        </w:rPr>
        <w:br/>
        <w:t>Цель: закрепление правильного употребления множественного числа существительных.</w:t>
        <w:br/>
        <w:t>Ход игры: взрослый называет предмет в единственном числе, ребенок – во множественном числе.</w:t>
        <w:br/>
        <w:t>Дом – дома,</w:t>
        <w:br/>
        <w:t>Стол – столы,</w:t>
        <w:br/>
        <w:t>Стул – стулья,</w:t>
        <w:br/>
        <w:t>Цветок – цветы,</w:t>
        <w:br/>
        <w:t>Лист – листья,</w:t>
        <w:br/>
        <w:t>Носок – носки,</w:t>
        <w:br/>
        <w:t>Глаз – глаза,</w:t>
        <w:br/>
        <w:t>Сон – сны,</w:t>
        <w:br/>
        <w:t>Гусёнок – гусята,</w:t>
        <w:br/>
        <w:t>Лоб – лбы,</w:t>
        <w:br/>
        <w:t>Тигрёнок – тигрята</w:t>
        <w:br/>
        <w:br/>
      </w:r>
      <w:r>
        <w:rPr>
          <w:b/>
          <w:bCs/>
          <w:color w:val="000000"/>
          <w:sz w:val="28"/>
          <w:szCs w:val="28"/>
        </w:rPr>
        <w:t>«Что каким бывает?»</w:t>
      </w:r>
      <w:r>
        <w:rPr>
          <w:color w:val="000000"/>
          <w:sz w:val="28"/>
          <w:szCs w:val="28"/>
        </w:rPr>
        <w:t> </w:t>
        <w:br/>
        <w:t>Цель: расширение словаря, развитие воображения.</w:t>
        <w:br/>
        <w:t>Ход игры: взрослый задает вопрос, ребенок отвечает</w:t>
        <w:br/>
        <w:t>Что бывает мягким? (подушка, облако, одеяло)</w:t>
        <w:br/>
        <w:t>Что бывает твердым? (камень, дерево, пол)</w:t>
        <w:br/>
        <w:t>Что бывает круглым? (солнце, колесо, колечко) и т.д.</w:t>
        <w:br/>
        <w:br/>
      </w:r>
      <w:r>
        <w:rPr>
          <w:b/>
          <w:bCs/>
          <w:color w:val="000000"/>
          <w:sz w:val="28"/>
          <w:szCs w:val="28"/>
        </w:rPr>
        <w:t>«Назови ласково»</w:t>
      </w:r>
      <w:r>
        <w:rPr>
          <w:color w:val="000000"/>
          <w:sz w:val="28"/>
          <w:szCs w:val="28"/>
        </w:rPr>
        <w:br/>
        <w:t>Цель: расширение словаря, закрепление правильного употребления слов с уменьшительно-ласкательным суффиксом </w:t>
        <w:br/>
        <w:t>Ход игры: взрослый говорит слово, ребенок называет его ласково.</w:t>
        <w:br/>
        <w:t>Арбуз - арбузик</w:t>
        <w:br/>
        <w:t>Бант - бантик</w:t>
        <w:br/>
        <w:t>Гвоздь - гвоздик</w:t>
        <w:br/>
        <w:t>Голубь - голубок</w:t>
        <w:br/>
        <w:t>Костер - костерок</w:t>
        <w:br/>
        <w:t>Локоть - локоток</w:t>
        <w:br/>
        <w:t>Кисель - киселек</w:t>
        <w:br/>
        <w:t>Ручей - ручеек</w:t>
        <w:br/>
        <w:t>Стебель - стебелек </w:t>
        <w:br/>
        <w:br/>
      </w:r>
      <w:r>
        <w:rPr>
          <w:b/>
          <w:bCs/>
          <w:color w:val="000000"/>
          <w:sz w:val="28"/>
          <w:szCs w:val="28"/>
        </w:rPr>
        <w:t>«Отгадай-ка»</w:t>
      </w:r>
      <w:r>
        <w:rPr>
          <w:color w:val="000000"/>
          <w:sz w:val="28"/>
          <w:szCs w:val="28"/>
        </w:rPr>
        <w:br/>
        <w:t>Цель: развитие словаря, речевого внимания, воображения.</w:t>
        <w:br/>
        <w:t>Ход игры: взрослый перечисляет части задуманного предмета, ребенок должен отгадать задуманный предмет. Потом можно поменяться ролями.</w:t>
        <w:br/>
        <w:t>кабина, руль, фары (машина)</w:t>
        <w:br/>
        <w:t>крылья, кабина, хвост, мотор (самолёт)</w:t>
        <w:br/>
        <w:t>руки, ноги, тело, голова (человек)</w:t>
        <w:br/>
        <w:t>ствол, ветки, корни, листья (дерево)</w:t>
        <w:br/>
        <w:t>пол, стены, потолок, окна, дверь (комната)</w:t>
        <w:br/>
        <w:t>палуба, каюта, парус, якорь (корабль)</w:t>
        <w:br/>
        <w:br/>
      </w:r>
      <w:r>
        <w:rPr>
          <w:b/>
          <w:bCs/>
          <w:color w:val="000000"/>
          <w:sz w:val="28"/>
          <w:szCs w:val="28"/>
        </w:rPr>
        <w:t>«Кто – откуда и куда?»</w:t>
      </w:r>
      <w:r>
        <w:rPr>
          <w:color w:val="000000"/>
          <w:sz w:val="28"/>
          <w:szCs w:val="28"/>
        </w:rPr>
        <w:br/>
        <w:t>Цель: расширение словаря, закрепление правильного употребления различных предлогов.</w:t>
        <w:br/>
        <w:t>Ход игры: идя по дороге домой, взрослый может задавать ребенку разные вопросы, используя в вопросах различные предлоги. </w:t>
        <w:br/>
        <w:t>Откуда вышел мальчик? (мальчик вышел из дома)</w:t>
        <w:br/>
        <w:t>Откуда выехала машина? (машина выехала из-за магазина)</w:t>
        <w:br/>
        <w:t>Куда зашел мужчина? (мужчина зашел в подъезд)</w:t>
        <w:br/>
        <w:t>Куда села синицу? (синица села на ветку)</w:t>
        <w:br/>
        <w:t>Откуда слетел голубь? (голубь слетел с окна)</w:t>
      </w:r>
    </w:p>
    <w:p>
      <w:pPr>
        <w:pStyle w:val="Normal"/>
        <w:shd w:fill="E1E4D5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rPr/>
      </w:pPr>
      <w:hyperlink r:id="rId2">
        <w:r>
          <w:rPr>
            <w:sz w:val="28"/>
            <w:szCs w:val="28"/>
          </w:rPr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New">
    <w:name w:val="new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kursy/747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53:00Z</dcterms:created>
  <dc:creator>user</dc:creator>
  <dc:description/>
  <cp:keywords/>
  <dc:language>en-US</dc:language>
  <cp:lastModifiedBy>Пользователь</cp:lastModifiedBy>
  <cp:lastPrinted>2019-10-24T09:02:00Z</cp:lastPrinted>
  <dcterms:modified xsi:type="dcterms:W3CDTF">2019-10-24T06:04:00Z</dcterms:modified>
  <cp:revision>4</cp:revision>
  <dc:subject/>
  <dc:title/>
</cp:coreProperties>
</file>