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32"/>
          <w:szCs w:val="32"/>
        </w:rPr>
      </w:pPr>
      <w:r>
        <w:rPr>
          <w:sz w:val="36"/>
          <w:szCs w:val="36"/>
        </w:rPr>
        <w:t> </w:t>
      </w:r>
      <w:r>
        <w:rPr>
          <w:bCs/>
          <w:color w:val="000000"/>
          <w:sz w:val="32"/>
          <w:szCs w:val="32"/>
        </w:rPr>
        <w:t>Родительское собрание в 6 классе</w:t>
        <w:br/>
        <w:t>«Первые проблемы подросткового возраста».</w:t>
      </w:r>
    </w:p>
    <w:p>
      <w:pPr>
        <w:pStyle w:val="Style14"/>
        <w:jc w:val="right"/>
        <w:rPr>
          <w:b/>
          <w:b/>
          <w:i/>
          <w:i/>
        </w:rPr>
      </w:pPr>
      <w:r>
        <w:rPr>
          <w:b/>
          <w:i/>
        </w:rPr>
        <w:t>Я не верю, что жизнь человека</w:t>
        <w:br/>
        <w:t>предопределяется его детством.</w:t>
        <w:br/>
        <w:t>Я думаю, что существует ещё</w:t>
        <w:br/>
        <w:t>очень важные периоды:</w:t>
        <w:br/>
        <w:t>отрочество, юность…</w:t>
      </w:r>
    </w:p>
    <w:p>
      <w:pPr>
        <w:pStyle w:val="Style14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</w:rPr>
        <w:t>Ж. П. Сартр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ind w:hanging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 Помочь родителям понять значение в жизни ребенка физиологических и психологических изменений, обратить внимание на собственное поведение в этот период.</w:t>
      </w:r>
    </w:p>
    <w:p>
      <w:pPr>
        <w:pStyle w:val="Normal"/>
        <w:ind w:hanging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 Обсудить определенные правила поведения детей в период полового взросления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собра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. Вступительное слово классного руководит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ребенок входит в пору своего физиологического взросления. Этот период раннего отрочества ещё можно назвать периодом гадкого утенка, периодом неприязни и неприятия себя, периодом отрицаний и страданий. Это вносит определенные изменения в его характер, взаимоотношения с окружающими людьми и сверстниками. Очевидное физическое взросление меняет взгляды ребенка на жизнь, его ценностные ориентиры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ереживают этот период по-разному: кто-то бунтует, открыто протестует, кто-то страдает молча, уйдя в себя и тихонько глотая слезы. Однако и в одном, и в другом случае детям нужна поддержка, внимание и забота. Они должны ощущать, что родные и близкие люди понимают их проблемы, стараются ответить на те вопросы, которые у них возникают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начение семьи для вашего ребенка в этот период времени очень важно. Ему как никогда нужны ваше тепло, понимание и доверие.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Статистика, которую вы, родители,  должны знат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овый период характеризуется высоким уровнем тревожности, озабоченности и неудовлетворенности своей внешностью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жизни к нелюбимым чертам характера ребята относят физические характеристики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% мальчиков и 20% девочек в возрасте 11-12 лет испытывают беспокойство по поводу своего роста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% девочек беспокоятся по поводу лишнего веса. В действительности лишь 16% от этого числа склонны к ожирению и туч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ьчики и девочки, достигшие раньше других физической зрелости, обладают более высоким социальным статусом в детском коллективе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т период времени девочки больше стремятся к личной свободе и независимости.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11 лет, увеличивается конфликтность подростков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подростков отдаляется от родителей, предпочитая группу сверстников, компании дворовых ребят.</w:t>
      </w:r>
    </w:p>
    <w:p>
      <w:pPr>
        <w:pStyle w:val="21"/>
        <w:spacing w:lineRule="auto" w:line="360"/>
        <w:rPr/>
      </w:pPr>
      <w:r>
        <w:rPr>
          <w:bCs/>
          <w:sz w:val="28"/>
          <w:szCs w:val="28"/>
          <w:u w:val="none"/>
        </w:rPr>
        <w:t>Уважаемые взрослые!</w:t>
      </w:r>
      <w:r>
        <w:rPr>
          <w:b w:val="false"/>
          <w:bCs/>
          <w:sz w:val="28"/>
          <w:szCs w:val="28"/>
          <w:u w:val="none"/>
        </w:rPr>
        <w:t xml:space="preserve"> Если вы заметили что-то неладное с вашим ребёнком  - ребенок курит, выражается нецензурно, пьет или того хуже увлекся дурной компанией и наркотиками, дуйте во все возможные свистки, бейте во все барабаны тревоги и вообще включайте пожарную сирену, поднимая всех  и все на ноги.</w:t>
        <w:br/>
      </w:r>
      <w:r>
        <w:rPr>
          <w:bCs/>
          <w:sz w:val="28"/>
          <w:szCs w:val="28"/>
          <w:u w:val="none"/>
        </w:rPr>
        <w:t>Внимание, мудрые взрослые!</w:t>
      </w:r>
      <w:r>
        <w:rPr>
          <w:b w:val="false"/>
          <w:bCs/>
          <w:sz w:val="28"/>
          <w:szCs w:val="28"/>
          <w:u w:val="none"/>
        </w:rPr>
        <w:t xml:space="preserve"> А чтобы не упустить момент не самых лучших подростковых изменений с вашим ребенком,  будьте всегда рядом, будьте  первым и главным психологом в жизни своего ребёнка! Психологом или кем-то ещё. Будьте ПЕРВЫМ и ГЛАВНЫМ в жизни своего ребёнк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. Анализ результатов анкетирования детей и родителей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обратимся к результатам исследования по классу. Они говорят о том, что самое время учесть в воспитании своего ребенка вопросы полового созревания, не отмахиваться от них, не оставлять их без внимания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Анкетирование учащихс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ных результатов ответов выбери тот, который в большей степени ближе твоему мнению.</w:t>
      </w:r>
    </w:p>
    <w:p>
      <w:pPr>
        <w:pStyle w:val="Normal"/>
        <w:spacing w:lineRule="auto" w:line="36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 В последнее время тебе больше нравится проводить время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А. В кругу своей семьи        Б. С друзьями           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. В одиночеств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менения твоей внешности, роста и вес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Радуют        Б. Огорчают          В. Раздражают и злят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бе больше всего хотелось бы быт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Умным         Б. Красивым       В. Общительным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бы ты был в центре внимания благодаря своей внешности, тебя бы это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Радовало      Б. Огорчало            В. Безразлично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Если бы ты привлекал внимание противоположного пола, то тебя бы это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Радовало          Б. Огорчало        В. Безразлично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анкетирования, мы видим следующее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о первому вопросу – 40% нравится проводить время в одиночестве; 60% - в кругу своей семь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торому вопросу – 100% изменения внешности, роста и веса огорчают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ретьему вопросу -  80% хотели быть красивыми, а 20%- общительным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четвертому вопросу – 80% радовало бы, находясь в центре внимания, 20% огорчало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ятому вопросу – 100% радовало бы, если бы привлекал внимание противоположного пол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Анкетирование родителей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hanging="8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  Можете ли вы подтвердить или опровергнуть с помощью ответов «да» или «нет», что ваш ребенок стал больше интересоваться: 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Своей внешностью. 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Своим весом и ростом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Гигиеной собственного тела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ротивоположным поло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  Что он стал больше: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Общаться с друзьями по телефону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роводить время у зеркала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роводить время с друзьями вне дома.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Г. Обращать внимание на свою одежду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  В личностном плане он стал: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Более скрытным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Менее реагирующим на родительскую ласку и внимание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Чутко реагирующим на замечания в свой адрес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енее ответственным в учебной деятельност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21"/>
        <w:tabs>
          <w:tab w:val="left" w:pos="0" w:leader="none"/>
          <w:tab w:val="left" w:pos="360" w:leader="none"/>
        </w:tabs>
        <w:spacing w:lineRule="auto" w:line="360"/>
        <w:rPr/>
      </w:pPr>
      <w:r>
        <w:rPr>
          <w:bCs/>
          <w:iCs w:val="false"/>
          <w:sz w:val="28"/>
          <w:szCs w:val="28"/>
        </w:rPr>
        <w:t>Памятка для родителей №1.</w:t>
      </w:r>
    </w:p>
    <w:p>
      <w:pPr>
        <w:pStyle w:val="21"/>
        <w:tabs>
          <w:tab w:val="left" w:pos="0" w:leader="none"/>
          <w:tab w:val="left" w:pos="360" w:leader="none"/>
        </w:tabs>
        <w:spacing w:lineRule="auto" w:line="360"/>
        <w:rPr/>
      </w:pPr>
      <w:r>
        <w:rPr>
          <w:b w:val="false"/>
          <w:bCs/>
          <w:iCs w:val="false"/>
          <w:sz w:val="28"/>
          <w:szCs w:val="28"/>
          <w:u w:val="none"/>
        </w:rPr>
        <w:t>Уважаемые родители, помните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rPr>
          <w:b w:val="false"/>
          <w:b w:val="false"/>
          <w:bCs/>
          <w:iCs w:val="false"/>
          <w:sz w:val="28"/>
          <w:szCs w:val="28"/>
          <w:u w:val="none"/>
        </w:rPr>
      </w:pPr>
      <w:r>
        <w:rPr>
          <w:b w:val="false"/>
          <w:bCs/>
          <w:iCs w:val="false"/>
          <w:sz w:val="28"/>
          <w:szCs w:val="28"/>
          <w:u w:val="none"/>
        </w:rPr>
        <w:t>Всегда отмечайте что-то особенное, хорошее, уникальное, что есть в вашем ребёнке, в вас самих и других людях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rPr>
          <w:b w:val="false"/>
          <w:b w:val="false"/>
          <w:bCs/>
          <w:iCs w:val="false"/>
          <w:sz w:val="28"/>
          <w:szCs w:val="28"/>
          <w:u w:val="none"/>
        </w:rPr>
      </w:pPr>
      <w:r>
        <w:rPr>
          <w:b w:val="false"/>
          <w:bCs/>
          <w:iCs w:val="false"/>
          <w:sz w:val="28"/>
          <w:szCs w:val="28"/>
          <w:u w:val="none"/>
        </w:rPr>
        <w:t xml:space="preserve">Избегайте критики собственного тела, тела вашего ребёнка и других людей.  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rPr>
          <w:b w:val="false"/>
          <w:b w:val="false"/>
          <w:bCs/>
          <w:iCs w:val="false"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 xml:space="preserve">Объясняйте своему ребёнку, что имидж человеческого тела, навязываемый средствами массовой информации, не реалистичен. Здоровые тела бывают самых разных размеров и форм. 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rPr>
          <w:b w:val="false"/>
          <w:b w:val="false"/>
          <w:bCs/>
          <w:iCs w:val="false"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 xml:space="preserve">Отмечайте то, что ваша дочь умеет делать хорошо, а не формы её тела. Исследования показывают, что важную роль в формировании самооценки дочерей играют их отцы. 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rPr>
          <w:b w:val="false"/>
          <w:b w:val="false"/>
          <w:bCs/>
          <w:iCs w:val="false"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 xml:space="preserve">Дети перенимают привычки здорового образа жизни от своих родителей. Что касается здорового питания, физической активности и самооценки, будьте своему ребёнку образцом для подражания. 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rPr>
          <w:b w:val="false"/>
          <w:b w:val="false"/>
          <w:bCs/>
          <w:iCs w:val="false"/>
          <w:sz w:val="28"/>
          <w:szCs w:val="28"/>
          <w:u w:val="none"/>
        </w:rPr>
      </w:pPr>
      <w:r>
        <w:rPr>
          <w:b w:val="false"/>
          <w:bCs/>
          <w:iCs w:val="false"/>
          <w:sz w:val="28"/>
          <w:szCs w:val="28"/>
          <w:u w:val="none"/>
        </w:rPr>
        <w:t xml:space="preserve">У активных родителей – активные дети. Вместо того, чтобы просто наблюдать, как играет ваш ребёнок, играйте вместе с ним. 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rPr>
          <w:b w:val="false"/>
          <w:b w:val="false"/>
          <w:bCs/>
          <w:iCs w:val="false"/>
          <w:sz w:val="28"/>
          <w:szCs w:val="28"/>
        </w:rPr>
      </w:pPr>
      <w:r>
        <w:rPr>
          <w:b w:val="false"/>
          <w:bCs/>
          <w:iCs w:val="false"/>
          <w:sz w:val="28"/>
          <w:szCs w:val="28"/>
          <w:u w:val="none"/>
        </w:rPr>
        <w:t xml:space="preserve">Почаще хвалите своего ребёнка за его поступки, поведение и способности. 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rPr>
          <w:b w:val="false"/>
          <w:b w:val="false"/>
          <w:bCs/>
          <w:iCs w:val="false"/>
          <w:sz w:val="28"/>
          <w:szCs w:val="28"/>
        </w:rPr>
      </w:pPr>
      <w:r>
        <w:rPr>
          <w:b w:val="false"/>
          <w:bCs/>
          <w:iCs w:val="false"/>
          <w:sz w:val="28"/>
          <w:szCs w:val="28"/>
          <w:u w:val="none"/>
        </w:rPr>
        <w:t>Просто всем сердцем любите своего ребенка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bCs/>
          <w:color w:val="000000"/>
        </w:rPr>
        <w:t xml:space="preserve">3). Ситуации для обсуждения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1. Вредна ли свобода для подростка? 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м не ограниченная безусловная свобода не возлагает на человека моральную ответственность за свои поступки, поэтому она также вредна, как диктат и чрезмерная строгость. В отношениях с детьми, особенно в подростковом возрасте, необходимо придерживаться умеренности во всем – не лишать детей того, что им необходимо, но и не потакать всем их желания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 Влияние улицы на поведение детей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екрет, что уличные компании, как правило, пагубно влияют на подростков. Во-первых, дети в таких группах безнадзорны, связаны друг с другом поверхностными отношениями, которые формируют недостойный стиль поведения. Во-вторых, дети воспитанные, из хороших семей, общаясь с ребятами, которые пользуются дурной славой, перенимают их стиль поведения, склоняются к их нормам и ценностям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ростки проводят много времени на улице, в компании случайных людей, они привыкают к такому времяпровождению и начинают получать удовольствие от такой «свободы» и такого «общения». Ведь за ними никто не следит и никто не знает, как они себя ведут. Подростки привыкают бездельничать дома и в школе, не задумываются о своем будущем. В дальнейшем такие дети будут следовать только своим желаниям, избегая родительского воспитания и указаний учителей.</w:t>
      </w:r>
    </w:p>
    <w:p>
      <w:pPr>
        <w:pStyle w:val="Normal"/>
        <w:spacing w:lineRule="auto" w:line="360"/>
        <w:ind w:hanging="42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     </w:t>
      </w:r>
      <w:r>
        <w:rPr>
          <w:b/>
          <w:color w:val="000000"/>
          <w:sz w:val="28"/>
          <w:szCs w:val="28"/>
          <w:u w:val="single"/>
        </w:rPr>
        <w:t>3.   Подросток дом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е должен чувствовать постоянного контроля со стороны родителей и пытаться вырваться из-под опеки на улицу. Для этого взрослые должны поощрять домашние занятия и игры своего ребенка, мириться с шумом и беспокойством, разрешать приглашать в дом друзей. Надо стараться правильно распланировать свободное время ребенка, обеспечить его развлечениями и организовать ему досуг (кружки и секции). Родители должны избегать приказного тона, грубых выражений в разговоре, чтобы у подростка не сформировалось чувство обиды на взрослых, и он не рвался из-под их контроля.</w:t>
      </w:r>
    </w:p>
    <w:p>
      <w:pPr>
        <w:pStyle w:val="Normal"/>
        <w:spacing w:lineRule="auto" w:line="360"/>
        <w:ind w:hanging="42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  <w:u w:val="single"/>
        </w:rPr>
        <w:t>4.  Компания для ребенка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ям необходимо интересоваться, с кем общается их ребенок, знать имена и интересы друзей. Взрослые должны вести с подрастающим ребенком беседы о вредных привычках, о последствиях дурных компаний, помогать ему разбираться в людях и поступках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амятка для родителей №2.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Уважаемые родители, отставляйте в сторону, откладывайте все ваши дела, если к вам обращается ваш ребёнок. Ничего не может быть важнее этого.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шайте, выслушивайте своих детей. Слушайте терпеливо, заинтересованно  и бесконечно долго. Выслушайте до конца всё, что говорит ваш ребёнок. Никаких  перебиваний и нетерпимости. Нашим детям непременно нужны внимательные и доброжелательные слушатели. Им крайне необходимы благодарные слушатели. Слушатели не критикующие и не осуждающие, а принимающие; слушатели не поучающие и упрекающие, а внимающие и понимающие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тесь говорить со своим ребенком открыто и откровенно на самые деликатные темы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айтесь получения вашим ребенком информации из чужих уст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вайте о своих переживаниях в том возрасте, в котором сейчас ваши дети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полового созревания мальчикам нужно получать поддержку и одобрение со стороны мам, а девочкам – со стороны пап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йте ласку к своим детям, демонстрируйте им свою любовь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особенно внимательны и наблюдательны, обращайте внимание на любые изменения в поведении своего ребенка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тесь защитить своего ребенка всеми возможными средствами, если он в этом нуждаетс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). Родительская  рефлекс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Дорогие мои, родители! Наш класс – большая семья, где каждый друг другу дорог. А как мы относимся друг к другу? Вот несколько вариантов изображений  отношений  «ребёнок - родитель»:  </w:t>
      </w:r>
      <w:r>
        <w:rPr>
          <w:bCs/>
          <w:iCs/>
          <w:sz w:val="28"/>
          <w:szCs w:val="28"/>
        </w:rPr>
        <w:drawing>
          <wp:inline distT="0" distB="0" distL="0" distR="0">
            <wp:extent cx="5073015" cy="300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ли так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5046345" cy="338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А теперь, уважаемые родители, попытайтесь сами наглядно представить свои отношения с собственным ребёнком. Вот вам для этого пустые незаполненные рамоч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5156200" cy="276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Что у вас получилось? Надеюсь, что не чёрный квадрат Малевича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Просто пожелание:</w:t>
      </w:r>
      <w:r>
        <w:rPr>
          <w:i/>
          <w:iCs/>
          <w:sz w:val="28"/>
          <w:szCs w:val="28"/>
        </w:rPr>
        <w:t xml:space="preserve"> Пусть взросление ваших детей не будет для вас как гром среди ясного неба. Пусть оно будет как солнышко среди ясного неба. Желаю вам солнца и успехов во всем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Postheader">
    <w:name w:val="postheader"/>
    <w:basedOn w:val="Style13"/>
    <w:qFormat/>
    <w:rPr/>
  </w:style>
  <w:style w:type="character" w:styleId="Metadataicons">
    <w:name w:val="metadata-icons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b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spacing w:lineRule="auto" w:line="480"/>
    </w:pPr>
    <w:rPr>
      <w:b/>
      <w:iCs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3:00Z</dcterms:created>
  <dc:creator>Admin</dc:creator>
  <dc:description/>
  <cp:keywords/>
  <dc:language>en-US</dc:language>
  <cp:lastModifiedBy>user</cp:lastModifiedBy>
  <cp:lastPrinted>2021-12-07T23:43:00Z</cp:lastPrinted>
  <dcterms:modified xsi:type="dcterms:W3CDTF">2022-02-14T06:44:00Z</dcterms:modified>
  <cp:revision>9</cp:revision>
  <dc:subject/>
  <dc:title/>
</cp:coreProperties>
</file>