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Сценарий внеклассного мероприятия по иностранному язы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ата про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 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рем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: ____________________</w:t>
        <w:br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лас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: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: St. Valentine’s Da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иобщение учеников к иноязычной культуре, традициям, обыча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  <w:t>а) образовательная – расширить знания учащихся о культуре страны изучаемого языка; расширить словарный запас учащихся.</w:t>
        <w:br/>
        <w:t>б) развивающая – развить познавательный интерес детей к традициям и обычаям страны изучаемого языка; развить творческие способности у детей;                                                                                                                            в) воспитательная –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ировать умение общаться и работать в команде; воспитать ответственность у учащихся;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г) учебна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расширение кругозора, развитие произвольного внимания, стимулирование учащихся к изучению английского язы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Музыкальное сопрово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иде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Карточки с зада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Листочки с ручк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) Кроссвор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) Сердеч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) Красная бумага, цветные фломастеры, ножниц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ла мероприятие:</w:t>
      </w:r>
      <w:r>
        <w:rPr>
          <w:rFonts w:cs="Times New Roman" w:ascii="Times New Roman" w:hAnsi="Times New Roman"/>
          <w:sz w:val="28"/>
          <w:szCs w:val="28"/>
        </w:rPr>
        <w:t xml:space="preserve"> студентка-практикантка Косинова В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ом</w:t>
      </w:r>
      <w:r>
        <w:rPr>
          <w:rFonts w:cs="Times New Roman" w:ascii="Times New Roman" w:hAnsi="Times New Roman"/>
          <w:sz w:val="28"/>
          <w:szCs w:val="28"/>
        </w:rPr>
        <w:t xml:space="preserve"> проведения мероприятия являлась студентка-практикантка Косинова В. Д., которая подготавливала и проводила мероприятие под контролем учителя английского языка Заичко А. 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Х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45"/>
        <w:gridCol w:w="867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урока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</w:t>
            </w:r>
          </w:p>
        </w:tc>
      </w:tr>
      <w:tr>
        <w:trPr>
          <w:trHeight w:val="8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ello boys and girls. I’m glad to see you! Sit down please. Today we have an unusual lesson! We shall celebrate Saint Valentine’s Day!!!!! Are you ready?  Let’s begin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смотр видео 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t’s watch the video about Saint Valentine’s Day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ow you know the history of this holiday, its traditions and symbols!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ение на две команды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 xml:space="preserve"> Конкурс "Пары"</w:t>
            </w:r>
          </w:p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ложение 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irst of all you shall divide into 2 teams. Think of some pleasant name of your team and explain the meaning of it. Begi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!</w:t>
            </w:r>
          </w:p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Учащиеся делятся на команды, придумывают название командам. Названия команд записываются на доске)</w:t>
            </w:r>
          </w:p>
          <w:p>
            <w:pPr>
              <w:pStyle w:val="Normal"/>
              <w:spacing w:lineRule="auto" w:line="240" w:before="0" w:after="0"/>
              <w:ind w:left="96"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now we’ll see how good you are at Literature and Art. </w:t>
            </w:r>
          </w:p>
          <w:p>
            <w:pPr>
              <w:pStyle w:val="Normal"/>
              <w:spacing w:lineRule="auto" w:line="240" w:before="0" w:after="0"/>
              <w:ind w:left="96" w:firstLine="18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You should match the famous couples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Две команды получают разрезанные сердечки и соединяют части сердца с именами известных пар в одно сердце. Выигрывает та команда, которая быстрее другой соединит все сердечки. Победившей команде вручается красное сердечко)</w:t>
            </w:r>
          </w:p>
          <w:p>
            <w:pPr>
              <w:pStyle w:val="Normal"/>
              <w:spacing w:lineRule="auto" w:line="240" w:before="0" w:after="0"/>
              <w:ind w:left="96" w:firstLine="18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ristan              Isolda</w:t>
            </w:r>
          </w:p>
          <w:p>
            <w:pPr>
              <w:pStyle w:val="Normal"/>
              <w:spacing w:lineRule="auto" w:line="240" w:before="0" w:after="0"/>
              <w:ind w:left="96" w:firstLine="18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at Buttler       Scarlet O’Hara</w:t>
            </w:r>
          </w:p>
          <w:p>
            <w:pPr>
              <w:pStyle w:val="Normal"/>
              <w:spacing w:lineRule="auto" w:line="240" w:before="0" w:after="0"/>
              <w:ind w:left="96" w:firstLine="18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uslan              Lyudmila</w:t>
            </w:r>
          </w:p>
          <w:p>
            <w:pPr>
              <w:pStyle w:val="Normal"/>
              <w:spacing w:lineRule="auto" w:line="240" w:before="0" w:after="0"/>
              <w:ind w:left="96" w:firstLine="18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apoleon          Josephine</w:t>
            </w:r>
          </w:p>
          <w:p>
            <w:pPr>
              <w:pStyle w:val="Normal"/>
              <w:spacing w:lineRule="auto" w:line="240" w:before="0" w:after="0"/>
              <w:ind w:left="96" w:firstLine="18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omeo              Juliet</w:t>
            </w:r>
          </w:p>
          <w:p>
            <w:pPr>
              <w:pStyle w:val="Normal"/>
              <w:spacing w:lineRule="auto" w:line="240" w:before="0" w:after="0"/>
              <w:ind w:left="96" w:firstLine="18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ady Diana          Prince Charles</w:t>
            </w:r>
          </w:p>
          <w:p>
            <w:pPr>
              <w:pStyle w:val="Normal"/>
              <w:spacing w:lineRule="auto" w:line="240" w:before="0" w:after="0"/>
              <w:ind w:left="96" w:firstLine="18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dam                Eve</w:t>
            </w:r>
          </w:p>
          <w:p>
            <w:pPr>
              <w:pStyle w:val="Normal"/>
              <w:spacing w:lineRule="auto" w:line="240" w:before="0" w:after="0"/>
              <w:ind w:left="96" w:firstLine="18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eopatra            Anthony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Queen Victoria</w:t>
            </w: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rince Albert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Конкурс "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  <w:lang w:val="en-US"/>
              </w:rPr>
              <w:t>Valentine wishes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"</w:t>
            </w:r>
          </w:p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he next competition is called «Valentine wishes». </w:t>
            </w:r>
          </w:p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Your task is to match the beginning of valentine wishes and their endings.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Две команды получают разрезанные сердечки и соединяют пожелания на День Святого Валентина. Выигрывает та команда, которая быстро и правильно соединит все сердечки. Победившей команде вручается красное сердечко)</w:t>
            </w:r>
          </w:p>
          <w:p>
            <w:pPr>
              <w:pStyle w:val="Normal"/>
              <w:spacing w:lineRule="auto" w:line="240" w:before="0" w:after="0"/>
              <w:ind w:left="-1440" w:firstLine="18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  <w:tbl>
            <w:tblPr>
              <w:tblW w:w="8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7"/>
              <w:gridCol w:w="4234"/>
            </w:tblGrid>
            <w:tr>
              <w:trPr/>
              <w:tc>
                <w:tcPr>
                  <w:tcW w:w="4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A Sending a basket of Valentine wishes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friend like you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Happiness is having you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Just a little note to say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“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Have a happy Valentine’s Day”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is a dream come true!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For my Valentine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filled with lots of love and kisses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1d, 2b, 3c, 4a)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Конкурс "Пословиц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he next competition is connected with proverbs about love. You should match the proverb and it’s translation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ащиеся получают пословицы на русском и английском языке, их задача – соединить русский и английский аналог. Победившей команде вручается красное сердечко)</w:t>
            </w:r>
          </w:p>
          <w:p>
            <w:pPr>
              <w:pStyle w:val="Normal"/>
              <w:spacing w:lineRule="auto" w:line="240" w:before="0" w:after="0"/>
              <w:ind w:left="8" w:first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Love is blind.  Любовь слепа. </w:t>
            </w:r>
          </w:p>
          <w:p>
            <w:pPr>
              <w:pStyle w:val="Normal"/>
              <w:spacing w:lineRule="auto" w:line="240" w:before="0" w:after="0"/>
              <w:ind w:left="8" w:firstLine="1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Love laughs at locks myths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бовь не замок не закроешь. </w:t>
            </w:r>
          </w:p>
          <w:p>
            <w:pPr>
              <w:pStyle w:val="Normal"/>
              <w:spacing w:lineRule="auto" w:line="240" w:before="0" w:after="0"/>
              <w:ind w:left="8" w:first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Love will find a way.  Любовь найдёт себе дорогу. </w:t>
            </w:r>
          </w:p>
          <w:p>
            <w:pPr>
              <w:pStyle w:val="Normal"/>
              <w:spacing w:lineRule="auto" w:line="240" w:before="0" w:after="0"/>
              <w:ind w:left="8" w:firstLine="1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) Love me little, love me long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би меня не сильно, только долго. </w:t>
            </w:r>
          </w:p>
          <w:p>
            <w:pPr>
              <w:pStyle w:val="Normal"/>
              <w:spacing w:lineRule="auto" w:line="240" w:before="0" w:after="0"/>
              <w:ind w:left="8" w:firstLine="1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) Love me, love my dog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бишь меня, люби мою собаку. </w:t>
            </w:r>
          </w:p>
          <w:p>
            <w:pPr>
              <w:pStyle w:val="Normal"/>
              <w:spacing w:lineRule="auto" w:line="240" w:before="0" w:after="0"/>
              <w:ind w:left="8" w:first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) Love of money is the root of all evil. Сребролюбие - корень всех зол.  </w:t>
            </w:r>
          </w:p>
          <w:p>
            <w:pPr>
              <w:pStyle w:val="Normal"/>
              <w:spacing w:lineRule="auto" w:line="240" w:before="0" w:after="0"/>
              <w:ind w:left="8" w:firstLine="1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) All is fair in love and war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любви и на войне всё дозволено. </w:t>
            </w:r>
          </w:p>
          <w:p>
            <w:pPr>
              <w:pStyle w:val="Normal"/>
              <w:spacing w:lineRule="auto" w:line="240" w:before="0" w:after="0"/>
              <w:ind w:left="8" w:firstLine="1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) It is love mat makes the word go round.  Любовь движет миром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Конкурс "Стих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ложение 4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Now let’s find out if you are good poets!!! You will get poems with missing words. Your task is to find the missing words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ащиес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лучают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ердечк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ихотворениям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тсутствуют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екоторы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писа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ужно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ст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игрывает та команда, которая быстро и правильно справляется с зада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бедившей команде вручается красное сердечко)</w:t>
            </w:r>
          </w:p>
          <w:tbl>
            <w:tblPr>
              <w:tblW w:w="8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7"/>
              <w:gridCol w:w="4224"/>
            </w:tblGrid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8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If you will be my……,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My charming …….dear,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The ….can never help but shine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Throughout the …..year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Sun, Valentine, little, coming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( Valentine, little, sun, coming)</w:t>
                  </w:r>
                </w:p>
              </w:tc>
              <w:tc>
                <w:tcPr>
                  <w:tcW w:w="4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I …… that Valentine’s Day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Will bring you lots of …..!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He ……… you’re extra – specially nice,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And so does ……….!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Fun, everyone, hope, thinks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( Hope, fun, thinks, everyone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Конкурс "Кроссворд"</w:t>
            </w:r>
          </w:p>
          <w:p>
            <w:pPr>
              <w:pStyle w:val="Normal"/>
              <w:spacing w:lineRule="auto" w:line="240" w:before="0" w:after="0"/>
              <w:ind w:firstLine="5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ложение 5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Now you shall guess the crossword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аждая команда получает кроссворд. Выигрывает команда, которая быстро и правильно разгадает весь кроссворд. Победившей команде вручается красное сердечко)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Конкурс «Валентинки»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Now each pupil gets a red paper, scissors, colorful markers and pens. Your task is to make up a Valentine Card. Also you should write a Valentine wish on it and then you may present this Valentine card to the person you love very much!!! 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op! Oh! There are so many beautiful Valentine cards!!! Well done!!!</w:t>
            </w:r>
          </w:p>
        </w:tc>
      </w:tr>
      <w:tr>
        <w:trPr>
          <w:trHeight w:val="3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Подведение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итогов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Песня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  <w:lang w:val="en-US"/>
              </w:rPr>
              <w:t xml:space="preserve"> «Love is»</w:t>
            </w:r>
          </w:p>
          <w:p>
            <w:pPr>
              <w:pStyle w:val="Normal"/>
              <w:spacing w:lineRule="auto" w:line="240" w:before="0" w:after="0"/>
              <w:ind w:firstLine="5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 6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t` s see who is the winner!!! Let’s count red hearts!</w:t>
            </w:r>
          </w:p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 winner is …. And I will give you a prize!!!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манд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обедителей получает конфеты, проигравшая команда получает поощрительные призы. 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n the end of our holiday we will sing  a song 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  <w:lang w:val="en-US"/>
              </w:rPr>
              <w:t xml:space="preserve"> Love i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» 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 hope you liked the lesson and had a lot of fun. See you, goodbye!!!!</w:t>
            </w:r>
          </w:p>
        </w:tc>
      </w:tr>
    </w:tbl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_________________ /________________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(ФИО)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Анализ хода меропри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мероприятия соответствует поставленным цели и задачам, которые, в свою очередь, являются убедительными. Каждому этапу мероприятия отведено свое время и место, поэтому логика проведения мероприятия соблюдала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имеет большую познавательную ценность, мероприятие способствует повышению мотивации учащихся к предмет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проведения мероприятия возникли небольшие проблемы с дисциплиной: дети очень эмоционально реагировали на победу на конкурсы, громко болели за своих товарищей по команде. В целом, мероприятие прошло хорошо, детям было интересно и весело. Мне кажется, детям очень понравилось такого рода мероприятие, они были очень сплоченными. Полагаю, что цель была достигнута. Мне удалось развеселить детей и создать праздничное настроение, а также дети получили представление о традициях празднования Дня святого Валентина в стране изучаемого язы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мероприятия была видна увлеченность учащихся – все ученики участвовали в конкурсах, стараясь выложиться по максиму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ранная тема мероприятия представляет собой особую ценность: многие ученики не знали происхождения праздника, его традиций и значения. Приобретенные в ходе мероприятия знания и умения несомненно пригодятся учащимся в их дальнейшей жизни.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357" w:right="35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(разрезаем сердечки пополам) 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38430</wp:posOffset>
                </wp:positionV>
                <wp:extent cx="2972435" cy="2628900"/>
                <wp:effectExtent l="5715" t="5080" r="25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2629080"/>
                        </a:xfrm>
                        <a:custGeom>
                          <a:avLst/>
                          <a:gdLst>
                            <a:gd name="textAreaLeft" fmla="*/ 396000 w 1685160"/>
                            <a:gd name="textAreaRight" fmla="*/ 1288080 w 1685160"/>
                            <a:gd name="textAreaTop" fmla="*/ 174960 h 1490400"/>
                            <a:gd name="textAreaBottom" fmla="*/ 934920 h 1490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utt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arlet O’H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42pt;margin-top:10.9pt;width:234pt;height:206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a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utt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arlet O’Har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0</wp:posOffset>
                </wp:positionH>
                <wp:positionV relativeFrom="paragraph">
                  <wp:posOffset>48260</wp:posOffset>
                </wp:positionV>
                <wp:extent cx="2972435" cy="2628900"/>
                <wp:effectExtent l="5715" t="5080" r="25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2629080"/>
                        </a:xfrm>
                        <a:custGeom>
                          <a:avLst/>
                          <a:gdLst>
                            <a:gd name="textAreaLeft" fmla="*/ 396000 w 1685160"/>
                            <a:gd name="textAreaRight" fmla="*/ 1288080 w 1685160"/>
                            <a:gd name="textAreaTop" fmla="*/ 174960 h 1490400"/>
                            <a:gd name="textAreaBottom" fmla="*/ 934920 h 1490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ist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Isol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3.8pt;width:234pt;height:206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ist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 Isold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215390</wp:posOffset>
                </wp:positionV>
                <wp:extent cx="2972435" cy="2628900"/>
                <wp:effectExtent l="5715" t="5080" r="25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2629080"/>
                        </a:xfrm>
                        <a:custGeom>
                          <a:avLst/>
                          <a:gdLst>
                            <a:gd name="textAreaLeft" fmla="*/ 396000 w 1685160"/>
                            <a:gd name="textAreaRight" fmla="*/ 1288080 w 1685160"/>
                            <a:gd name="textAreaTop" fmla="*/ 174960 h 1490400"/>
                            <a:gd name="textAreaBottom" fmla="*/ 934920 h 1490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260" w:right="-537" w:hanging="12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uslan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900" w:right="167" w:hanging="108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900" w:right="167" w:hanging="10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yudmi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95.7pt;width:234pt;height:206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260" w:right="-537" w:hanging="12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uslan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900" w:right="167" w:hanging="108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900" w:right="167" w:hanging="108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yudmil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2815590</wp:posOffset>
                </wp:positionV>
                <wp:extent cx="2972435" cy="2628900"/>
                <wp:effectExtent l="5715" t="5080" r="25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2629080"/>
                        </a:xfrm>
                        <a:custGeom>
                          <a:avLst/>
                          <a:gdLst>
                            <a:gd name="textAreaLeft" fmla="*/ 396000 w 1685160"/>
                            <a:gd name="textAreaRight" fmla="*/ 1288080 w 1685160"/>
                            <a:gd name="textAreaTop" fmla="*/ 174960 h 1490400"/>
                            <a:gd name="textAreaBottom" fmla="*/ 934920 h 1490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m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Juli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21.7pt;width:234pt;height:206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ome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Julie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701290</wp:posOffset>
                </wp:positionV>
                <wp:extent cx="2972435" cy="2628900"/>
                <wp:effectExtent l="5715" t="5080" r="25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2629080"/>
                        </a:xfrm>
                        <a:custGeom>
                          <a:avLst/>
                          <a:gdLst>
                            <a:gd name="textAreaLeft" fmla="*/ 396000 w 1685160"/>
                            <a:gd name="textAreaRight" fmla="*/ 1288080 w 1685160"/>
                            <a:gd name="textAreaTop" fmla="*/ 174960 h 1490400"/>
                            <a:gd name="textAreaBottom" fmla="*/ 934920 h 1490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8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80" w:firstLine="1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pole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Joseph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12.7pt;width:234pt;height:206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8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80" w:firstLine="18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pole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Joseph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4301490</wp:posOffset>
                </wp:positionV>
                <wp:extent cx="2972435" cy="2628900"/>
                <wp:effectExtent l="5715" t="5080" r="25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2629080"/>
                        </a:xfrm>
                        <a:custGeom>
                          <a:avLst/>
                          <a:gdLst>
                            <a:gd name="textAreaLeft" fmla="*/ 396000 w 1685160"/>
                            <a:gd name="textAreaRight" fmla="*/ 1288080 w 1685160"/>
                            <a:gd name="textAreaTop" fmla="*/ 174960 h 1490400"/>
                            <a:gd name="textAreaBottom" fmla="*/ 934920 h 1490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80" w:firstLine="1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Que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8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cto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i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lb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338.7pt;width:234pt;height:206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80" w:firstLine="18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Quee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8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ctor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inc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lber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5673090</wp:posOffset>
                </wp:positionV>
                <wp:extent cx="2972435" cy="2628900"/>
                <wp:effectExtent l="5715" t="5080" r="25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2629080"/>
                        </a:xfrm>
                        <a:custGeom>
                          <a:avLst/>
                          <a:gdLst>
                            <a:gd name="textAreaLeft" fmla="*/ 396000 w 1685160"/>
                            <a:gd name="textAreaRight" fmla="*/ 1288080 w 1685160"/>
                            <a:gd name="textAreaTop" fmla="*/ 174960 h 1490400"/>
                            <a:gd name="textAreaBottom" fmla="*/ 934920 h 1490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ad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iana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Prince Char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446.7pt;width:234pt;height:206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ad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iana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Prince Charl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6015990</wp:posOffset>
                </wp:positionV>
                <wp:extent cx="2972435" cy="2628900"/>
                <wp:effectExtent l="5715" t="5080" r="25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2629080"/>
                        </a:xfrm>
                        <a:custGeom>
                          <a:avLst/>
                          <a:gdLst>
                            <a:gd name="textAreaLeft" fmla="*/ 396000 w 1685160"/>
                            <a:gd name="textAreaRight" fmla="*/ 1288080 w 1685160"/>
                            <a:gd name="textAreaTop" fmla="*/ 174960 h 1490400"/>
                            <a:gd name="textAreaBottom" fmla="*/ 934920 h 1490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dam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E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473.7pt;width:234pt;height:206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dam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Ev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7273290</wp:posOffset>
                </wp:positionV>
                <wp:extent cx="2972435" cy="2628900"/>
                <wp:effectExtent l="5715" t="5080" r="25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2629080"/>
                        </a:xfrm>
                        <a:custGeom>
                          <a:avLst/>
                          <a:gdLst>
                            <a:gd name="textAreaLeft" fmla="*/ 396000 w 1685160"/>
                            <a:gd name="textAreaRight" fmla="*/ 1288080 w 1685160"/>
                            <a:gd name="textAreaTop" fmla="*/ 174960 h 1490400"/>
                            <a:gd name="textAreaBottom" fmla="*/ 934920 h 1490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8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leopatra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0" w:right="-26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nth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572.7pt;width:234pt;height:206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8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leopatra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0" w:right="-26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nthon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   (разрезаем по горизонтали).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00</wp:posOffset>
                </wp:positionH>
                <wp:positionV relativeFrom="paragraph">
                  <wp:posOffset>138430</wp:posOffset>
                </wp:positionV>
                <wp:extent cx="3657600" cy="3200400"/>
                <wp:effectExtent l="5080" t="5080" r="317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200400"/>
                        </a:xfrm>
                        <a:custGeom>
                          <a:avLst/>
                          <a:gdLst>
                            <a:gd name="textAreaLeft" fmla="*/ 487080 w 2073600"/>
                            <a:gd name="textAreaRight" fmla="*/ 1585080 w 2073600"/>
                            <a:gd name="textAreaTop" fmla="*/ 213120 h 1814400"/>
                            <a:gd name="textAreaBottom" fmla="*/ 1138320 h 181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720" w:right="-180"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 Sending a bask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720" w:right="-180"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of Valentine wis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720" w:right="-50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720" w:right="-720"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filled with lots o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720" w:right="-720" w:hanging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love and kis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10.9pt;width:287.95pt;height:25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720" w:right="-180" w:firstLine="5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 Sending a baske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720" w:right="-180" w:firstLine="5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of Valentine wish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720" w:right="-50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720" w:right="-720" w:first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filled with lots of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720" w:right="-720" w:hanging="1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love and kiss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81" w:right="357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986790</wp:posOffset>
                </wp:positionV>
                <wp:extent cx="3589020" cy="3200400"/>
                <wp:effectExtent l="5080" t="5080" r="317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3200400"/>
                        </a:xfrm>
                        <a:custGeom>
                          <a:avLst/>
                          <a:gdLst>
                            <a:gd name="textAreaLeft" fmla="*/ 478080 w 2034720"/>
                            <a:gd name="textAreaRight" fmla="*/ 1555200 w 2034720"/>
                            <a:gd name="textAreaTop" fmla="*/ 213120 h 1814400"/>
                            <a:gd name="textAreaBottom" fmla="*/ 1138320 h 181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Friend like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is a dre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ome true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77.7pt;width:282.55pt;height:25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Friend like yo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is a dream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ome true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4190</wp:posOffset>
                </wp:positionV>
                <wp:extent cx="3657600" cy="3200400"/>
                <wp:effectExtent l="5080" t="5080" r="317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200400"/>
                        </a:xfrm>
                        <a:custGeom>
                          <a:avLst/>
                          <a:gdLst>
                            <a:gd name="textAreaLeft" fmla="*/ 487080 w 2073600"/>
                            <a:gd name="textAreaRight" fmla="*/ 1585080 w 2073600"/>
                            <a:gd name="textAreaTop" fmla="*/ 213120 h 1814400"/>
                            <a:gd name="textAreaBottom" fmla="*/ 1138320 h 181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Just a litt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ote to s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“Have a happy Valentine’s Day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9.7pt;width:287.95pt;height:25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Just a littl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ote to sa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“Have a happy Valentine’s Day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4644390</wp:posOffset>
                </wp:positionV>
                <wp:extent cx="3543300" cy="3200400"/>
                <wp:effectExtent l="5080" t="5080" r="317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200400"/>
                        </a:xfrm>
                        <a:custGeom>
                          <a:avLst/>
                          <a:gdLst>
                            <a:gd name="textAreaLeft" fmla="*/ 471960 w 2008800"/>
                            <a:gd name="textAreaRight" fmla="*/ 1535400 w 2008800"/>
                            <a:gd name="textAreaTop" fmla="*/ 213120 h 1814400"/>
                            <a:gd name="textAreaBottom" fmla="*/ 1138320 h 181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Happiness is having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For my Valent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365.7pt;width:278.95pt;height:25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Happiness is having yo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For my Valentin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ложение 3  </w:t>
      </w:r>
    </w:p>
    <w:tbl>
      <w:tblPr>
        <w:tblW w:w="15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7"/>
      </w:tblGrid>
      <w:tr>
        <w:trPr>
          <w:trHeight w:val="1440" w:hRule="atLeast"/>
        </w:trPr>
        <w:tc>
          <w:tcPr>
            <w:tcW w:w="15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b/>
                <w:b/>
                <w:sz w:val="52"/>
                <w:szCs w:val="5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441960</wp:posOffset>
                      </wp:positionV>
                      <wp:extent cx="571500" cy="444500"/>
                      <wp:effectExtent l="5080" t="5080" r="5080" b="133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44600"/>
                              </a:xfrm>
                              <a:custGeom>
                                <a:avLst/>
                                <a:gdLst>
                                  <a:gd name="textAreaLeft" fmla="*/ 75960 w 324000"/>
                                  <a:gd name="textAreaRight" fmla="*/ 247680 w 324000"/>
                                  <a:gd name="textAreaTop" fmla="*/ 29520 h 252000"/>
                                  <a:gd name="textAreaBottom" fmla="*/ 158040 h 25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pt;margin-top:34.8pt;width:44.95pt;height:34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551930</wp:posOffset>
                      </wp:positionH>
                      <wp:positionV relativeFrom="paragraph">
                        <wp:posOffset>124460</wp:posOffset>
                      </wp:positionV>
                      <wp:extent cx="571500" cy="444500"/>
                      <wp:effectExtent l="5080" t="5080" r="5080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44600"/>
                              </a:xfrm>
                              <a:custGeom>
                                <a:avLst/>
                                <a:gdLst>
                                  <a:gd name="textAreaLeft" fmla="*/ 75960 w 324000"/>
                                  <a:gd name="textAreaRight" fmla="*/ 247680 w 324000"/>
                                  <a:gd name="textAreaTop" fmla="*/ 29520 h 252000"/>
                                  <a:gd name="textAreaBottom" fmla="*/ 158040 h 25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5.9pt;margin-top:9.8pt;width:44.95pt;height:34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52"/>
                <w:szCs w:val="52"/>
                <w:lang w:val="en-US"/>
              </w:rPr>
              <w:t xml:space="preserve">Love is blind.                                                                       Любовь слепа. </w:t>
            </w:r>
          </w:p>
        </w:tc>
      </w:tr>
      <w:tr>
        <w:trPr>
          <w:trHeight w:val="1440" w:hRule="atLeast"/>
        </w:trPr>
        <w:tc>
          <w:tcPr>
            <w:tcW w:w="15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434975</wp:posOffset>
                      </wp:positionV>
                      <wp:extent cx="571500" cy="444500"/>
                      <wp:effectExtent l="5080" t="5080" r="5080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44600"/>
                              </a:xfrm>
                              <a:custGeom>
                                <a:avLst/>
                                <a:gdLst>
                                  <a:gd name="textAreaLeft" fmla="*/ 75960 w 324000"/>
                                  <a:gd name="textAreaRight" fmla="*/ 247680 w 324000"/>
                                  <a:gd name="textAreaTop" fmla="*/ 29520 h 252000"/>
                                  <a:gd name="textAreaBottom" fmla="*/ 158040 h 25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5pt;margin-top:34.25pt;width:44.95pt;height:34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52"/>
                <w:szCs w:val="52"/>
                <w:lang w:val="en-US"/>
              </w:rPr>
              <w:t xml:space="preserve">Love laughs at locks myths.                   </w:t>
            </w:r>
            <w:r>
              <w:rPr>
                <w:b/>
                <w:sz w:val="52"/>
                <w:szCs w:val="52"/>
              </w:rPr>
              <w:t xml:space="preserve">Любовь не замок не закроешь. </w:t>
            </w:r>
          </w:p>
        </w:tc>
      </w:tr>
      <w:tr>
        <w:trPr>
          <w:trHeight w:val="1440" w:hRule="atLeast"/>
        </w:trPr>
        <w:tc>
          <w:tcPr>
            <w:tcW w:w="15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b/>
                <w:b/>
                <w:sz w:val="52"/>
                <w:szCs w:val="5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94430</wp:posOffset>
                      </wp:positionH>
                      <wp:positionV relativeFrom="paragraph">
                        <wp:posOffset>104775</wp:posOffset>
                      </wp:positionV>
                      <wp:extent cx="571500" cy="444500"/>
                      <wp:effectExtent l="5080" t="5080" r="5080" b="133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44600"/>
                              </a:xfrm>
                              <a:custGeom>
                                <a:avLst/>
                                <a:gdLst>
                                  <a:gd name="textAreaLeft" fmla="*/ 75960 w 324000"/>
                                  <a:gd name="textAreaRight" fmla="*/ 247680 w 324000"/>
                                  <a:gd name="textAreaTop" fmla="*/ 29520 h 252000"/>
                                  <a:gd name="textAreaBottom" fmla="*/ 158040 h 25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0.9pt;margin-top:8.25pt;width:44.95pt;height:34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52"/>
                <w:szCs w:val="52"/>
                <w:lang w:val="en-US"/>
              </w:rPr>
              <w:t xml:space="preserve">Love will find a way.                                    Любовь найдёт себе дорогу. </w:t>
            </w:r>
          </w:p>
        </w:tc>
      </w:tr>
      <w:tr>
        <w:trPr>
          <w:trHeight w:val="1440" w:hRule="atLeast"/>
        </w:trPr>
        <w:tc>
          <w:tcPr>
            <w:tcW w:w="15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538210</wp:posOffset>
                      </wp:positionH>
                      <wp:positionV relativeFrom="paragraph">
                        <wp:posOffset>426085</wp:posOffset>
                      </wp:positionV>
                      <wp:extent cx="571500" cy="444500"/>
                      <wp:effectExtent l="5080" t="5080" r="508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44600"/>
                              </a:xfrm>
                              <a:custGeom>
                                <a:avLst/>
                                <a:gdLst>
                                  <a:gd name="textAreaLeft" fmla="*/ 75960 w 324000"/>
                                  <a:gd name="textAreaRight" fmla="*/ 247680 w 324000"/>
                                  <a:gd name="textAreaTop" fmla="*/ 29520 h 252000"/>
                                  <a:gd name="textAreaBottom" fmla="*/ 158040 h 25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2.3pt;margin-top:33.55pt;width:44.95pt;height:34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80510</wp:posOffset>
                      </wp:positionH>
                      <wp:positionV relativeFrom="paragraph">
                        <wp:posOffset>311785</wp:posOffset>
                      </wp:positionV>
                      <wp:extent cx="571500" cy="444500"/>
                      <wp:effectExtent l="5080" t="5080" r="5080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44600"/>
                              </a:xfrm>
                              <a:custGeom>
                                <a:avLst/>
                                <a:gdLst>
                                  <a:gd name="textAreaLeft" fmla="*/ 75960 w 324000"/>
                                  <a:gd name="textAreaRight" fmla="*/ 247680 w 324000"/>
                                  <a:gd name="textAreaTop" fmla="*/ 29520 h 252000"/>
                                  <a:gd name="textAreaBottom" fmla="*/ 158040 h 25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1.3pt;margin-top:24.55pt;width:44.95pt;height:34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52"/>
                <w:szCs w:val="52"/>
                <w:lang w:val="en-US"/>
              </w:rPr>
              <w:t xml:space="preserve">Love me, love my dog.                        </w:t>
            </w:r>
            <w:r>
              <w:rPr>
                <w:b/>
                <w:sz w:val="52"/>
                <w:szCs w:val="52"/>
              </w:rPr>
              <w:t xml:space="preserve">Любишь меня, люби мою собаку. </w:t>
            </w:r>
          </w:p>
        </w:tc>
      </w:tr>
      <w:tr>
        <w:trPr>
          <w:trHeight w:val="1440" w:hRule="atLeast"/>
        </w:trPr>
        <w:tc>
          <w:tcPr>
            <w:tcW w:w="15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428625</wp:posOffset>
                      </wp:positionV>
                      <wp:extent cx="617220" cy="444500"/>
                      <wp:effectExtent l="5080" t="5080" r="508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444600"/>
                              </a:xfrm>
                              <a:custGeom>
                                <a:avLst/>
                                <a:gdLst>
                                  <a:gd name="textAreaLeft" fmla="*/ 82080 w 349920"/>
                                  <a:gd name="textAreaRight" fmla="*/ 267480 w 349920"/>
                                  <a:gd name="textAreaTop" fmla="*/ 29520 h 252000"/>
                                  <a:gd name="textAreaBottom" fmla="*/ 158040 h 25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9pt;margin-top:33.75pt;width:48.55pt;height:34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52"/>
                <w:szCs w:val="52"/>
                <w:lang w:val="en-US"/>
              </w:rPr>
              <w:t xml:space="preserve">All is fair in love and war.               </w:t>
            </w:r>
            <w:r>
              <w:rPr>
                <w:b/>
                <w:sz w:val="52"/>
                <w:szCs w:val="52"/>
              </w:rPr>
              <w:t xml:space="preserve">В любви и на войне всё дозволено. </w:t>
            </w:r>
          </w:p>
        </w:tc>
      </w:tr>
      <w:tr>
        <w:trPr>
          <w:trHeight w:val="1262" w:hRule="atLeast"/>
        </w:trPr>
        <w:tc>
          <w:tcPr>
            <w:tcW w:w="15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b/>
                <w:sz w:val="52"/>
                <w:szCs w:val="52"/>
                <w:lang w:val="en-US"/>
              </w:rPr>
              <w:t xml:space="preserve">Love me little, love me long.        </w:t>
            </w:r>
            <w:r>
              <w:rPr>
                <w:b/>
                <w:sz w:val="52"/>
                <w:szCs w:val="52"/>
              </w:rPr>
              <w:t xml:space="preserve">Люби меня не сильно, только долго. </w:t>
            </w:r>
          </w:p>
        </w:tc>
      </w:tr>
      <w:tr>
        <w:trPr>
          <w:trHeight w:val="1260" w:hRule="atLeast"/>
        </w:trPr>
        <w:tc>
          <w:tcPr>
            <w:tcW w:w="15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Love of money is the root of all evil.    Сребролюбие - корень всех зол.</w:t>
            </w:r>
          </w:p>
        </w:tc>
      </w:tr>
      <w:tr>
        <w:trPr>
          <w:trHeight w:val="889" w:hRule="atLeast"/>
        </w:trPr>
        <w:tc>
          <w:tcPr>
            <w:tcW w:w="15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b/>
                <w:b/>
                <w:sz w:val="52"/>
                <w:szCs w:val="5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51830</wp:posOffset>
                      </wp:positionH>
                      <wp:positionV relativeFrom="paragraph">
                        <wp:posOffset>388620</wp:posOffset>
                      </wp:positionV>
                      <wp:extent cx="571500" cy="444500"/>
                      <wp:effectExtent l="5080" t="5080" r="5080" b="133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44600"/>
                              </a:xfrm>
                              <a:custGeom>
                                <a:avLst/>
                                <a:gdLst>
                                  <a:gd name="textAreaLeft" fmla="*/ 75960 w 324000"/>
                                  <a:gd name="textAreaRight" fmla="*/ 247680 w 324000"/>
                                  <a:gd name="textAreaTop" fmla="*/ 29520 h 252000"/>
                                  <a:gd name="textAreaBottom" fmla="*/ 158040 h 25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2.9pt;margin-top:30.6pt;width:44.95pt;height:34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52"/>
                <w:szCs w:val="52"/>
                <w:lang w:val="en-US"/>
              </w:rPr>
              <w:t>It is love mat makes the word go round.            Любовь движет миром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357" w:gutter="0" w:header="0" w:top="18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357" w:right="357" w:gutter="0" w:header="0" w:top="1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19380</wp:posOffset>
                </wp:positionV>
                <wp:extent cx="3832860" cy="3543300"/>
                <wp:effectExtent l="5080" t="5080" r="25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2920" cy="3543480"/>
                        </a:xfrm>
                        <a:custGeom>
                          <a:avLst/>
                          <a:gdLst>
                            <a:gd name="textAreaLeft" fmla="*/ 510480 w 2172960"/>
                            <a:gd name="textAreaRight" fmla="*/ 1660680 w 2172960"/>
                            <a:gd name="textAreaTop" fmla="*/ 236160 h 2008800"/>
                            <a:gd name="textAreaBottom" fmla="*/ 1260000 h 200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f you will be my……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My charming …….dear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he ….can never help but sh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hanging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hroughout the …..ye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un, Valentine, little, com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9.4pt;width:301.75pt;height:278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f you will be my……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My charming …….dear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The ….can never help but sh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hanging="5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Throughout the …..ye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un, Valentine, little, com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434080</wp:posOffset>
                </wp:positionV>
                <wp:extent cx="3954780" cy="3200400"/>
                <wp:effectExtent l="5080" t="5080" r="254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4960" cy="3200400"/>
                        </a:xfrm>
                        <a:custGeom>
                          <a:avLst/>
                          <a:gdLst>
                            <a:gd name="textAreaLeft" fmla="*/ 526680 w 2242080"/>
                            <a:gd name="textAreaRight" fmla="*/ 1713600 w 2242080"/>
                            <a:gd name="textAreaTop" fmla="*/ 213120 h 1814400"/>
                            <a:gd name="textAreaBottom" fmla="*/ 1138320 h 181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80" w:right="-3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 …… that Valentine’s 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80" w:right="-3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ill bring you lots of …..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80" w:right="-3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He ……… you’re extra – specially nic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80" w:right="-3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d so does ……….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Fun, everyone, hope, thin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70.4pt;width:311.35pt;height:25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80" w:right="-33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 …… that Valentine’s Da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80" w:right="-33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ill bring you lots of …..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80" w:right="-33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He ……… you’re extra – specially nice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80" w:right="-33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d so does ……….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Fun, everyone, hope, think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80"/>
        <w:jc w:val="center"/>
        <w:rPr>
          <w:rFonts w:ascii="Bookman Old Style" w:hAnsi="Bookman Old Style" w:cs="Arial"/>
          <w:sz w:val="40"/>
          <w:szCs w:val="40"/>
        </w:rPr>
      </w:pPr>
      <w:r>
        <w:rPr>
          <w:rFonts w:cs="Arial" w:ascii="Bookman Old Style" w:hAnsi="Bookman Old Style"/>
          <w:sz w:val="40"/>
          <w:szCs w:val="40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518795</wp:posOffset>
            </wp:positionV>
            <wp:extent cx="6812280" cy="880110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28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ind w:firstLine="180"/>
        <w:jc w:val="center"/>
        <w:rPr>
          <w:rFonts w:ascii="Bookman Old Style" w:hAnsi="Bookman Old Style" w:cs="Arial"/>
          <w:sz w:val="40"/>
          <w:szCs w:val="40"/>
          <w:lang w:val="en-US"/>
        </w:rPr>
      </w:pPr>
      <w:r>
        <w:rPr>
          <w:rFonts w:cs="Arial" w:ascii="Bookman Old Style" w:hAnsi="Bookman Old Style"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>
          <w:rFonts w:cs="Comic Sans MS" w:ascii="Comic Sans MS" w:hAnsi="Comic Sans MS"/>
          <w:b/>
          <w:sz w:val="40"/>
          <w:szCs w:val="40"/>
          <w:lang w:val="en-US"/>
        </w:rPr>
        <w:t>Love</w:t>
      </w:r>
      <w:r>
        <w:rPr>
          <w:rFonts w:cs="Comic Sans MS" w:ascii="Comic Sans MS" w:hAnsi="Comic Sans MS"/>
          <w:b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sz w:val="40"/>
          <w:szCs w:val="40"/>
          <w:lang w:val="en-US"/>
        </w:rPr>
        <w:t>is</w:t>
      </w:r>
      <w:r>
        <w:rPr>
          <w:rFonts w:cs="Comic Sans MS" w:ascii="Comic Sans MS" w:hAnsi="Comic Sans MS"/>
          <w:b/>
          <w:sz w:val="40"/>
          <w:szCs w:val="40"/>
        </w:rPr>
        <w:t xml:space="preserve"> ...</w:t>
      </w:r>
    </w:p>
    <w:p>
      <w:pPr>
        <w:pStyle w:val="Normal"/>
        <w:spacing w:lineRule="auto" w:line="240" w:before="0" w:after="0"/>
        <w:ind w:firstLine="180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(by Greg Scelsa)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  <w:t>Love is ... a tender feeling,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86200</wp:posOffset>
            </wp:positionH>
            <wp:positionV relativeFrom="paragraph">
              <wp:posOffset>170815</wp:posOffset>
            </wp:positionV>
            <wp:extent cx="2590165" cy="356362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Love is ... a way of being,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Love is ... just showing someone you care.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Love is ... helping with the dishes,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Love is ... feeding your pet fishes,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Love is ... just giving from your heart.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Love is so very simple, 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It's not a mystery. 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When you treat those around you 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The very same way 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You want them to treat you.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Love is ... your baby sister,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Love is ... playing with her,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Love is ... holding her when she cries. 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Love is ... sharing your candy,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Love is ... being all that you can be, 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Love is ... lending a helping hand When someone needs you.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Love is ...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L-0- V- E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Love is ...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For you and me.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n-US"/>
        </w:rPr>
        <w:t>Oh! Love is the greatest thing in the world.</w:t>
      </w:r>
    </w:p>
    <w:p>
      <w:pPr>
        <w:pStyle w:val="Normal"/>
        <w:spacing w:lineRule="auto" w:line="240" w:before="0" w:after="0"/>
        <w:ind w:firstLine="180"/>
        <w:rPr>
          <w:rFonts w:ascii="Comic Sans MS" w:hAnsi="Comic Sans MS" w:cs="Comic Sans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51050</wp:posOffset>
            </wp:positionH>
            <wp:positionV relativeFrom="paragraph">
              <wp:posOffset>197485</wp:posOffset>
            </wp:positionV>
            <wp:extent cx="2006600" cy="285750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br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9"/>
      <w:type w:val="nextPage"/>
      <w:pgSz w:w="11906" w:h="16838"/>
      <w:pgMar w:left="720" w:right="72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280"/>
    </w:pPr>
    <w:rPr>
      <w:rFonts w:ascii="Verdana" w:hAnsi="Verdana" w:eastAsia="Calibri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09:00Z</dcterms:created>
  <dc:creator>Виктория Косинова</dc:creator>
  <dc:description/>
  <cp:keywords/>
  <dc:language>en-US</dc:language>
  <cp:lastModifiedBy>Пользователь Windows</cp:lastModifiedBy>
  <cp:lastPrinted>2013-10-07T16:59:00Z</cp:lastPrinted>
  <dcterms:modified xsi:type="dcterms:W3CDTF">2022-02-14T09:09:00Z</dcterms:modified>
  <cp:revision>2</cp:revision>
  <dc:subject/>
  <dc:title>Внеклассное мероприятие «Хэллоуин»</dc:title>
</cp:coreProperties>
</file>