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Тема:  «Типы химических реакций»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способствовать усвоению обучающимися знаний о типах химических реакций и умений их определя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торение знаний о химических реакциях, правилах их составления, законе сохранения массы веществ, изучение классификаций химических реакций, научиться определять их тип; продолжить формирование умений записывать уравнени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ение работы по развитию интеллектуальных и мыслительных умений (умение анализировать, сравнивать и обобщать); развивать познавательный интерес при выполнении лабораторных опытов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оспитывать такие личностные качества, как внимание, наблюдательность, инициатива; проводить рефлексию собствен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мбинированны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нтерактивный; проблемный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ы работы с учащимися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ронтальная, беседа, лабораторные опыты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аблица «Типы химических реакций», реактивы для проведения лабораторных опытов, карточки с заданиями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труктура урока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рганизационный этап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изация опорных знан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Постановка учебной задачи. Целеполаг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“Открытие” детьми нового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 Понятие о типах химических реакц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 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 Лабораторные опыты № 5, №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ервичная проверка понимания изученно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 Обобщение и систематизация зна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 Домашнее зад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 Подведение итогов урока. Рефлекс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рганизационный этап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изация опорных знаний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етствие обучающихся, создание эмоционального настроя и мотивации на изучение нового материал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егодняшний день известно 118 химических элементов (правда, в природе обнаружены только 94, остальные получены искусственно). Эти элементы образуют огромное количество различных соединений, многие из которых могут вступать в химические реакции друг с другом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А что мы знаем о химических реакциях? 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с вами вспомним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же такое химические превращения или химические реакции?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мическими превращениями или химическими реакциями называются явления, при которых одни вещества превращаются в другие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Назовите признаки химических реакций.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еление тепла и света, изменение цвета, выпадение или растворение осадка, выделение или поглощение газа, изменение вкуса и запаха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Какие же условия необходимы для того, чтобы произошла химическая реакция?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о привести вещества в соприкосновение, перемешать вещества, нагреть до определенной температуры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Можно ли условно записать химическую реакцию?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, можно, с помощью химического уравнени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Что такое химическое уравнение? 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мическое уравнение – это условная запись химической реакции с помощью химических знаков, формул и коэффициентов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 основании какого закона составляют уравнения химических реакций?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Закон сохранения массы веществ - масса веществ, вступивших в химическую реакцию, равна массе веществ, получившихся в результате её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акой, даже самый современный компьютер, не смог бы подсчитать число возможных химических реакций. В природе, технике, в организмах растений и животных, в лабораториях и на заводах совершается множество медленных и быстрых химических взаимодействий. От образования минералов, которое протекают миллионы лет, до ядерных реакций, которые завершаются в доли секунд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жавление железа, окисление резины – примеры медленно протекающих реакций. Взрыв пороха, вспышка паров бензина в двигателе автомобиля – примеры быстро протекающих реакц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имических реакций известно в мире мно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 каждая в отдельности важна, я вам скаж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акции мы делим на типы очень стро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ие это типы? Сейчас я расскаж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же тема нашего сегодняшнего урока – «Типы химических реакций». Запишите тему урока в тетрадях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Цель урок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типов химических реакций, умение их определять. 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мы познакомимся с одной  из классификаций химических реакций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оске представлены несколько химических реакций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2H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 + O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 = 2H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CaO + H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O = Ca(OH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Cu(OH)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 = CuO + H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2HgO =2Hg + O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Zn + 2HCl = ZnCl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 + H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AgNO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 + HCl = AgCl + HNO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ожно ли выделить признак, по которому эти реакции, возможно, разделить на группы?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 различаются ли между собой реакции одной группы?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де обсуждения учащиеся приходят к выводу, что одним из признаков, по которому можно классифицировать химические реакции является число и состав вступающих и образующихся в результате реакции веществ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По этой классификации реакции можно разделить на 4 типа: реакции соединения, разложения, замещения, обмен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а с вами задача разобраться, какие реакции относятся к реакциям соединениям, разложениям; что такое реакции замещения и реакции обмен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на доске. А учащиеся в тетрадях рисуют схему «Типы химических реак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9415" cy="4104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нем знакомство с реакции соедин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акция соединения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демонстрация опыта)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мотрим опыт горение магния. Данная реакция сопровождается ослепительной вспышкой, раньше она применялась при фотографировании объектов в тёмных освещениях. Запишите данную химическую реакцию, расставьте коэффициент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Mg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Mgo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 я приведу случай из жизни. Один мальчик взял без спросу кусок негашеной извести (СаО) и положил его в карман. Спасаясь от преследователей, он попал в воду. Известь нагрелась и причинила ему сильные ожоги. Мораль: не следует брать ничего без спросу! Запишем данную реакцию (демонстрация опыта)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О + 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= Са(ОН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1.Что объединяет эти две реакци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2. В чём их отличи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3.Как одним словом мы можем назвать процесс, который протекает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акция разло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им из способов получения кислорода является разложение перекиси водорода. Проделаем данный опыт. При этом из перекиси получается вода  и кислород. Запишем реакцию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= 2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+ 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 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лабораторного опыта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Лабораторный опыт №5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ема. Разложение основного карбоната мед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Учащиеся проводят работу согласно инструкции в учебнике на стр.70. Записывают уравнение реакции и делают вывод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C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изкультминутк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.п. - сидя, руки подняты вверх. 1 - сжать кисти в кулаках, 2 -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ходное положение (и.п.) - сидя на стуле, 1-2 - плавно наклонить голову назад,                  3-4 - голову наклонить вперед, плечи не поднимать. Повторить 4-6 раз. Темп медленны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жмурить глаза. Открыть глаза (5 раз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уговые движения глазами. Головой не вращать (10 раз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поворачивая головы, отвести глаза как можно дальше влево. Не моргать. Посмотреть прямо. Несколько раз моргнуть. Закрыть глаза и отдохнуть. То же самое вправо (2-3 раз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треть на какой-либо предмет, находящийся перед собой, и поворачивать голову вправо и влево, не отрывая взгляда от этого предмета (2-3 раза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ргать 10-15 с. Отдохнуть, закрыв глаза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акция замещения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знакомимся с реакцией замещения, проведя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лабораторный опыт №6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ема. Реакция замещения меди железом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еся проводят работу согласно инструкции в учебнике на стр.71. Записывают уравнение реакции и делают вывод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Fe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Fe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акция обмена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демонстрация опыта)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+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NaO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OH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химические реакции нельзя отнести ни к одному из перечисленных четырех типов. Примером может служить реакция горения метан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Закрепление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так, мы с вами познакомились с типами химических реакций.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>1. А сейчас проведя тест – шифровку. Проверим, как вы научились различать типы реакций.</w:t>
      </w:r>
    </w:p>
    <w:tbl>
      <w:tblPr>
        <w:tblW w:w="93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Тест-шифровка</w:t>
            </w:r>
          </w:p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На мои вопросы вы будете отвечать буквами, соответствующими типам химических реакций: 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8"/>
                <w:szCs w:val="28"/>
                <w:lang w:eastAsia="ru-RU"/>
              </w:rPr>
              <w:t>соединения – С, замещения – З, разложения – Р, обмена – О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.В реакцию вступает одно простое и одно сложное вещество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.Образуется одно сложное вещество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.Образуются два сложных вещества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.Вступают два или несколько простых или сложных веществ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.Вступает только одно сложное вещество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.Одно из двух образовавшихся веществ - просто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.Образуется несколько простых или сложных вещест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.Вступают два сложных вещества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/>
      </w:pPr>
      <w:r>
        <w:rPr/>
        <w:t>Ответы:</w:t>
      </w:r>
    </w:p>
    <w:tbl>
      <w:tblPr>
        <w:tblW w:w="93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61"/>
        <w:gridCol w:w="1206"/>
        <w:gridCol w:w="1206"/>
        <w:gridCol w:w="1206"/>
        <w:gridCol w:w="1206"/>
        <w:gridCol w:w="1206"/>
        <w:gridCol w:w="1206"/>
        <w:gridCol w:w="1078"/>
      </w:tblGrid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8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» - нет ошибок, «4» - 1-2 ошибки, «3» - 3-4 ошибк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2. Расшифруйте элемент. Для этого расставьте коэффициенты, определите тип химической реакции, найдит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умму коэффициент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затем  найдите точки с правой стороны, соответствующие  суммам коэффициентов и последовательно соедините их. Если вы правильно соедините точки, то найдете зашифрованный химический элемент.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05"/>
        <w:gridCol w:w="4729"/>
      </w:tblGrid>
      <w:tr>
        <w:trPr>
          <w:trHeight w:val="231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Ba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BaO</w:t>
            </w:r>
          </w:p>
          <w:p>
            <w:pPr>
              <w:pStyle w:val="Normal"/>
              <w:ind w:left="9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(OH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Cl → Fe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Na + S → Na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Fe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12001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98"/>
        <w:gridCol w:w="4644"/>
      </w:tblGrid>
      <w:tr>
        <w:trPr>
          <w:trHeight w:val="264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C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C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a + HCl → Ca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9" w:leader="none"/>
              </w:tabs>
              <w:spacing w:lineRule="auto" w:line="240" w:before="0" w:after="0"/>
              <w:ind w:left="399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K + S → K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94865" cy="141859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98"/>
        <w:gridCol w:w="4644"/>
      </w:tblGrid>
      <w:tr>
        <w:trPr>
          <w:trHeight w:val="275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CaO → Ca(N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Fe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BaO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BaS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ja-JP"/>
              </w:rPr>
              <w:t>→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ja-JP"/>
              </w:rPr>
              <w:t xml:space="preserve"> Fe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 w:eastAsia="ja-JP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6160" cy="15144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Проверка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05"/>
        <w:gridCol w:w="4729"/>
      </w:tblGrid>
      <w:tr>
        <w:trPr>
          <w:trHeight w:val="231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Ba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BaO</w:t>
            </w:r>
          </w:p>
          <w:p>
            <w:pPr>
              <w:pStyle w:val="Normal"/>
              <w:ind w:left="9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(OH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Cl → Fe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Na + S → Na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Fe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10820</wp:posOffset>
                      </wp:positionV>
                      <wp:extent cx="145415" cy="790575"/>
                      <wp:effectExtent l="28575" t="55880" r="4064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790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589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t" style="position:absolute;margin-left:74.25pt;margin-top:16.6pt;width:11.4pt;height:62.2pt;mso-wrap-style:none;v-text-anchor:middle" type="_x0000_t68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1435</wp:posOffset>
                      </wp:positionV>
                      <wp:extent cx="132080" cy="1093470"/>
                      <wp:effectExtent l="323215" t="0" r="3327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525400">
                                <a:off x="0" y="0"/>
                                <a:ext cx="132120" cy="1093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06880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1.8pt;margin-top:4.1pt;width:10.35pt;height:86.05pt;mso-wrap-style:none;v-text-anchor:middle;rotation:142" type="_x0000_t68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71650" cy="12001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1"/>
        <w:gridCol w:w="4501"/>
      </w:tblGrid>
      <w:tr>
        <w:trPr>
          <w:trHeight w:val="264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C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C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Ca + HCl → Ca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K + S → K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58750</wp:posOffset>
                      </wp:positionV>
                      <wp:extent cx="176530" cy="998855"/>
                      <wp:effectExtent l="27305" t="57785" r="40640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999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415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1.15pt;margin-top:12.5pt;width:13.85pt;height:78.6pt;mso-wrap-style:none;v-text-anchor:middle" type="_x0000_t68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8900</wp:posOffset>
                      </wp:positionV>
                      <wp:extent cx="779145" cy="137160"/>
                      <wp:effectExtent l="19685" t="27305" r="70485" b="501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37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1995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74.55pt;margin-top:7pt;width:61.3pt;height:10.75pt;mso-wrap-style:none;v-text-anchor:middle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168910</wp:posOffset>
                      </wp:positionV>
                      <wp:extent cx="157480" cy="565785"/>
                      <wp:effectExtent l="33020" t="20320" r="46355" b="615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565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993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24pt;margin-top:13.3pt;width:12.35pt;height:44.5pt;mso-wrap-style:none;v-text-anchor:middle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94865" cy="141859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1"/>
        <w:gridCol w:w="4501"/>
      </w:tblGrid>
      <w:tr>
        <w:trPr>
          <w:trHeight w:val="275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CaO → Ca(N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Fe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BaO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→ BaSO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Fe + 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 w:eastAsia="ja-JP"/>
              </w:rPr>
              <w:t>→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ja-JP"/>
              </w:rPr>
              <w:t xml:space="preserve"> FeCl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 w:eastAsia="ja-JP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67970</wp:posOffset>
                      </wp:positionV>
                      <wp:extent cx="182880" cy="1136650"/>
                      <wp:effectExtent l="26670" t="62230" r="40005" b="419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36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155364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0.65pt;margin-top:21.1pt;width:14.35pt;height:89.45pt;mso-wrap-style:none;v-text-anchor:middle" type="_x0000_t68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82550</wp:posOffset>
                      </wp:positionV>
                      <wp:extent cx="798195" cy="195580"/>
                      <wp:effectExtent l="19685" t="31115" r="56515" b="539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95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207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7.55pt;margin-top:6.5pt;width:62.8pt;height:15.35pt;mso-wrap-style:none;v-text-anchor:middle" type="_x0000_t13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224790</wp:posOffset>
                      </wp:positionV>
                      <wp:extent cx="176530" cy="1200150"/>
                      <wp:effectExtent l="26035" t="19050" r="39370" b="908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1200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7010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4.5pt;margin-top:17.7pt;width:13.85pt;height:94.45pt;mso-wrap-style:none;v-text-anchor:middle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96160" cy="15144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– азот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– фосфор, О – кислоро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Домашнее зада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невники, запишите домашнее задание: §21,упр.1-3,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-проект «Реакции соединения, замещения и разложения в повседневной жизни».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Подведение итог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р химических реакций огромен, разнообразен и интересен. Одни из них проходят быстро, эффектно, как вспышка звезды. Другие медленно, почти незамет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тольк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е в этот огромный удивительный мир, только начинаете его познавать. И эти знания помогут объяснить вам многие химические реакции, протекающие в природе. Умейте только видеть и удивлятьс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и подошел к концу наш сегодняшний урок. Еще раз вспомните цели, поставленные в начале урока. Попробуйте каждый для себя определить достигнуты ли он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8040</wp:posOffset>
            </wp:positionH>
            <wp:positionV relativeFrom="paragraph">
              <wp:posOffset>497205</wp:posOffset>
            </wp:positionV>
            <wp:extent cx="2701925" cy="2134235"/>
            <wp:effectExtent l="0" t="0" r="0" b="0"/>
            <wp:wrapNone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ефлексия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е бы хотелось узнать ваше мнение о сегодняшнем уроке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одойдите к мишени и наклейте стикер в соответствующий сектор мишен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9"/>
        </w:tabs>
        <w:ind w:left="3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9"/>
        </w:tabs>
        <w:ind w:left="39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49:00Z</dcterms:created>
  <dc:creator>Home</dc:creator>
  <dc:description/>
  <dc:language>en-US</dc:language>
  <cp:lastModifiedBy>Home</cp:lastModifiedBy>
  <dcterms:modified xsi:type="dcterms:W3CDTF">2016-11-18T13:55:00Z</dcterms:modified>
  <cp:revision>1</cp:revision>
  <dc:subject/>
  <dc:title/>
</cp:coreProperties>
</file>