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Урок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68</w:t>
      </w:r>
      <w:r>
        <w:rPr/>
        <w:t>. Обобщающий урок по историко-обществоведческим темам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здать условия для возникновения внутренней потребности включения в контрольно-коррекционную деятельность; проверки знания учащихся по разделам «Страницы истории Отечества», «Современная Россия»; способствовать формированию умения применять полученные знания на практике; развитию интереса к истории своей страны,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азвивающий контроль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ориентироваться в своей системе знаний, преобразовывать информацию из одной формы в другую, организовывать рабочее мест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мотивацию к учебной деятельности, навыки сотрудничества со взрослыми и сверстниками</w:t>
              <w:br/>
              <w:t>в разных ситуациях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, частично-поисковый; групповая, фронт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download8.proshkolu.ru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s03004.edu35.ru/attachments/category/41/По%20страницам%20истории%20Отечества%20(1).doc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карточки с датами, карточки с понятиями, круг со стрелкой; иллюстрации Московского Кремля; карточки с вопросами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определение)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</w:t>
              <w:br/>
              <w:t>и мотивационная подготовка учащихся к усвоению изучаемого 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60"/>
              <w:ind w:left="30" w:hanging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иветствует:</w:t>
            </w:r>
          </w:p>
          <w:p>
            <w:pPr>
              <w:pStyle w:val="ParagraphStyle"/>
              <w:spacing w:lineRule="auto" w:line="264" w:before="15" w:after="0"/>
              <w:ind w:left="1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ут затеи и задачи,                  Пожелаем вам удачи –</w:t>
            </w:r>
          </w:p>
          <w:p>
            <w:pPr>
              <w:pStyle w:val="ParagraphStyle"/>
              <w:spacing w:lineRule="auto" w:line="264"/>
              <w:ind w:left="1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гры, шутки – все для вас!     За работу, в добрый час!</w:t>
            </w:r>
          </w:p>
          <w:p>
            <w:pPr>
              <w:pStyle w:val="ParagraphStyle"/>
              <w:spacing w:lineRule="auto" w:line="264" w:before="6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на уроке проверим знания по разделам «Страницы истории Отечества», «Современная Росси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рок необычный, будет проходить в форме игры «Крестики – нолики»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66775" cy="8477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 доске дано игровое поле, представляющее собой карточки, на каждой из которых записаны цифры от 1 до 9.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 xml:space="preserve"> н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а другой стороне карточек с цифрами – название конкурса или задание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ждой команде можно выбирать любую цифру, </w:t>
              <w:br/>
              <w:t xml:space="preserve">а значит, любой конкурс не обязательно по порядку. Чья команда в конкурсе получит больше условных знаков X или 0, такой знак и ставится вместо цифры на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</w:t>
              <w:br/>
              <w:t>в диалог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 xml:space="preserve">к уроку. Класс разбит на две команды «X», «0». </w:t>
              <w:br/>
              <w:t xml:space="preserve">В каждой </w:t>
              <w:br/>
              <w:t>команде выбирается капитан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группов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сказывают свою точку зрения, вступают в диалог, обмениваются мнениями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оговариваются </w:t>
              <w:br/>
              <w:t xml:space="preserve">о распределении функций и ролей </w:t>
              <w:br/>
              <w:t>в совмест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и принимают значение знаний для человека; имеют желание учиться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овом поле. Игру начнет та команда, которая первая даст правильный ответ на вопрос. Она и выбирает ход. Если команда в конкурсе набирает меньше условных знаков, то ход переходит к другой команде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. Включение </w:t>
              <w:br/>
              <w:t xml:space="preserve">в систему знаний </w:t>
              <w:br/>
              <w:t>и повторение изученног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-й конкурс «Угадай </w:t>
              <w:br/>
              <w:t>дату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-й конкурс «Что это значило?»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ем и когда была принята Конвенция о правах ребенка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ОН 20 ноября 1989 года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события, которые произошли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aps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988 году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инятие христианства на Руси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aps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5 апреля 1242 года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Ледовое побоище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aps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8 сентября 1380 года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уликовская битва, основание Москвы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aps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1237 году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ервый поход на Русь монголо-татар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aps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В 1480 году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нец зависимости Руси от Золотой Орды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ополнительно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aps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1 марта 1564 года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явилась первая печатная книга в России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Дополнительные вопросы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 каком веке правил Иван IV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 XVI веке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каком веке появилось книгопечатание на Руси?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  <w:br/>
              <w:t>(В XVI веке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ъясняет правило:8 карточек, на которых записаны понятия, разложено вокруг круга со стрелкой. Если ответит сам участник команды, то команда получает 2 очка, если помогает команда, то – 1 очко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ходят участники команды, крутят круг, выбирают,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группов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извлекают необходимую информацию из прослушанного объяснения учителя, высказываний одноклассников; систематизируют собственные знания; осуществляют логические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 цели задач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-й конкурс «Называй-ка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-й конкурс «Угадай-ка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52" w:before="10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-й конкурс «Верно – </w:t>
              <w:br/>
              <w:t>неверно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-й конкурс. Кроссворд «Угадай дату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7-й конкурс. «Собери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з букв слова»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Карточки с понятиями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летопись, дань, дружина, христианство, святилища, 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лотая 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да, калита, кель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ополнительно (кто быстрее поднимет руку)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устно)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алтарь, 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ц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рьград, ладь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ответить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исьменно) на задания тес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оотнесите записи и иллюстрации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 w:before="10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ыберите верные ответы. Верные ответы подчеркните карандаш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еред заданием определите, о каком князе вы будете </w:t>
              <w:br/>
              <w:t xml:space="preserve">писать, расшифруйте слово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ставьте вопросы к предложенным в кроссворде </w:t>
              <w:br/>
              <w:t xml:space="preserve">датам.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ъясняет правило: кто быстрее соберёт слова</w:t>
              <w:br/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по очеред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ст выдан каждой команд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относят </w:t>
              <w:br/>
              <w:t xml:space="preserve">записи </w:t>
              <w:br/>
              <w:t>и иллюстрации, проводят лини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е выполняет участник индивидуально. Затем команда обсуждает ответы, вместе подчеркивая ручкой (капитан отвечает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ждая команда получает карточки, собирает слова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ой деятель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обмениваются мнениями, умеют слушать друг друга, строить понятные для партнера по коммуникации речевые высказывания, задавать вопросы с целью получения необходимой для решения проблемы информации; могут работать в коллективе, уважают мнение других участников образовательного процесс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свои возможности в учении; способны адекватно рассуждать о причинах своего успеха или неуспеха в учении, связывая успехи с усилия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40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-й конкурс. «Конкурс капитанов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-й конкурс. «Что лишнее?»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редлагает для капитанов блицопрос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зовите «лишнее» слово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питаны отвечают по очереди; кто последний, – тот и победи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ждая команда получает карточк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и, трудолюбием; проявляют познавательный интерес </w:t>
              <w:br/>
              <w:t>к изучению предмета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40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тоги урок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дведение итогов иг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граждение победителей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дводит итоги, награждает победителей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риентируются в своей системе знаний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проявляют интерес к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-й конкурс «Называй-ка». </w:t>
      </w:r>
    </w:p>
    <w:p>
      <w:pPr>
        <w:pStyle w:val="ParagraphStyl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правильный вариант ответ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н написал в начале века летопись «Повесть временных лет» (монах Киево-Печерского монастыря)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) Нестор;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  <w:tab/>
        <w:tab/>
        <w:t xml:space="preserve">б) Сергий Радонежский;     </w:t>
        <w:tab/>
        <w:tab/>
        <w:t>в) Мефодий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го из князей на Руси называют вещими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горь;                </w:t>
        <w:tab/>
        <w:tab/>
        <w:t xml:space="preserve">б) Святослав;                        </w:t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) Олег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оход на Русь с 1237 г. Возглавил … монгольский хан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Чингисхан;        </w:t>
        <w:tab/>
        <w:tab/>
        <w:t xml:space="preserve">б) Ахмат;                               </w:t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) Батый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Атаман казачьего войска, который охранял и защищал восточные границы России, разведывал Сибирские земли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Евпатий Коловрат;    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б) Ермак;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  <w:tab/>
        <w:tab/>
        <w:tab/>
        <w:t>в) Афанасий Никитин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Какой князь сделал решительный шаг, чтобы избавиться от ордынцев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Александр;        </w:t>
        <w:tab/>
        <w:tab/>
        <w:t xml:space="preserve">б) Ярослав;                            </w:t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) Иван III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Он был первым царем на Руси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ван III;             </w:t>
        <w:tab/>
        <w:tab/>
        <w:t xml:space="preserve">б) Иван Калита;                    </w:t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) Иван IV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О ком эти слова из летописи: «Книгам прилежал, читая их и ночью и днем»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вятослав;              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б) Ярослав;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  <w:tab/>
        <w:tab/>
        <w:tab/>
        <w:t>в) Владимир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Первым князем на Руси был: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лег;                        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б) Рюрик;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  <w:tab/>
        <w:tab/>
        <w:tab/>
        <w:t>в) Владимир.</w:t>
      </w:r>
    </w:p>
    <w:p>
      <w:pPr>
        <w:pStyle w:val="ParagraphStyle"/>
        <w:keepNext w:val="true"/>
        <w:spacing w:lineRule="auto" w:line="264" w:before="18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Дополнитель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keepNext w:val="tru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С какого князя начинается родословная московских князей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) Иван Калита;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  <w:tab/>
        <w:t xml:space="preserve">б) Александр Невский;   </w:t>
        <w:tab/>
        <w:tab/>
        <w:t>в) Даниил (сын князя А. Невского)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О ком эти слова из летописи (Хан Батый): «Если бы такой вот служил у меня – держал бы его у самого сердца своего»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лья Муромец;      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б) Евпатий Коловрат;</w:t>
      </w:r>
      <w:r>
        <w:rPr>
          <w:rFonts w:cs="Times New Roman" w:ascii="Times New Roman" w:hAnsi="Times New Roman"/>
          <w:sz w:val="28"/>
          <w:szCs w:val="28"/>
        </w:rPr>
        <w:t xml:space="preserve">      </w:t>
        <w:tab/>
        <w:tab/>
        <w:t>в) Ермак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4-й конкурс «Угадай-ка»</w:t>
      </w:r>
    </w:p>
    <w:p>
      <w:pPr>
        <w:pStyle w:val="ParagraphStyle"/>
        <w:spacing w:lineRule="auto" w:line="264" w:before="0" w:after="180"/>
        <w:ind w:firstLine="360"/>
        <w:rPr/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 xml:space="preserve">На доске 3 иллюстрации Московского </w:t>
      </w:r>
      <w:r>
        <w:rPr>
          <w:rFonts w:cs="Times New Roman" w:ascii="Times New Roman" w:hAnsi="Times New Roman"/>
          <w:i/>
          <w:iCs/>
          <w:caps/>
          <w:sz w:val="28"/>
          <w:szCs w:val="28"/>
          <w:shd w:fill="FFFFFF" w:val="clear"/>
        </w:rPr>
        <w:t>к</w:t>
      </w:r>
      <w:r>
        <w:rPr/>
        <w:t xml:space="preserve">ремля. </w:t>
      </w:r>
    </w:p>
    <w:tbl>
      <w:tblPr>
        <w:tblW w:w="9000" w:type="dxa"/>
        <w:jc w:val="left"/>
        <w:tblInd w:w="3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3"/>
        <w:gridCol w:w="4924"/>
        <w:gridCol w:w="3543"/>
      </w:tblGrid>
      <w:tr>
        <w:trPr/>
        <w:tc>
          <w:tcPr>
            <w:tcW w:w="533" w:type="dxa"/>
            <w:tcBorders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1.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Дубовые стены вокруг Кремля</w:t>
            </w:r>
          </w:p>
        </w:tc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Иван III</w:t>
            </w:r>
          </w:p>
        </w:tc>
      </w:tr>
      <w:tr>
        <w:trPr/>
        <w:tc>
          <w:tcPr>
            <w:tcW w:w="533" w:type="dxa"/>
            <w:tcBorders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2.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 xml:space="preserve">Кремль из белого кирпича </w:t>
            </w:r>
          </w:p>
        </w:tc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Иван Калита</w:t>
            </w:r>
          </w:p>
        </w:tc>
      </w:tr>
      <w:tr>
        <w:trPr/>
        <w:tc>
          <w:tcPr>
            <w:tcW w:w="533" w:type="dxa"/>
            <w:tcBorders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3.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 xml:space="preserve">Кремль из красного кирпича </w:t>
            </w:r>
          </w:p>
        </w:tc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 xml:space="preserve">Дмитрий Донской </w:t>
            </w:r>
          </w:p>
        </w:tc>
      </w:tr>
    </w:tbl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-й конкурс «Верно – неверно»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 к. НАВИ ТИТРЕЙ </w:t>
      </w:r>
      <w:r>
        <w:rPr>
          <w:rFonts w:cs="Times New Roman" w:ascii="Times New Roman" w:hAnsi="Times New Roman"/>
          <w:i/>
          <w:iCs/>
          <w:sz w:val="28"/>
          <w:szCs w:val="28"/>
        </w:rPr>
        <w:t>(Иван III.)</w:t>
      </w:r>
      <w:r>
        <w:rPr>
          <w:rFonts w:cs="Times New Roman" w:ascii="Times New Roman" w:hAnsi="Times New Roman"/>
          <w:sz w:val="28"/>
          <w:szCs w:val="28"/>
        </w:rPr>
        <w:t xml:space="preserve">.    2 к. ВАЛСОРЯ РЫМУДЙ </w:t>
      </w:r>
      <w:r>
        <w:rPr>
          <w:rFonts w:cs="Times New Roman" w:ascii="Times New Roman" w:hAnsi="Times New Roman"/>
          <w:i/>
          <w:iCs/>
          <w:sz w:val="28"/>
          <w:szCs w:val="28"/>
        </w:rPr>
        <w:t>(Ярослав Мудрый.)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. Иван III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казался платить дань Золотой Орд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его правлении стены Кремля сложены из белого кирпич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ирал дань с русских и сам отвозил в Золотую Орду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нем появился новый герб – двуглавый оре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 его правлении в Москве сложены стены из красного кирпича, построены новые башни Кремл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 его правлении в Москве построены Успенский собор, Грановитая палат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При его правлении удалось присоединить к России земли </w:t>
      </w:r>
      <w:r>
        <w:rPr>
          <w:rFonts w:cs="Times New Roman" w:ascii="Times New Roman" w:hAnsi="Times New Roman"/>
          <w:cap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занского и </w:t>
      </w:r>
      <w:r>
        <w:rPr>
          <w:rFonts w:cs="Times New Roman" w:ascii="Times New Roman" w:hAnsi="Times New Roman"/>
          <w:cap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раханского княжест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 его правлении к Московскому княжеству были присоединены Тверь, Рязань, Новгород, Псков, Черниговские и Словенские земли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. Ярослав Мудрый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его правлении был построен в Киеве Софийский собор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ширил и укрепил столицу Руси Киев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и его правлении происходило </w:t>
      </w:r>
      <w:r>
        <w:rPr>
          <w:rFonts w:cs="Times New Roman" w:ascii="Times New Roman" w:hAnsi="Times New Roman"/>
          <w:cap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ещение Рус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л библиотеку, в которой книги переводились с других язык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 его правлении на реке Волге был построен город Ярославль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 его правлении развивалась торговля и отправлялись послы во Францию, Германию, Венгрию, Польшу, Скандинавию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 его правлении монголо-татары напали на Русь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н возглавил битву на Чудском озере с немцами-крестоносцами.</w:t>
      </w:r>
      <w:r>
        <w:br w:type="page"/>
      </w:r>
    </w:p>
    <w:p>
      <w:pPr>
        <w:pStyle w:val="ParagraphStyl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-й конкурс «Угадай дату» 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оссворд</w:t>
      </w:r>
    </w:p>
    <w:p>
      <w:pPr>
        <w:pStyle w:val="ParagraphStyle"/>
        <w:spacing w:lineRule="auto" w:line="264" w:before="120" w:after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067050" cy="15525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1941 г. – начало Великой Отечественной войн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1913 г. – 300 лет со дня избрания Романовых на престо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1914 г. – Первая мировая войн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1917 г. – революц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1922 г. – образование Советского Союз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1939 г. – Вторая мировая войн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1957 г. – первый спутник Земл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1991 г. – распад Советского Союз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1961 г. – первый человек в космос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1945 г. – конец Великой Отечественной войны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-й конкурс «Собери из букв слова»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ЛИМОВС </w:t>
      </w:r>
      <w:r>
        <w:rPr>
          <w:rFonts w:cs="Times New Roman" w:ascii="Times New Roman" w:hAnsi="Times New Roman"/>
          <w:i/>
          <w:iCs/>
          <w:sz w:val="28"/>
          <w:szCs w:val="28"/>
        </w:rPr>
        <w:t>(символ)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ТОРСДОУГСАВ </w:t>
      </w:r>
      <w:r>
        <w:rPr>
          <w:rFonts w:cs="Times New Roman" w:ascii="Times New Roman" w:hAnsi="Times New Roman"/>
          <w:i/>
          <w:iCs/>
          <w:sz w:val="28"/>
          <w:szCs w:val="28"/>
        </w:rPr>
        <w:t>(государство)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ТИЗДЕЕПРН </w:t>
      </w:r>
      <w:r>
        <w:rPr>
          <w:rFonts w:cs="Times New Roman" w:ascii="Times New Roman" w:hAnsi="Times New Roman"/>
          <w:i/>
          <w:iCs/>
          <w:sz w:val="28"/>
          <w:szCs w:val="28"/>
        </w:rPr>
        <w:t>(президент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АЭХОП </w:t>
      </w:r>
      <w:r>
        <w:rPr>
          <w:rFonts w:cs="Times New Roman" w:ascii="Times New Roman" w:hAnsi="Times New Roman"/>
          <w:i/>
          <w:iCs/>
          <w:sz w:val="28"/>
          <w:szCs w:val="28"/>
        </w:rPr>
        <w:t>(эпоха)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СЬПАРИТОВТЛЕВ </w:t>
      </w:r>
      <w:r>
        <w:rPr>
          <w:rFonts w:cs="Times New Roman" w:ascii="Times New Roman" w:hAnsi="Times New Roman"/>
          <w:i/>
          <w:iCs/>
          <w:sz w:val="28"/>
          <w:szCs w:val="28"/>
        </w:rPr>
        <w:t>(правительство)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НИНГЖДАРА </w:t>
      </w:r>
      <w:r>
        <w:rPr>
          <w:rFonts w:cs="Times New Roman" w:ascii="Times New Roman" w:hAnsi="Times New Roman"/>
          <w:i/>
          <w:iCs/>
          <w:sz w:val="28"/>
          <w:szCs w:val="28"/>
        </w:rPr>
        <w:t>(гражданин)</w:t>
      </w:r>
      <w:r>
        <w:br w:type="page"/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-й конкурс «Конкурс капитанов» </w:t>
      </w:r>
    </w:p>
    <w:p>
      <w:pPr>
        <w:pStyle w:val="ParagraphStyle"/>
        <w:spacing w:lineRule="auto" w:line="264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</w:rPr>
        <w:t>лицопрос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какие 3 группы можно разделить все праздники? </w:t>
      </w:r>
      <w:r>
        <w:rPr>
          <w:rFonts w:cs="Times New Roman" w:ascii="Times New Roman" w:hAnsi="Times New Roman"/>
          <w:i/>
          <w:iCs/>
          <w:sz w:val="28"/>
          <w:szCs w:val="28"/>
        </w:rPr>
        <w:t>(Семейные, народные, профессиональные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овите символы нашего государства. </w:t>
      </w:r>
      <w:r>
        <w:rPr>
          <w:rFonts w:cs="Times New Roman" w:ascii="Times New Roman" w:hAnsi="Times New Roman"/>
          <w:i/>
          <w:iCs/>
          <w:sz w:val="28"/>
          <w:szCs w:val="28"/>
        </w:rPr>
        <w:t>(Герб, флаг, гимн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ем и когда была принята Конвенция о правах ребенка? </w:t>
      </w:r>
      <w:r>
        <w:rPr>
          <w:rFonts w:cs="Times New Roman" w:ascii="Times New Roman" w:hAnsi="Times New Roman"/>
          <w:i/>
          <w:iCs/>
          <w:sz w:val="28"/>
          <w:szCs w:val="28"/>
        </w:rPr>
        <w:t>(ООН 20 ноября 1989 год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му война 1941–1945 годов называется Великая Отечественная? </w:t>
      </w:r>
      <w:r>
        <w:rPr>
          <w:rFonts w:cs="Times New Roman" w:ascii="Times New Roman" w:hAnsi="Times New Roman"/>
          <w:i/>
          <w:iCs/>
          <w:sz w:val="28"/>
          <w:szCs w:val="28"/>
        </w:rPr>
        <w:t>(На войну поднялся весь народ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зывалась партия, которую возглавлял Ленин? </w:t>
      </w:r>
      <w:r>
        <w:rPr>
          <w:rFonts w:cs="Times New Roman" w:ascii="Times New Roman" w:hAnsi="Times New Roman"/>
          <w:i/>
          <w:iCs/>
          <w:sz w:val="28"/>
          <w:szCs w:val="28"/>
        </w:rPr>
        <w:t>(Партия большевиков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каких славян произошли русские, украинцы и белорусы? </w:t>
      </w:r>
      <w:r>
        <w:rPr>
          <w:rFonts w:cs="Times New Roman" w:ascii="Times New Roman" w:hAnsi="Times New Roman"/>
          <w:i/>
          <w:iCs/>
          <w:sz w:val="28"/>
          <w:szCs w:val="28"/>
        </w:rPr>
        <w:t>(От восточных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гда мы чествуем защитников Отечества? </w:t>
      </w:r>
      <w:r>
        <w:rPr>
          <w:rFonts w:cs="Times New Roman" w:ascii="Times New Roman" w:hAnsi="Times New Roman"/>
          <w:i/>
          <w:iCs/>
          <w:sz w:val="28"/>
          <w:szCs w:val="28"/>
        </w:rPr>
        <w:t>(23 февраля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 флоте называют флаг России? </w:t>
      </w:r>
      <w:r>
        <w:rPr>
          <w:rFonts w:cs="Times New Roman" w:ascii="Times New Roman" w:hAnsi="Times New Roman"/>
          <w:i/>
          <w:iCs/>
          <w:sz w:val="28"/>
          <w:szCs w:val="28"/>
        </w:rPr>
        <w:t>(Бесик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является главой нашего государства? </w:t>
      </w:r>
      <w:r>
        <w:rPr>
          <w:rFonts w:cs="Times New Roman" w:ascii="Times New Roman" w:hAnsi="Times New Roman"/>
          <w:i/>
          <w:iCs/>
          <w:sz w:val="28"/>
          <w:szCs w:val="28"/>
        </w:rPr>
        <w:t>(Президент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ом документе говорится о правах, принадлежащих каждому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из 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с? </w:t>
      </w:r>
      <w:r>
        <w:rPr>
          <w:rFonts w:cs="Times New Roman" w:ascii="Times New Roman" w:hAnsi="Times New Roman"/>
          <w:i/>
          <w:iCs/>
          <w:sz w:val="28"/>
          <w:szCs w:val="28"/>
        </w:rPr>
        <w:t>(Всеобщая декларация прав человек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овите соперников в Гражданской войне в России. </w:t>
      </w:r>
      <w:r>
        <w:rPr>
          <w:rFonts w:cs="Times New Roman" w:ascii="Times New Roman" w:hAnsi="Times New Roman"/>
          <w:i/>
          <w:iCs/>
          <w:sz w:val="28"/>
          <w:szCs w:val="28"/>
        </w:rPr>
        <w:t>(Белые и красные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изобрел книгопечатание? </w:t>
      </w:r>
      <w:r>
        <w:rPr>
          <w:rFonts w:cs="Times New Roman" w:ascii="Times New Roman" w:hAnsi="Times New Roman"/>
          <w:i/>
          <w:iCs/>
          <w:sz w:val="28"/>
          <w:szCs w:val="28"/>
        </w:rPr>
        <w:t>(Иоганн Гутенберг.)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-й конкурс «Что лишнее»</w:t>
      </w:r>
    </w:p>
    <w:p>
      <w:pPr>
        <w:pStyle w:val="ParagraphStyle"/>
        <w:spacing w:lineRule="auto" w:line="264"/>
        <w:ind w:left="42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Жуков, Суворов, </w:t>
      </w:r>
      <w:r>
        <w:rPr>
          <w:rFonts w:cs="Times New Roman" w:ascii="Times New Roman" w:hAnsi="Times New Roman"/>
          <w:sz w:val="28"/>
          <w:szCs w:val="28"/>
          <w:u w:val="single"/>
        </w:rPr>
        <w:t>Петр I</w:t>
      </w:r>
      <w:r>
        <w:rPr>
          <w:rFonts w:cs="Times New Roman" w:ascii="Times New Roman" w:hAnsi="Times New Roman"/>
          <w:sz w:val="28"/>
          <w:szCs w:val="28"/>
        </w:rPr>
        <w:t>, Кутузов, Ушаков.</w:t>
      </w:r>
    </w:p>
    <w:p>
      <w:pPr>
        <w:pStyle w:val="ParagraphStyle"/>
        <w:spacing w:lineRule="auto" w:line="264" w:before="60" w:after="0"/>
        <w:ind w:left="42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Петр I, </w:t>
      </w:r>
      <w:r>
        <w:rPr>
          <w:rFonts w:cs="Times New Roman" w:ascii="Times New Roman" w:hAnsi="Times New Roman"/>
          <w:sz w:val="28"/>
          <w:szCs w:val="28"/>
          <w:u w:val="single"/>
        </w:rPr>
        <w:t>Иван III</w:t>
      </w:r>
      <w:r>
        <w:rPr>
          <w:rFonts w:cs="Times New Roman" w:ascii="Times New Roman" w:hAnsi="Times New Roman"/>
          <w:sz w:val="28"/>
          <w:szCs w:val="28"/>
        </w:rPr>
        <w:t>, Наполеон, Александр II.</w:t>
      </w:r>
    </w:p>
    <w:p>
      <w:pPr>
        <w:pStyle w:val="ParagraphStyle"/>
        <w:spacing w:lineRule="auto" w:line="264" w:before="60" w:after="0"/>
        <w:ind w:left="42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Мюнхгаузен</w:t>
      </w:r>
      <w:r>
        <w:rPr>
          <w:rFonts w:cs="Times New Roman" w:ascii="Times New Roman" w:hAnsi="Times New Roman"/>
          <w:sz w:val="28"/>
          <w:szCs w:val="28"/>
        </w:rPr>
        <w:t>, Беллинсгаузен, Колумб, Магеллан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33:00Z</dcterms:created>
  <dc:creator>58</dc:creator>
  <dc:description/>
  <dc:language>en-US</dc:language>
  <cp:lastModifiedBy>58</cp:lastModifiedBy>
  <dcterms:modified xsi:type="dcterms:W3CDTF">2014-07-30T16:33:00Z</dcterms:modified>
  <cp:revision>1</cp:revision>
  <dc:subject/>
  <dc:title/>
</cp:coreProperties>
</file>