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по алгебре и началам анализа в 10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Тема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рациональных неравенств методом интервал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новные задачи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обобщить ранее изученный материал о решении неравенств методом </w:t>
        <w:br/>
        <w:t xml:space="preserve">  интервалов; </w:t>
        <w:br/>
        <w:t>- закрепить умения и навыки в решении рациональных неравен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работка умений и навыков в решении неравенств различного типа </w:t>
        <w:br/>
        <w:t xml:space="preserve">  методом интерв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сить интерес учащихся к нестандартным задачам, сформировать у них </w:t>
        <w:br/>
        <w:t xml:space="preserve">  положительный моти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- задания (для каждой группы);</w:t>
        <w:br/>
        <w:t>- карточки - задания для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  <w:u w:val="single"/>
        </w:rPr>
        <w:t xml:space="preserve">Структура урока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теоретического материала, необходимого для решения рациональных неравенств методом интерв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упражнений (фронтальная работ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метода интервалов для неравенств различного ти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(по группам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 Рефлекс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Организационный момент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ласса к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бъявляет тему урока: </w:t>
      </w:r>
      <w:r>
        <w:rPr>
          <w:b/>
          <w:sz w:val="28"/>
          <w:szCs w:val="28"/>
        </w:rPr>
        <w:t>«Решение неравенств методом интервалов»</w:t>
      </w:r>
      <w:r>
        <w:rPr>
          <w:sz w:val="28"/>
          <w:szCs w:val="28"/>
        </w:rPr>
        <w:t xml:space="preserve">, ставит основные задачи урока: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бщить ранее изученный материал о решении неравенств методом </w:t>
        <w:br/>
        <w:t xml:space="preserve">  интервалов; </w:t>
        <w:br/>
        <w:t>- закрепить умения и навыки в решении рациональных неравен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ать учащимся возможность применения метода интервалов для </w:t>
        <w:br/>
        <w:t xml:space="preserve">  решения неравенств различного типа;                                          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решение неравенств из материалов ЕГЭ трёх уровней сл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отать навыки самооценки свое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тезисного конспектирования учебного</w:t>
        <w:br/>
        <w:t xml:space="preserve"> 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сить интерес учащихся к нестандартным задачам, сформировать у них </w:t>
        <w:br/>
        <w:t xml:space="preserve">  положительный моти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Повторение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опрос:  Как решить неравенство методом интервалов?</w:t>
      </w:r>
    </w:p>
    <w:p>
      <w:pPr>
        <w:pStyle w:val="Normal"/>
        <w:rPr/>
      </w:pPr>
      <w:r>
        <w:rPr>
          <w:sz w:val="28"/>
          <w:szCs w:val="28"/>
        </w:rPr>
        <w:t xml:space="preserve">Ответ:       </w:t>
      </w:r>
      <w:r>
        <w:rPr>
          <w:i/>
          <w:sz w:val="28"/>
          <w:szCs w:val="28"/>
        </w:rPr>
        <w:t>1. Все члены неравенства перенести в левую ча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2. Выражение, стоящее в левой части, принять как </w:t>
      </w:r>
      <w:r>
        <w:rPr>
          <w:i/>
          <w:sz w:val="28"/>
          <w:szCs w:val="28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53960454" r:id="rId2"/>
        </w:objec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3. Найти область определения функ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4. Найти нули функции и отметить их на области определ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5. Расставить знаки функции на полученных промежутка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6. В зависимости от знака исходного неравенства записать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твет.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ронтальная работа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  Всегда ли чередуются знаки функции на промежутках? От чего это зависит?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т, не всегда, это зависит от кратности корней, которые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лучаются в процессе решения неравен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 xml:space="preserve"> Что необходимо помнить при записи ответа после решения </w:t>
        <w:br/>
        <w:t xml:space="preserve">                нестрогих неравенств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Необходимо к найденным решениям строгого неравенства </w:t>
        <w:br/>
        <w:t xml:space="preserve">               добавить корни функ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4. Решение неравенств из презентации (3 чел. у доски). Проверка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5. Работа в группах (нахождение ошибок в решенных неравенствах)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6. Работа в парах (решение по карточкам)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>
          <w:sz w:val="32"/>
          <w:szCs w:val="32"/>
        </w:rPr>
        <w:t>7. Составьте неравенство, решением которого являются промежутки:</w:t>
        <w:br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  (-4;4]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pacing w:val="2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43:00Z</dcterms:created>
  <dc:creator>uchitel</dc:creator>
  <dc:description/>
  <cp:keywords/>
  <dc:language>en-US</dc:language>
  <cp:lastModifiedBy>Админ</cp:lastModifiedBy>
  <cp:lastPrinted>2017-10-18T23:12:00Z</cp:lastPrinted>
  <dcterms:modified xsi:type="dcterms:W3CDTF">2022-02-14T14:41:00Z</dcterms:modified>
  <cp:revision>5</cp:revision>
  <dc:subject/>
  <dc:title>Комбинированный урок</dc:title>
</cp:coreProperties>
</file>