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Конспект занятия в логопедической группе на тему: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«Весна идёт»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Обобщение знаний о весне, о признаках весны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ррекционно-образовательны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общать и расширять словарь детей по теме;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навыки словообразования и словоизменения; согласования существительных с прилагательными;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навыки  звукового анализа и синтеза слов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ять  умение  составлять   предложения  из заданных слов, по картине, умение отвечать на вопросы полным ответом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Совершенствовать фонематическое восприятие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ррекционно-развивающи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 связную речь, артикуляционную,  мелкую  и общую  моторику.     Автоматизировать  правильное  звукопроизношение в свободной речи,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ррекционно-воспитательны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зывать  положительные  эмоции 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Воспитывать внимательное, бережное отношение к природе. Снятие эмоционального и телесного напряж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rFonts w:ascii="Tahoma" w:hAnsi="Tahoma" w:cs="Tahoma"/>
          <w:color w:val="5E6D81"/>
          <w:sz w:val="21"/>
          <w:szCs w:val="21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spacing w:lineRule="auto" w:line="360" w:before="100" w:after="100"/>
        <w:ind w:left="1080" w:hanging="0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Организационный момент. </w:t>
      </w:r>
    </w:p>
    <w:p>
      <w:pPr>
        <w:pStyle w:val="Style15"/>
        <w:spacing w:lineRule="auto" w:line="360"/>
        <w:rPr/>
      </w:pPr>
      <w:r>
        <w:rPr>
          <w:rFonts w:cs="Times" w:ascii="Times" w:hAnsi="Times"/>
          <w:color w:val="000000"/>
          <w:sz w:val="27"/>
          <w:szCs w:val="27"/>
        </w:rPr>
        <w:t>-Придумано кем-то просто и мудро:</w:t>
      </w:r>
    </w:p>
    <w:p>
      <w:pPr>
        <w:pStyle w:val="Style15"/>
        <w:spacing w:lineRule="auto" w:line="36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При встрече здороваться: “Доброе утро!?</w:t>
      </w:r>
    </w:p>
    <w:p>
      <w:pPr>
        <w:pStyle w:val="Style15"/>
        <w:spacing w:lineRule="auto" w:line="36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Доброе утро – солнцу и птицам!</w:t>
      </w:r>
    </w:p>
    <w:p>
      <w:pPr>
        <w:pStyle w:val="Style15"/>
        <w:spacing w:lineRule="auto" w:line="36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Доброе утро – доверчивым лицам!</w:t>
      </w:r>
    </w:p>
    <w:p>
      <w:pPr>
        <w:pStyle w:val="Style15"/>
        <w:spacing w:lineRule="auto" w:line="36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И каждый становится добрым, доверчивым,</w:t>
      </w:r>
    </w:p>
    <w:p>
      <w:pPr>
        <w:pStyle w:val="Style15"/>
        <w:spacing w:lineRule="auto" w:line="360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  <w:t>Пусть доброе утро длится до вечера!</w:t>
      </w:r>
    </w:p>
    <w:p>
      <w:pPr>
        <w:pStyle w:val="Style15"/>
        <w:spacing w:lineRule="auto" w:line="360"/>
        <w:rPr>
          <w:rFonts w:ascii="Times" w:hAnsi="Times" w:cs="Times"/>
          <w:color w:val="000000"/>
          <w:sz w:val="27"/>
          <w:szCs w:val="27"/>
        </w:rPr>
      </w:pPr>
      <w:r>
        <w:rPr>
          <w:sz w:val="28"/>
          <w:szCs w:val="28"/>
          <w:highlight w:val="white"/>
        </w:rPr>
        <w:t>Здравствуйте</w:t>
      </w:r>
      <w:r>
        <w:rPr>
          <w:color w:val="000000"/>
          <w:sz w:val="28"/>
          <w:szCs w:val="28"/>
          <w:highlight w:val="white"/>
        </w:rPr>
        <w:t xml:space="preserve"> ребята! Давайте улыбнёмся друг другу и подарим хорошее настроение! Я вам улыбнусь, а вы мне и друг друг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  <w:highlight w:val="white"/>
          <w:lang w:val="en-US"/>
        </w:rPr>
        <w:t>2.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highlight w:val="white"/>
        </w:rPr>
        <w:t>Развитие артикуляционной моторики.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color w:val="000000"/>
          <w:sz w:val="28"/>
          <w:szCs w:val="28"/>
          <w:highlight w:val="white"/>
        </w:rPr>
        <w:t>Как всегда мы начинаем наше занятие с гимнастики для язычка. Ведь нашему язычку нужно подготовиться, чтоб правильно и красиво говорить и выговаривать все звуки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Жил веселый Язычок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 маленьком домишке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евращался во что мог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На радость всем детишкам.</w:t>
      </w:r>
    </w:p>
    <w:p>
      <w:pPr>
        <w:pStyle w:val="Normal"/>
        <w:autoSpaceDE w:val="false"/>
        <w:spacing w:lineRule="auto" w:line="360" w:before="0" w:after="121"/>
        <w:rPr/>
      </w:pPr>
      <w:r>
        <w:rPr>
          <w:color w:val="000000"/>
          <w:sz w:val="28"/>
          <w:szCs w:val="28"/>
          <w:highlight w:val="white"/>
        </w:rPr>
        <w:t>Вот в </w:t>
      </w:r>
      <w:r>
        <w:rPr>
          <w:b/>
          <w:bCs/>
          <w:color w:val="000000"/>
          <w:sz w:val="28"/>
          <w:szCs w:val="28"/>
          <w:highlight w:val="white"/>
        </w:rPr>
        <w:t>лопатку </w:t>
      </w:r>
      <w:r>
        <w:rPr>
          <w:color w:val="000000"/>
          <w:sz w:val="28"/>
          <w:szCs w:val="28"/>
          <w:highlight w:val="white"/>
        </w:rPr>
        <w:t>превратился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И на губке развалился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Распластался, растянулся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И губами улыбнулся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от широко рот открылся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Язычок поднялся вверх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тянулся, изогнулся</w:t>
      </w:r>
    </w:p>
    <w:p>
      <w:pPr>
        <w:pStyle w:val="Normal"/>
        <w:autoSpaceDE w:val="false"/>
        <w:spacing w:lineRule="auto" w:line="360" w:before="0" w:after="121"/>
        <w:rPr/>
      </w:pPr>
      <w:r>
        <w:rPr>
          <w:color w:val="000000"/>
          <w:sz w:val="28"/>
          <w:szCs w:val="28"/>
          <w:highlight w:val="white"/>
        </w:rPr>
        <w:t>И стал </w:t>
      </w:r>
      <w:r>
        <w:rPr>
          <w:b/>
          <w:bCs/>
          <w:color w:val="000000"/>
          <w:sz w:val="28"/>
          <w:szCs w:val="28"/>
          <w:highlight w:val="white"/>
        </w:rPr>
        <w:t>чашечкой </w:t>
      </w:r>
      <w:r>
        <w:rPr>
          <w:color w:val="000000"/>
          <w:sz w:val="28"/>
          <w:szCs w:val="28"/>
          <w:highlight w:val="white"/>
        </w:rPr>
        <w:t>для всех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А теперь Язык наш колкий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Стал он тонкий, как иголка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Язычок свой потяни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И иголкой уколи.</w:t>
      </w:r>
    </w:p>
    <w:p>
      <w:pPr>
        <w:pStyle w:val="Normal"/>
        <w:autoSpaceDE w:val="false"/>
        <w:spacing w:lineRule="auto" w:line="360" w:before="0" w:after="121"/>
        <w:rPr/>
      </w:pPr>
      <w:r>
        <w:rPr>
          <w:color w:val="000000"/>
          <w:sz w:val="28"/>
          <w:szCs w:val="28"/>
          <w:highlight w:val="white"/>
        </w:rPr>
        <w:t>Ходят </w:t>
      </w:r>
      <w:r>
        <w:rPr>
          <w:b/>
          <w:bCs/>
          <w:color w:val="000000"/>
          <w:sz w:val="28"/>
          <w:szCs w:val="28"/>
          <w:highlight w:val="white"/>
        </w:rPr>
        <w:t>часики </w:t>
      </w:r>
      <w:r>
        <w:rPr>
          <w:color w:val="000000"/>
          <w:sz w:val="28"/>
          <w:szCs w:val="28"/>
          <w:highlight w:val="white"/>
        </w:rPr>
        <w:t>тик-так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Не остановишь их никак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лево - тик, вправо - так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ик-так, тик-так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А теперь вот, погляди, -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Это скачут </w:t>
      </w:r>
      <w:r>
        <w:rPr>
          <w:b/>
          <w:bCs/>
          <w:color w:val="000000"/>
          <w:sz w:val="28"/>
          <w:szCs w:val="28"/>
          <w:highlight w:val="white"/>
        </w:rPr>
        <w:t>лошади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Языком пощелкай ты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Как копытами они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Язычок наш захотел:</w:t>
      </w:r>
    </w:p>
    <w:p>
      <w:pPr>
        <w:pStyle w:val="Normal"/>
        <w:autoSpaceDE w:val="false"/>
        <w:spacing w:lineRule="auto" w:line="360" w:before="0" w:after="121"/>
        <w:rPr/>
      </w:pPr>
      <w:r>
        <w:rPr>
          <w:color w:val="000000"/>
          <w:sz w:val="28"/>
          <w:szCs w:val="28"/>
          <w:highlight w:val="white"/>
        </w:rPr>
        <w:t>На </w:t>
      </w:r>
      <w:r>
        <w:rPr>
          <w:b/>
          <w:bCs/>
          <w:color w:val="000000"/>
          <w:sz w:val="28"/>
          <w:szCs w:val="28"/>
          <w:highlight w:val="white"/>
        </w:rPr>
        <w:t>качелях </w:t>
      </w:r>
      <w:r>
        <w:rPr>
          <w:color w:val="000000"/>
          <w:sz w:val="28"/>
          <w:szCs w:val="28"/>
          <w:highlight w:val="white"/>
        </w:rPr>
        <w:t>полетел!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Летят они то вверх, то вниз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ы вместе с ними прокатись.</w:t>
      </w:r>
    </w:p>
    <w:p>
      <w:pPr>
        <w:pStyle w:val="Normal"/>
        <w:autoSpaceDE w:val="false"/>
        <w:spacing w:lineRule="auto" w:line="360" w:before="0" w:after="121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Кисточкой наш Язычок,</w:t>
      </w:r>
    </w:p>
    <w:p>
      <w:pPr>
        <w:pStyle w:val="Normal"/>
        <w:autoSpaceDE w:val="false"/>
        <w:spacing w:lineRule="auto" w:line="360" w:before="0" w:after="121"/>
        <w:rPr/>
      </w:pPr>
      <w:r>
        <w:rPr>
          <w:color w:val="000000"/>
          <w:sz w:val="28"/>
          <w:szCs w:val="28"/>
          <w:highlight w:val="white"/>
        </w:rPr>
        <w:t>Покрасил чердачок.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Не чердак, а нёбо!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У него дел много!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Так живет наш Язычок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В маленьком домишке,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евращается во все</w:t>
      </w:r>
    </w:p>
    <w:p>
      <w:pPr>
        <w:pStyle w:val="Normal"/>
        <w:autoSpaceDE w:val="false"/>
        <w:spacing w:lineRule="auto" w:line="360" w:before="0" w:after="1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дость всем детишкам!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ая часть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Ребята, хотите отправиться в путешествие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  отправимся мы в сказочное путешествие, в гости к временам года. (Звучат музыкальные отрывки (вьюга, зима, капель, весна). Закроем глаза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кого в гостях вы побывали?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Какие это времена года? (зима, весна)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время года закончилось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ремя года наступило?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ая зима? Весна ? (Дети подбирают прилагательные к этим словам)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  <w:shd w:fill="FFFFFF" w:val="clear"/>
        </w:rPr>
        <w:t>Вот глянула Весна на природу и загрустила: все кругом пусто и голо… Сколько же ей придется поработать, чтобы всё вокруг приодеть и принарядить! Как же ей одной с этим справиться? Ещё больше загрустила Весна: без помощников ей не обойтись… Но кто же ей поможет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ма никак не желает уходить и уступить весне дорогу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тите помочь весне вступить в свои права?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т первое задани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Перед вами  краски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зимние цвета?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Весенние цвета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бывает белое…, синее …., зелёное …, жёлтое …. 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меняются краски с приходом весны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Emphasis"/>
          <w:i w:val="false"/>
          <w:sz w:val="28"/>
          <w:szCs w:val="28"/>
        </w:rPr>
        <w:t>Логопед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t> - Ох уж эта зима, ни как не хочет уходить. ……. Придать силы весне, мы можем, выполнив следующие задания. А за правильное выполнение заданий вы будете получать лучики солнца, а вы знаете, чем ярче светит солнце, тем теплей. И в конце занятия мы выложим наше весеннее солнце</w:t>
      </w:r>
      <w:r>
        <w:rPr>
          <w:color w:val="5E6D81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2: «Скажите наоборот»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мой снег чистый, а весной - … грязный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мой дни холодные, а весной -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мой солнце тусклое, а весной -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имой погода часто пасмурная, а весной -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>Задание 3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лушайте стихотворение о весне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сна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нам весна шагает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ыстрыми шагами,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сугробы тают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 её ногами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ёрные проталины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лях видны.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>Видно, очень тёплые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ги у весны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признак весны вы услышали в стихотворении?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оталины появляются именно в марте месяце).(проталины на слайде)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Логопед. Как вы думаете, ребята, почему их называют проталинами? (Потому, что снег в этом месте растаял совсем, протаял до земли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талинах появляются первые цветы Подснежники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ребята, почему их называют Подснежниками? (Потому, что они вырастают из-под снега). 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огопед: А вы знаете, ребята, что весна бывает ранняя и поздняя. Сейчас, я буду вам показывать картинки с приметами весны, а вы будете отвечать, когда это бывает? (картинки на слайде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ает снег - … (ран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рхают бабочки - … (позд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Цветёт яблоня - … (позд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реке ледоход - … (ран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вая гроза - … (позд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пускается подснежник - … (ран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пустились листья на деревьях - … (позд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ают сосульки - … (ран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бухли почки - … (ран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Щебечут ласточки - … (позд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летают грачи - … (ранней весной).</w:t>
      </w:r>
    </w:p>
    <w:p>
      <w:pPr>
        <w:pStyle w:val="C0"/>
        <w:shd w:fill="FFFFFF" w:val="clear"/>
        <w:spacing w:lineRule="auto" w:line="36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цвела сирень - … (поздней весной)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4: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Расширение глагольного словаря детей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/и «Что делает?»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солнце весной? (Ярко светит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снег весной? (Тает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ручейки весной? (Бегут/текут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является на деревьях весной? (Листочки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является на земле весной? (Цветы)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рилетает весной из теплых стран? (Птицы)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Физкультминутк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«Весна» (Упражнение на координацию речи с движениями)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лнце наше высоко (тянуться вверх)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м от солнышка тепло. (Легкие поглаживания рук)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ет снег от лучей, (расслабление)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вонко побежал ручей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 за ручейком бегите,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>И друг другу улыбнитесь</w:t>
      </w:r>
      <w:r>
        <w:rPr>
          <w:color w:val="5E6D81"/>
          <w:sz w:val="28"/>
          <w:szCs w:val="28"/>
        </w:rPr>
        <w:t>.</w:t>
      </w:r>
    </w:p>
    <w:p>
      <w:pPr>
        <w:pStyle w:val="C0"/>
        <w:shd w:fill="FFFFFF" w:val="clear"/>
        <w:spacing w:lineRule="auto" w:line="360" w:before="0" w:after="0"/>
        <w:rPr>
          <w:rStyle w:val="C1"/>
          <w:b/>
          <w:b/>
          <w:color w:val="000000"/>
          <w:sz w:val="28"/>
          <w:szCs w:val="28"/>
          <w:shd w:fill="FFFFFF" w:val="clear"/>
        </w:rPr>
      </w:pPr>
      <w:r>
        <w:rPr>
          <w:color w:val="5E6D8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 xml:space="preserve">Задание 5: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иходом весны к нам возвращаются птицы. А какие птицы прилетели в наш лес, мы сейчас узнаем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могут делать птицы?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тицы летают, вьют гнездо, клюют, чирикают, поют, …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тка.( Какой звук первый, какие ещё звуки слышим, сколько частей в слове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кворец, грач, ласточка, соловей.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ние 6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огопед:  А сейчас следующее задание: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Упражнение «Что лишнее?»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Совершенствование синтаксической стороны речи предложения с противопоставлением)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А теперь я хочу проверить, хорошо ли вы знаете другие приметы ранней весны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Слушайте меня, определяйте, какая из примет лишняя, и объясняйте, почему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Тает снег, улетают в тёплые края перелётные птицы, начинается капель, появляются проталины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Ранней весной перелётные птицы не улетают в тёплые края, а прилетают к нам.)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Распускются  листочки, начинается ледоход, трещат сильные морозы, расцветаем мать-и мачеха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Ранней весной сильные морозы уже не трещат, а бывают только заморозки.)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Набухают почки, созревают яблоки, на проталинах появляется первая травка, грачи начинают строить гнёзда.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(Яблоки созревают не ранней весной, а летом или осенью.)</w:t>
      </w:r>
    </w:p>
    <w:p>
      <w:pPr>
        <w:pStyle w:val="Style15"/>
        <w:shd w:fill="FFFFFF" w:val="clear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С крыш свисают сосульки, снег темнеет и оседает, листья желтеют и опадают.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Листья желтеют и опадают осенью, а не ранней весной.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7: Упражнение на слуховое внимание и память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оверим, как мы весне помогли: можете ли вы отличить весенние слова от других. Как только услышите слова, относящиеся к весне, сразу тянем руки к солнцу (вверх)! Зовём его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(Шкаф, апрель, тепло,  кувшин, жара, тает, лужа, снегопад, цветы, подснежник, листики, зелень, сахар, мороз, февраль, трава, проталина, просыпается, водитель, капель.)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Какие весенние слова вы услышали? 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I. Рефлексия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Дети закрывают глаза и слушают аудиозапись “Звуки природы”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: «Ласково улыбается людям, животным, птицам и растениям весеннее солнышко. От его тепла всем становится тепло. Настроение прекрасное и хочется делать добро.» (все открывают глаза)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риходом весны всё меняется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помним, что узнали сегодня о весне. Каждый раз, называя примету весны или изменение в природе, будем добавлять лучик нашему солнцу на доске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ответ начните словом – «Весной ...».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у нас в группе появится своё весеннее солнышк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1:47:00Z</dcterms:created>
  <dc:creator>user</dc:creator>
  <dc:description/>
  <cp:keywords/>
  <dc:language>en-US</dc:language>
  <cp:lastModifiedBy>владимир</cp:lastModifiedBy>
  <cp:lastPrinted>2018-03-27T14:43:00Z</cp:lastPrinted>
  <dcterms:modified xsi:type="dcterms:W3CDTF">2020-04-28T10:50:00Z</dcterms:modified>
  <cp:revision>3</cp:revision>
  <dc:subject/>
  <dc:title/>
</cp:coreProperties>
</file>