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8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на уровень основного общего образования «ОБЖ 9 класс» разработана и составлена в соответствии:</w:t>
      </w:r>
    </w:p>
    <w:p>
      <w:pPr>
        <w:pStyle w:val="S3"/>
        <w:numPr>
          <w:ilvl w:val="0"/>
          <w:numId w:val="1"/>
        </w:numPr>
        <w:spacing w:before="0" w:after="0"/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едеральный закон от 29.12.2012 N 273-ФЗ (ред. от 21.07.2014) "Об образовании в Российской Федерации" (с изм. и доп., вступ. в силу с 07.02.2021)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от 17.12.2010 г. №1897 "Об утверждении федерального компонента государственных образовательных стандартов основного общего образования" (ред.11.12.2020г.)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29.04.2014г. N 08-54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(ред. 20.05.2020 № 254).</w:t>
      </w:r>
    </w:p>
    <w:p>
      <w:pPr>
        <w:pStyle w:val="Normal"/>
        <w:tabs>
          <w:tab w:val="clear" w:pos="708"/>
          <w:tab w:val="left" w:pos="38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БОУ Шеминской СОШ на 2021-2022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ая  учебная  программа  по  основам  безопасности  жизнедеятельности (ОБЖ) для 9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8"/>
          <w:szCs w:val="28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 подготовки их к военной службе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собственного физического и психического здоровья;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здоровл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тематики  данной  учебной программы направлено реш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у учащихся модели безопасного поведения в условиях повседневной жизни и в различных опасных и чрезвычайных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 тематики  данной  учебной программы направлено  достижение следующих </w:t>
      </w:r>
      <w:r>
        <w:rPr>
          <w:rFonts w:cs="Times New Roman" w:ascii="Times New Roman" w:hAnsi="Times New Roman"/>
          <w:i/>
          <w:sz w:val="28"/>
          <w:szCs w:val="28"/>
        </w:rPr>
        <w:t>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подготовки населения к действиям в  условиях  опасных и  чрезвычайных  ситуаций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 здоровом  образе жизни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а специальной информации, получаемой из  различных источников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м продолжением курса является внеурочная работа, которая включает в себя мероприятия направленные на формирование     4.   навыков безопасного поведения и навыков здорового образа жизни, проведение тренировочных эвакуаций по различным вводным.</w:t>
        <w:tab/>
      </w:r>
    </w:p>
    <w:p>
      <w:pPr>
        <w:pStyle w:val="21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21"/>
        <w:spacing w:lineRule="auto" w:line="24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а рассчитана на изучение курса в 9 классе, «Основ безопасности жизнедеятельности» в течение 34 часов учебного времени в год. Минимальное  количество учебных часов в неделю – 1 час.</w:t>
      </w:r>
    </w:p>
    <w:p>
      <w:pPr>
        <w:pStyle w:val="Style21"/>
        <w:shd w:fill="FFFFFF" w:val="clear"/>
        <w:spacing w:before="0" w:after="15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shd w:fill="FFFFFF" w:val="clear"/>
        <w:spacing w:before="0" w:after="15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ые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имания ценности здорового образа жизн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гуманистических, демократических и традиционных ценностей многонационального российского общества; воспитание ответственности и долга перед Родиной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е современному уровню развития науки и общественной практике, учитывающего социальное, культурное, языковое, духовое многообразие современного мира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к собственным поступкам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 значе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тиэкстремистского мышления и антитеррористического поведения, потребностей соблюдения нормы здорового образа жизни, осознано выполнять правила безопасности жизнедеятельности.</w:t>
      </w:r>
    </w:p>
    <w:p>
      <w:pPr>
        <w:pStyle w:val="Style21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 защищенности, в то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ные возможности е реш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новного выбора в учебной и познавательной деятельност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я (индуктивное, дедуктивное и по аналогии), делать выводы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ов действий в опасных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С природного, техногенного и социального характер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убеждения в необходимости безопасного и здорового образа жизни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государства и действующего законодательства в обеспечении национальной безопасности и защиты населения от опасных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еобходимости подготовки граждан к военной службе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тиэкстремистской и антитеррористической личной позиции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опасных чрезвычайных ситуаций природного, техногенного и социального характера, в том числе от экстремизма и терроризма и их последствий для личности, общества и государств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казывать первую медицинскую помощь пострадавшим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ситуаций  по характерным признакам их проявления, а так же на основе информации, полученной из различных источников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5" w:after="0"/>
        <w:ind w:left="274" w:right="518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жизнедеятельности»  9 класс</w:t>
      </w:r>
    </w:p>
    <w:p>
      <w:pPr>
        <w:pStyle w:val="Normal"/>
        <w:shd w:fill="FFFFFF" w:val="clear"/>
        <w:spacing w:lineRule="auto" w:line="240" w:before="5" w:after="0"/>
        <w:ind w:right="518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nn-NO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НОВЫ БЕЗОПАСНОСТИ  ЛИЧНОСТИ, ОБЩЕСТВА И ГОСУДАР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безопасность России в мировом сообществе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  Значение формирования общей культуры населения в области безопасности жизнедеятельности для обеспечения  национальной безопасности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природного и техногенного характера как угроза национальной безопасности России</w:t>
      </w:r>
    </w:p>
    <w:p>
      <w:pPr>
        <w:pStyle w:val="TextBody"/>
        <w:spacing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природного характера, их причины и последствия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 техногенного характера, их причины и послед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комплекс проблем безопасности социального характера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й терроризм – угроза национальной безопасности России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кобизнес как разновидность проявления международного террор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ЧС России – федеральный орган управления в области защиты населения и территорий от чрезвычайных ситуаций. Роль МЧС        5 России в формировании культуры в области безопасности жизнедеятельности населения стра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прогнозирование чрезвычайных ситуаций. Основное предназначение проведения мониторинга и прогнозирования  чрезвычайных ситуац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женерная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ые и другие неотложные работы в очагах пора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государственной политики по организации борьбы с терроризмом и наркобизнесом     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террористических акций, их цели и способы осуществления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 xml:space="preserve"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  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борьбы 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при угрозе террористического акта.   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nn-NO"/>
        </w:rPr>
        <w:t>II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Ы МЕДИЦИНСКИХ ЗНАНИЙ И ЗДОРОВОГО ОБРАЗА ЖИЗНИ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Здоровье человека как 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Здоровый образ жизни и его составляющие. Роль здорового образа жизни в формировании у человека общей культуры в области          6    безопасности жизнедеятельности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Репродуктивное здоровье населения и национальная безопасность России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Факторы, разрушающие репродуктивное здоровье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нние половые связи и их последствия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фекции, передаваемые половым путем. Понятие о ВИЧ-инфекции и СПИДе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Правовые основы сохранения и укрепления репродуктивного здоровья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Семья и здоровый образ жизни человека. Роль семьи в формировании здорового образа жизни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Семейного кодекса РФ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Основы медицинских знаний и оказание первой медицинской помощи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массовых поражениях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>Первая медицинская помощь при передозировке психоактивных веществ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 для 9 класса.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6522"/>
        <w:gridCol w:w="1411"/>
        <w:gridCol w:w="2631"/>
        <w:gridCol w:w="2628"/>
      </w:tblGrid>
      <w:tr>
        <w:trPr>
          <w:trHeight w:val="946" w:hRule="exac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модуля,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раздела, темы</w:t>
            </w:r>
          </w:p>
        </w:tc>
        <w:tc>
          <w:tcPr>
            <w:tcW w:w="6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4" w:right="3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4" w:right="3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4" w:right="3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4" w:right="3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одулей,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разделов, тем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02" w:hRule="exac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4" w:right="384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етическ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е</w:t>
            </w:r>
          </w:p>
        </w:tc>
      </w:tr>
      <w:tr>
        <w:trPr>
          <w:trHeight w:val="25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уль-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hanging="0"/>
              <w:jc w:val="both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-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ма 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26"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циональная безопасность России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 современном мир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Чрезвычайные ситуации природного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 техногенного характера и национальная безопасность Росс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Современный комплекс проблем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безопасности социального характера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 национальная безопасность Росс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2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ема 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43"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6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-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8"/>
                <w:szCs w:val="28"/>
              </w:rPr>
              <w:t xml:space="preserve">Защита населения РФ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от чрезвычайных ситуац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6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ема 5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both"/>
              <w:rPr>
                <w:rFonts w:ascii="Times New Roman" w:hAnsi="Times New Roman" w:cs="Times New Roman"/>
                <w:bCs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рганизационные основы по защите населения страны от чрезвычайны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итуаций мирного и военного време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сновные мероприятия, проводимые в РФ, по защите населения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т чрезвычайных ситуаций мирного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 военного време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ема 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рганизация борьбы с терроризмом и наркобизнесом в Российской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-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en-US"/>
              </w:rPr>
              <w:t>I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jc w:val="both"/>
              <w:rPr>
                <w:rFonts w:ascii="Times New Roman" w:hAnsi="Times New Roman" w:cs="Times New Roman"/>
                <w:bCs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акторы, разрушающие репродуктивное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здоровь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ма 10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авовые основы сохранени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 укрепления репродуктивного здоровь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49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  <w:t>аздел-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8"/>
                <w:szCs w:val="28"/>
              </w:rPr>
              <w:t xml:space="preserve">Основы медицинских знаний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 xml:space="preserve">и оказания первой медицинск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мощ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2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казание первой медицинской помощ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6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тоговое занят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5" w:after="0"/>
        <w:ind w:right="518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274" w:right="518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учащихся</w:t>
      </w:r>
    </w:p>
    <w:p>
      <w:pPr>
        <w:pStyle w:val="Normal"/>
        <w:shd w:fill="FFFFFF" w:val="clear"/>
        <w:spacing w:lineRule="auto" w:line="240" w:before="53" w:after="0"/>
        <w:ind w:right="5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результате изучения основ безопасности жиз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деятельности в 9 классах ученик должен </w:t>
      </w:r>
      <w:r>
        <w:rPr>
          <w:rFonts w:cs="Times New Roman" w:ascii="Times New Roman" w:hAnsi="Times New Roman"/>
          <w:b/>
          <w:bCs/>
          <w:color w:val="000000"/>
          <w:spacing w:val="-4"/>
          <w:w w:val="93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bCs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тенциальные опасности природного, тех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генного и социального характера, наиболее ч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о возникающие в повседневной жизни, их во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жные последствия и правила личной безопа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новные виды активного отдыха в природ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ых условиях и правила личной безопасно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активном отдыхе в природных услов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конодательную и нормативно-правовую </w:t>
      </w:r>
      <w:r>
        <w:rPr>
          <w:rFonts w:cs="Times New Roman" w:ascii="Times New Roman" w:hAnsi="Times New Roman"/>
          <w:color w:val="000000"/>
          <w:sz w:val="28"/>
          <w:szCs w:val="28"/>
        </w:rPr>
        <w:t>базу Российской Федерации по обеспечению бе</w:t>
        <w:softHyphen/>
        <w:t xml:space="preserve">зопасности личности, общества и государства о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нешних и внутренних угроз и по организац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орьбы с терроризмом;                                                                               7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иболее часто возникающие чрезвычай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ситуации природного, техногенного и соц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льного характера, их последствия и классиф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новные виды террористических актов, 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ели и способы осуществ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авила поведения при угрозе террори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ческого а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сударственную политику противодей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вия наркотизму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еник должен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двидеть возникновение наиболее час</w:t>
        <w:softHyphen/>
        <w:t>то встречающихся опасных ситуаций по их х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ктерным признак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нимать решения и грамотно дейст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ть, обеспечивая личную безопасность при во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кновении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5" w:after="0"/>
        <w:ind w:left="0" w:firstLine="3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действовать при угрозе возникнов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ррористического акта, соблюдая правила личной безопас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ьзоваться средствами индивидуальн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коллективной защи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казывать первую медицинскую помощ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 неотложных состояниях.</w:t>
      </w:r>
    </w:p>
    <w:p>
      <w:pPr>
        <w:pStyle w:val="Normal"/>
        <w:shd w:fill="FFFFFF" w:val="clear"/>
        <w:spacing w:lineRule="auto" w:line="240" w:before="0" w:after="0"/>
        <w:ind w:left="5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роме того, учащиеся должны уметь пр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нять полученные знания и умения в практи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ческой деятельности и повседневной жизн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еспечения личной безопасности в разли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опасных и чрезвычайных ситуациях природ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ктивного отдыха в природных услов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азания первой медицинской помощи п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радав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я норм здорового образа жизн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усвоения дисципл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- в изложении материала допущены незначительные ошибки, неточ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 - основное содержание материала по вопросу не раскры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ендарно – тематическое планирование по ОБЖ для 9 класса.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941"/>
        <w:gridCol w:w="1418"/>
        <w:gridCol w:w="1843"/>
        <w:gridCol w:w="1842"/>
      </w:tblGrid>
      <w:tr>
        <w:trPr>
          <w:trHeight w:val="80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7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</w:tr>
      <w:tr>
        <w:trPr>
          <w:trHeight w:val="5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42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мировом сооб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интересы России в современном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угрозы национальным интересам и безопасност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и чрезвычайные ситуации, общие понятия и определения,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С. природного характера, их причины и послед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С.техногенного характера их причина и послед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угрозы национальной безопасн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терроризм- угроза национальной безопасност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бизнес как разновидность проявления международного террориз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государственная система предупреждения и ликвидация ЧС (РСЧ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О как составная часть национальной безопасности и обороноспособности ст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России - федеральный орган управления в области защиты населения  и территорий от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прогнозирование 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 защита населения и территорий от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населения о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я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еррористических акций, их цели и способы осущест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ая и нормативно-правовая база по организации борьбы с терроризм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борьбы с терроризм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при угрозе террористического а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литика  противодействия  наркотиз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нарком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человека как индивидуальная  так и общественная ц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 и его составляющ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ие половые связи и их послед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и, передаваемые половым пут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ВИЧ- инфекции и СП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 и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здоровый образ жизн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емейного права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медицинская помощь при массовых пора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 по ОБЖ (9 класс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671"/>
        <w:gridCol w:w="4021"/>
        <w:gridCol w:w="3846"/>
      </w:tblGrid>
      <w:tr>
        <w:trPr>
          <w:trHeight w:val="68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     учи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учащихс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</w:tc>
      </w:tr>
      <w:tr>
        <w:trPr>
          <w:trHeight w:val="598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мирнов А.Т. Основы безопасности жизнедеятельности: учебн.для учащихся 9 классов ОУ. Издательство «Просвещение»,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ОБЖ: 9-й кл: учебник для ОУ/ М.П.Фролов, Е.Н.Литвинов, А.Т.Смирнов и др./под ред.Ю.Л. Воробьева/ М.: АСТ.: Астрель, 2007 г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 класс поурочные разработки/А.Т Смирнов, Б.О.Хренников, под ред. А.Т.Смирнова.-М: 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убная Л.Б. ОБЖ. 9 класс. Поурочные планы по учебнику Смирнова А.Т. Волгоград: ИТД «Корифей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убнов В.Г., Бубнова Н.В.  Как оказать помощь при автодорожном происшествии: 9-11 классы-М.: Издательство АСТ-ЛТД, 1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Фролов М.П., Спиридонов В.Ф. Безопасность на улицах и дорогах Учебное пособие для 9-11 классов М.: 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дательство АСТ-ЛТД».,1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овы безопасности жизнедеятельности: справочник для учащихся /А.Т.Смирнов, Б.О.Хренников/ Из-во : «Просвещение»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Ж. 5 – 11 классы. Электронная библиотека наглядных пособий / Министерство образования Российской Федерации, 2003 // ООО «Кирилл и Мефодий», 2003.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 АРМ преподавателя-организатора ОБЖ. Электронное пособие / Петров Н.Н, Тихомиров А.Ю. // ГОУ ДПО ЧИППКРО, Челябинск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Liberation Serif" w:hAnsi="Liberation Serif" w:eastAsia="DejaVu Sans" w:cs="DejaVu Sans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DejaVu Sans" w:cs="Courier New"/>
      <w:kern w:val="2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rFonts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" w:hAnsi="Liberation Serif" w:eastAsia="DejaVu Sans" w:cs="DejaVu Sans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DejaVu Sans" w:cs="Courier New"/>
      <w:kern w:val="2"/>
      <w:sz w:val="20"/>
      <w:szCs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1:00Z</dcterms:created>
  <dc:creator>Admin</dc:creator>
  <dc:description/>
  <dc:language>en-US</dc:language>
  <cp:lastModifiedBy>1</cp:lastModifiedBy>
  <cp:lastPrinted>2016-05-27T18:37:00Z</cp:lastPrinted>
  <dcterms:modified xsi:type="dcterms:W3CDTF">2021-09-30T07:31:00Z</dcterms:modified>
  <cp:revision>2</cp:revision>
  <dc:subject/>
  <dc:title/>
</cp:coreProperties>
</file>