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тать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«Организация специального образования в условиях школы-интернат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настоящее время значительно возрос интерес к проблеме образования детей с ограниченными возможностями здоровья (ОВЗ). 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блемы потенциальных возможностей детей с ОВЗ, приспособления их к жизни приобретают большую социальную значимость. Совершенствуются организационные формы их воспитания и обучения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Во многом это зависит от уровня экономики и культуры страны, состояния законодательства в области специального образования и традиционных методов работы с детьми, имеющими проблемы развития.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истема специального образования в России представляет собой многовариативную модель, включающую в себя разные формы организации помощи детям с ограниченными возможностями здоровья. В настоящее время возможность получения специального образования гарантирована лицам с умственной отсталостью разной степени.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</w:rPr>
      </w:pPr>
      <w:r>
        <w:rPr>
          <w:sz w:val="28"/>
          <w:szCs w:val="28"/>
        </w:rPr>
        <w:t xml:space="preserve">СПб ГБУ «Дом-интернат № 5» посещает 65 воспитанников в возрасте от 4 до 18 лет с отклонениями в умственном развитии. В Учреждении обучение детей осуществляется дифференцированно по возрасту и уровню интеллектуальной недостаточности; реализуются индивидуальные программы реабилитации детей-инвалидов. Учитывая специфику Учреждения (с пятидневным проживанием в неделю, выходные дни дети проводят дома с родителями), обучение и коррекционно-воспитательная </w:t>
      </w:r>
      <w:r>
        <w:rPr>
          <w:color w:val="000000"/>
          <w:sz w:val="28"/>
        </w:rPr>
        <w:t xml:space="preserve">работа носят не только учебный характер, но и направлена на социальную поддержку семьи, воспитывающей «особого» ребенка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  <w:sz w:val="28"/>
        </w:rPr>
        <w:t xml:space="preserve">До 2010 года в Учреждении формировались классы для воспитанников, обучавшихся в соответствии с учебным планом «Программы обучения глубоко умственно отсталых детей» НИИ дефектологии АПН СССР (1983 г.). </w:t>
      </w:r>
    </w:p>
    <w:p>
      <w:pPr>
        <w:pStyle w:val="Normal"/>
        <w:spacing w:lineRule="auto" w:line="276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Количество классов зависело от психофизических возможностей детей и уровня усвоения школьной программы. 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Широко использовались </w:t>
      </w:r>
      <w:r>
        <w:rPr>
          <w:sz w:val="28"/>
          <w:szCs w:val="28"/>
        </w:rPr>
        <w:t xml:space="preserve">методические рекомендации Аналитического научно-методического центра  «Развитие и коррекция»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С 2010 года </w:t>
      </w:r>
      <w:r>
        <w:rPr>
          <w:color w:val="000000"/>
          <w:sz w:val="28"/>
          <w:szCs w:val="28"/>
        </w:rPr>
        <w:t xml:space="preserve">на основании распоряжения Администрации Пушкинского района Санкт-Петербурга и согласно рекомендациям консилиума ГОУ «ГМПК» впервые было организовано обучение 23 воспитанников </w:t>
      </w:r>
      <w:r>
        <w:rPr>
          <w:sz w:val="28"/>
          <w:szCs w:val="28"/>
        </w:rPr>
        <w:t>в ГБОУ школа-интернат №16 Пушкинского района Санкт-Петербурга.</w:t>
      </w:r>
      <w:r>
        <w:rPr>
          <w:color w:val="000000"/>
          <w:sz w:val="28"/>
          <w:szCs w:val="28"/>
        </w:rPr>
        <w:t xml:space="preserve"> Это были дети с диагнозом Ф 71 (умеренная умственная отсталость)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учение проводилось только в форме надомного обучения на базе </w:t>
      </w:r>
      <w:r>
        <w:rPr>
          <w:color w:val="000000"/>
          <w:sz w:val="28"/>
        </w:rPr>
        <w:t xml:space="preserve">СПб ГБУ «Дом-интернат № 5». Это было начальным этапом приобщения детей </w:t>
      </w:r>
      <w:r>
        <w:rPr>
          <w:color w:val="000000"/>
          <w:sz w:val="28"/>
          <w:szCs w:val="28"/>
        </w:rPr>
        <w:t>с ограниченными возможностями здоровья к учебному процессу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Следующим этапом 01.10.2011 г. еще 15 воспитанников (уже с диагнозом Ф 72 – тяжелая умственная отсталость) были зачислены в школу.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>10.01.2012 г. все воспитанники Учреждения стали учениками</w:t>
      </w:r>
      <w:r>
        <w:rPr>
          <w:sz w:val="28"/>
          <w:szCs w:val="28"/>
        </w:rPr>
        <w:t xml:space="preserve"> ГБОУ школа-интернат № 16 Пушкинского района Санкт-Петербурга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>На данный момент обучение воспитанников осуществляется на базе СПб ГБУ «Дом-интернат № 5» по классно-урочной системе и в форме надомного обучения по адаптированной основной общеобразовательной программе «Программа обучения учащихся с умеренной и тяжелой умственной отсталостью» под редакцией Л.Б.Баряевой, Н.Н.Яковлевой.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оме-интернате оборудована доступная среда для детей-инвалидов. Имеется пандус, поручни, аппарель, лифт, что позволяет беспрепятственно, безбарьерно передвигаться по учреждению детям с нарушениями опорно-двигательного аппарата. Ребенок находится под постоянным наблюдением со стороны педагогов и, главное, медицинского персонала.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прос о выборе образовательного маршрута ребенка с ОВЗ, в том числе об определении формы и степени его интеграции в образовательную среду, решается исходя из потребностей, особенностей развития и возможностей ребенка, с непосредственным участием его родителей. Обязательным условием при этом является соблюдение гарантированных законодательством прав родителей детей с ограниченными возможностями здоровья выбирать формы получения детьми образования, защищать законные права и интересы детей.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ывая то, что все наши воспитанники имеют родителей (законных представителей), при поступлении в школу с ними ведется беседа, рассказывается про специфику и формы обучения, показываются классы, программа. И после этого родители, хорошо понимая и зная индивидуальные возможности своего ребенка, принимают решение об обучении в классе или индивидуально (надомной форме)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Для продвижения детей с ОВЗ в развитии, для усвоения ими знаний наиболее важным является специально организованное обучение и воспитание. Для этого содержание разделов адаптированной программы имеют: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етко выраженную практическую направленность на приобретение жизненно необходимых адаптивных умений и навыков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спользуются специальные методические приемы обучения и специальные пособия;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>- наглядный материал максимально связывается с реальной жизнью ребенка, что повышает мотивацию к обучению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величивается частота обращений одной и той же информации на разных уроках.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Во время урока проводятся динамические паузы, длительность которых зависит от эмоционального состояния детей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ставляется индивидуальный учебный план в соответствии с программой, количеством часов и запросами родителей (законных представителей) на предоставление образовательных услуг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тслеживание результатов уровня обученности учащихся, корректировка содержания адаптированной образовательной программы обучения осуществляется в рамках работы психолого-медико-педгогического консилиума учреждения на основании результатов диагностики.</w:t>
      </w:r>
    </w:p>
    <w:p>
      <w:pPr>
        <w:pStyle w:val="Normal"/>
        <w:spacing w:lineRule="auto" w:line="276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акже необходимо обеспечивать участие всех детей с ограниченными возможностями здоровья, независимо от степени выраженности нарушений их развития, культурно-развлекательных, спортивно-оздоровительных и досуговых мероприятий.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Таким образом, организация образования детей с ограниченными возможностями здоровья в СПб ГБУ «Дом-интернат № 5» претерпела существенные изменения, наблюдается положительная тенденция.</w:t>
      </w:r>
    </w:p>
    <w:p>
      <w:pPr>
        <w:pStyle w:val="Normal"/>
        <w:spacing w:lineRule="auto" w:line="276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птимальным вариантом в настоящее время является сохранение и совершенствование существующей модели обучения детей. При этом школа-интернат № 16 может выполнять функцию учебно-методического центра, обеспечивать оказание методической помощи нашим педагогическим работникам, и консультативную и психолого-педагогическую помощь обучающимся и их родителям.</w:t>
      </w:r>
    </w:p>
    <w:p>
      <w:pPr>
        <w:pStyle w:val="Normal"/>
        <w:spacing w:lineRule="auto" w:line="276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 интернатном учреждении ребенок постоянно общается с одной и той же достаточно узкой группой сверстников, причем сам он не может предпочесть ей какую-либо другую группу, как это может сделать ученик обычной школы, но одновременно его нельзя и исключить из нее. Это ведет к тому, что отношения между сверстниками складываются не, как приятельские, дружеские, а по типу родственных. Большинство детей быстро знакомятся, осваиваются в новом коллективе, работают вместе, и все-таки элемент соревновательности, конкурентности доминирует в совместной работе. </w:t>
      </w:r>
    </w:p>
    <w:p>
      <w:pPr>
        <w:pStyle w:val="Normal"/>
        <w:spacing w:lineRule="auto" w:line="276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овые технологии обучения, концепции содержания образования, идеи новых школ базируются сегодня на создании гуманной развивающей среды, в которой личность ребенка формируется наиболее полно и свободно на благо общества. Не все дети, поступающие в школу готовы к обучению, готовы принять новую роль – роль ученика, – которую предлагает ему новый социум – школьная среда. Приспособление (адаптация) ребенка к школе происходит не сразу. Это довольно длительный процесс, связанный со значительным напряжением всех систем организма.</w:t>
      </w:r>
    </w:p>
    <w:p>
      <w:pPr>
        <w:pStyle w:val="Normal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 w:before="100" w:after="100"/>
        <w:ind w:left="72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27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8"/>
      <w:szCs w:val="28"/>
    </w:rPr>
  </w:style>
  <w:style w:type="character" w:styleId="WW8Num7z1">
    <w:name w:val="WW8Num7z1"/>
    <w:qFormat/>
    <w:rPr>
      <w:b w:val="false"/>
      <w:i w:val="false"/>
      <w:color w:val="000000"/>
      <w:spacing w:val="0"/>
      <w:w w:val="100"/>
      <w:position w:val="0"/>
      <w:sz w:val="24"/>
      <w:sz w:val="24"/>
      <w:szCs w:val="24"/>
      <w:vertAlign w:val="baseline"/>
    </w:rPr>
  </w:style>
  <w:style w:type="character" w:styleId="WW8Num7z2">
    <w:name w:val="WW8Num7z2"/>
    <w:qFormat/>
    <w:rPr>
      <w:b w:val="false"/>
      <w:i w:val="false"/>
      <w:sz w:val="24"/>
      <w:szCs w:val="24"/>
    </w:rPr>
  </w:style>
  <w:style w:type="character" w:styleId="WW8Num7z3">
    <w:name w:val="WW8Num7z3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Basetextdefine1">
    <w:name w:val="basetextdefine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13:13:00Z</dcterms:created>
  <dc:creator>Елена</dc:creator>
  <dc:description/>
  <cp:keywords/>
  <dc:language>en-US</dc:language>
  <cp:lastModifiedBy>Настя</cp:lastModifiedBy>
  <cp:lastPrinted>2016-03-14T10:07:00Z</cp:lastPrinted>
  <dcterms:modified xsi:type="dcterms:W3CDTF">2022-02-15T13:50:00Z</dcterms:modified>
  <cp:revision>5</cp:revision>
  <dc:subject/>
  <dc:title/>
</cp:coreProperties>
</file>