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 xml:space="preserve">дополнительного образования 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 xml:space="preserve">Дворец детского (юношеского) творчества 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Кировского района Санкт-Петербурга</w:t>
      </w:r>
    </w:p>
    <w:p>
      <w:pPr>
        <w:pStyle w:val="Normal"/>
        <w:ind w:firstLine="35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учебного занятия с использованием Интернет-ресурсов</w:t>
      </w:r>
    </w:p>
    <w:p>
      <w:pPr>
        <w:pStyle w:val="Normal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«Театральные Маски»</w:t>
      </w:r>
    </w:p>
    <w:p>
      <w:pPr>
        <w:pStyle w:val="Normal"/>
        <w:ind w:left="3686" w:hanging="0"/>
        <w:rPr>
          <w:b/>
          <w:b/>
          <w:color w:val="FF0000"/>
          <w:sz w:val="12"/>
          <w:szCs w:val="32"/>
        </w:rPr>
      </w:pPr>
      <w:r>
        <w:rPr>
          <w:b/>
          <w:color w:val="FF0000"/>
          <w:sz w:val="12"/>
          <w:szCs w:val="32"/>
        </w:rPr>
      </w:r>
    </w:p>
    <w:p>
      <w:pPr>
        <w:pStyle w:val="Normal"/>
        <w:ind w:left="3686" w:hanging="0"/>
        <w:rPr/>
      </w:pPr>
      <w:r>
        <w:rPr>
          <w:b/>
          <w:szCs w:val="28"/>
        </w:rPr>
        <w:t>Балашова Татьяна Анатольевна,</w:t>
      </w:r>
    </w:p>
    <w:p>
      <w:pPr>
        <w:pStyle w:val="Normal"/>
        <w:ind w:left="3686" w:hanging="0"/>
        <w:rPr>
          <w:szCs w:val="28"/>
        </w:rPr>
      </w:pPr>
      <w:r>
        <w:rPr>
          <w:szCs w:val="28"/>
        </w:rPr>
        <w:t>педагог дополнительного образования,</w:t>
      </w:r>
    </w:p>
    <w:p>
      <w:pPr>
        <w:pStyle w:val="Style15"/>
        <w:shd w:fill="FFFFFF" w:val="clear"/>
        <w:spacing w:before="0" w:after="0"/>
        <w:ind w:left="3686" w:hanging="0"/>
        <w:jc w:val="both"/>
        <w:rPr/>
      </w:pPr>
      <w:r>
        <w:rPr>
          <w:szCs w:val="28"/>
        </w:rPr>
        <w:t>руководитель театрального коллектива «На Счастливой»</w:t>
      </w:r>
    </w:p>
    <w:p>
      <w:pPr>
        <w:pStyle w:val="Normal"/>
        <w:ind w:left="3686" w:hanging="0"/>
        <w:rPr>
          <w:szCs w:val="28"/>
        </w:rPr>
      </w:pPr>
      <w:r>
        <w:rPr>
          <w:szCs w:val="28"/>
        </w:rPr>
        <w:t>ГБУ ДО ДДЮТ Кировского района Санкт-Петербур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для воспитанников 2-3-го годов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- 9-11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за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театральными масками, их значением, характером;</w:t>
      </w:r>
    </w:p>
    <w:p>
      <w:pPr>
        <w:pStyle w:val="Heading1"/>
        <w:rPr/>
      </w:pPr>
      <w:r>
        <w:rPr/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ая – научить формам приветствия представителей разных эпох (Др.Греция, Др. Рим; Средневековье;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ая – развитие чувств, эмоций, образно-ассоциативного мыш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ющая – воспитание потребности в освоении ценностей мировой художественной культуры и умение использовать приобретенные знания для расширения кругозора и осознанного формирования собственной культурной среды.</w:t>
      </w:r>
    </w:p>
    <w:p>
      <w:pPr>
        <w:pStyle w:val="Heading1"/>
        <w:rPr/>
      </w:pPr>
      <w:r>
        <w:rPr/>
        <w:t>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костюмов, реквизит; мультимедийный проектор, ноутбук; Презентация к уроку. Бутафорские маски</w:t>
      </w:r>
    </w:p>
    <w:p>
      <w:pPr>
        <w:pStyle w:val="Heading1"/>
        <w:rPr/>
      </w:pPr>
      <w:r>
        <w:rPr/>
        <w:t>Методы и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ес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тогов зан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фронтальный.</w:t>
      </w:r>
    </w:p>
    <w:p>
      <w:pPr>
        <w:pStyle w:val="Heading1"/>
        <w:rPr/>
      </w:pPr>
      <w:r>
        <w:rPr/>
        <w:t>Конспект занятия</w:t>
      </w:r>
    </w:p>
    <w:p>
      <w:pPr>
        <w:pStyle w:val="Heading1"/>
        <w:rPr/>
      </w:pPr>
      <w:r>
        <w:rPr/>
        <w:t>I этап. Организационный момент. (10м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Настроить студийцев на восприятие нов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студийцев. «Комплимен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одолжаем с вами погружение в мир театра. Сегодня у Вас будут новые открытия. Безусловно, многие из Вас уже кое-что знают о  предметах нашего сегодняшнего разговора… И всё-таки каждый из нас сегодня удивится и порадуется. Готовы? -  Да! – Все кричим: «Ура!!!» - «УРА!!!» - и начинаем занятие….  – « С чего?» - «С разминки» - «Совершенно верно!»</w:t>
      </w:r>
    </w:p>
    <w:p>
      <w:pPr>
        <w:pStyle w:val="Heading1"/>
        <w:rPr/>
      </w:pPr>
      <w:r>
        <w:rPr>
          <w:lang w:val="en-US"/>
        </w:rPr>
        <w:t xml:space="preserve">II </w:t>
      </w:r>
      <w:r>
        <w:rPr/>
        <w:t>этап. Повторение пройденного материала. (20 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дготовить психофизический аппарат учеников к актив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пройденный матер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предпосылки для выразительного изображения отдельных эмоциональных состояний, связанных с переживанием телесного и психического довольства и недовольства. Побудить к показу моделей выражения основных эмоций (радость, удивление, интерес, гордость и др.)  Закрепить элементы выразительных движений: мимику, жесты, позы, поход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Потянулись вверх – расслабились. Повторяем 3-5раз. Проверяем свободу и силу наших мышц;  Упр. « Марионетка»  кто проведёт? -…. Упр. Проводит кто-то из учеников/методом «зеркало»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продолжаем актерский тренинг  массажем. Какие виды массажей вы зна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педагога проводятся масс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й массаж. Цель массажа: разогреть мышцы лица, ш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рационный массаж. Цель массажа: разбудить резона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Какие виды гимнастик использует актер для подготовки голосо-речевого аппарата? (ответы студийцев: артикуляционная, дыхательная, дикционные упражнения, голосо-речевые упражн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«Кто проведет артикуляционную гимнастику?»  -….. короткие разминки проводят воспитан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 Упражнения «Пятачок, улыбочка», «Рыбка», «Вкусная конфета», «Дотянись до неб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. Упражнения «Кукушка», «Комарик», «Со скакалкой я скач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ционные упражнения. Проговаривание скороговорок. Игра «Кидаем мяч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-речевые упражнения. «Чудо-лесенка» , «Колокола».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«спасибо. А чем же ещё актёры помогают себе стать другими людьми?»  - «они меняются»… - «Да, в театре  это называется – перевоплощаются. Как вы думаете какие виды перевоплощения существуют?»….. (Внутреннее и внешне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имся на пары. Упр. «Зеркало» на внутреннее перевоплощение – передать настро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. «Тень» - на внешнее перевопло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Передай  Маску»</w:t>
      </w:r>
    </w:p>
    <w:p>
      <w:pPr>
        <w:pStyle w:val="Heading1"/>
        <w:rPr/>
      </w:pPr>
      <w:r>
        <w:rPr>
          <w:lang w:val="en-US"/>
        </w:rPr>
        <w:t>III</w:t>
      </w:r>
      <w:r>
        <w:rPr/>
        <w:t xml:space="preserve"> этап –  Изучение нового материала. /20 мин.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студийцев с историей возникновения масок, с различными типами масок, рассказать о применении масок и значении цвета в маске. На примере комедии «дель арте» показать значение маски в создании обр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Театр начинается с игры. Достаточно надеть маску, изменить голос, походку и начинается театр. Маска – это неотъемлемый атрибут театральных представлений, карнавальных шествий, которые проходят в Бразилии и Венеции. Посмотрим, какими они были и какими стали сей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«Древние мас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«Маски народов мир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«Венецианские мас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ийцы смотрят демонстрационный матер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ски» – от латинского «личина», в глубокой древности применялись в обрядах, связанных с трудовой деятельностью людей. Например, перед началом посева или, наоборот, сбора урожая люди исполняли ритуальные танцы, надевая при этом маски. А также в праздники урожая, в праздники поклонения животным, считая этих животных покровителями (животные-тотемы), использовали ритуальные маски с чертами животных – например у африканских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ки использовались в ритуалах погребения (захоронения), также в различных церемониях, например отпугивания колдунов, посвящения в вож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аски бывают: /слайд/ карнавальные, ритуальные, комические, траг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 трагические и комические маски применялись давно, еще в античном театре, зародившемся в Древней Гре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«Маски комедия-трагед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ки в Древней Греции делали из глины, надевали как ш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«Глиняные мас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которых народов маску просто держали в руках. Были известны маски из золота. Посмотрите внимательно на все представленные маски. Какие средства использовали художники для того, чтобы маски могли передать состояние героя, показать его характер и возраст? (Ответы детей) Сегодня маски делают из бумаги (в технике папье-маше), резины, ткани. Как выглядит маска, выражающая веселое настроение? (Ответы детей) Что происходит с лицом? Губы растягиваются, глаза суж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комическая маска. Выразите удивление на своем лице. Что происходит с лицом? (Ответы детей). Глаза округляются, рот в виде «о», брови подним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стите уголки губ и изобразите грусть. Это трагическая маска. Символами комедии (смеха) и трагедии (печали) до сих пор служат античные маски. А как, ребята, по-вашему, можно определить возраст по маске? (Ответы детей). На некоторых масках возраст можно определить по морщинам. В Древней Руси маски были принадлежностью скоморохов, позже клоу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«Древняя Русь. Мас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маска? Дадим опре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«Маска – определ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ия – родина удивительного жанра. Жанра комедии ма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«Комедия дель арт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«Арлеки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 знает , как зовут  этого героя? (Ответы детей)  -…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Душой спектакля были «слуги»  -  наглый весельчак и изобретатель всех интриг Бригелла; нескладный, ребячливый и добродушный Арлекин; острая на язык Серветта, не лишённый злости и лукавства, грубоватый Пульчинелла и др. Объектом постоянной сатиры были глупый, жадный и влюбчивый купец Панталоне; фанфарон и трус испанский дворянин Капитан; болтун и тупица Доктор и многие другие герои.</w:t>
      </w:r>
    </w:p>
    <w:p>
      <w:pPr>
        <w:pStyle w:val="Heading1"/>
        <w:rPr/>
      </w:pPr>
      <w:r>
        <w:rPr>
          <w:lang w:val="en-US"/>
        </w:rPr>
        <w:t>I</w:t>
      </w:r>
      <w:r>
        <w:rPr/>
        <w:t>V этап. Практическая работа (15-20 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Научить формам приветствия, которые использовались в разные эпо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 и память на запоминание психофизически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артистическую смел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Внимание на экран. Сейчас мы попробуем стать  героями давних времё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«Древний гре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предстанут представители различных эпох. Это житель  Древней Греции. Страны, ставшей родиной первых костюмированных представлений. Страны загадочных мифов и выдающихся ученых. Именно из Древней Греции пришли к нам многие театральные понятия. Например, сцена, котурны, трагедия, комедия. А сейчас внимательно посмотрите на одежду древнего грека. На нем хитон, на ногах сандалии, в некоторых случаях край одежды закреплялся на плече, в некоторых случаях ее приходилось придерживать рукой. Перед вами представитель средневековья, рыца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«Рыцар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глядит одежда рыцар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(тяжелая, массивная, доспехи из металла, на лице своеобразная маска для устрашения противника и защиты лица - шл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Сейчас мы научимся формам приветствия принятым в те далекие времена. Атрибуты берем в соответствии со време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 педагогом 1 вида приветствия: Др. Греция, Др. Р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педагога по выполнению практического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Придерживая край одежды левой рукой на счет раз шаг правой ногой вперед, два – левую ногу приставить, три – правая рука с прижатыми пальцами поднимается вверх, мы должны показать открытую ладонь. На счет четыре – поклон головы, пять – голову поднять, шесть – правую руку опустить. Повторный показ со словами со счета три «Я вас вижу, и я вас приветству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удийцами данного вида при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века. Комментарий учителя. Показ. Выполнение студий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левский поклон. Комментарий учителя. Показ. Выполнение студий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Хорошо этот этап нам удался. А сейчас вы выберете себе Маски и попробуете сочинить маленькую историю для нее. Но прежде мы посмотрим фрагменты Видео итальянской комедии. Обратите внимание, как двигаются герои, какие у них манеры, же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фраг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маски и придумывают истории./5 мин./  - показы или рассказы детей. /10 мин.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: Спасибо. Мы сегодня многое попробовали. К следующему занятию вы придумаете небольшой этюд «Я в Маске…».</w:t>
      </w:r>
    </w:p>
    <w:p>
      <w:pPr>
        <w:pStyle w:val="Heading1"/>
        <w:rPr/>
      </w:pPr>
      <w:r>
        <w:rPr/>
        <w:t>V этап. /10 мин./ Подведение итогов. Рефлексия. Игра «Маска откров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Что нового вы сегодня узнали? -  /ответы детей/.  Понравилось ли Вам занятие? -/ответы детей/. Возьмёмся за руки, скажем друг другу самые добрые слова, поблагодарим друг друга за то, что мы хорошо провели эти два часа. - /Дети говорят друг другу добрые слова/.</w:t>
      </w:r>
    </w:p>
    <w:p>
      <w:pPr>
        <w:pStyle w:val="Heading1"/>
        <w:rPr/>
      </w:pPr>
      <w:r>
        <w:rPr/>
        <w:t>Список использованных Интернет-ресурсов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krugosvet.ru/enc/kultura_...ino/MASKA.html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Маска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znaikak.ru/maskatheater.html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bse.sci-lib.com/article074127.html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www.youtube.com. Commedia Dell arte</w:t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ивелегов А.К. Итальянская народная комедия.  Изд. Академии наук СССР – М.,1954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нис М. Актерский Тренинг. – СПб.: Прайм-Еврознак,2008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х И.Э. Основы сценического движения. – Л.: Искусство, 1988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ровский А. Пластическая выразительность актера. – М.: Искусство, 1988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9:37:00Z</dcterms:created>
  <dc:creator>Admin</dc:creator>
  <dc:description/>
  <cp:keywords/>
  <dc:language>en-US</dc:language>
  <cp:lastModifiedBy>206-2</cp:lastModifiedBy>
  <cp:lastPrinted>2013-10-17T14:54:00Z</cp:lastPrinted>
  <dcterms:modified xsi:type="dcterms:W3CDTF">2022-02-15T11:26:00Z</dcterms:modified>
  <cp:revision>13</cp:revision>
  <dc:subject/>
  <dc:title/>
</cp:coreProperties>
</file>