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описание безударной гласной в корне. (2-3 классы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1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 и ш и т е . Проверьте безударные гласные словами, отвечающими на вопросы </w:t>
      </w:r>
      <w:r>
        <w:rPr>
          <w:rFonts w:cs="Times New Roman" w:ascii="Times New Roman" w:hAnsi="Times New Roman"/>
          <w:i/>
          <w:iCs/>
          <w:sz w:val="28"/>
          <w:szCs w:val="28"/>
        </w:rPr>
        <w:t>кто? что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..тнистый, кр..чать, ст..кольный, ..довитый, сл..дить, оп..риться, м..довый, ш..рокий, цв..тной, гл..деть, сп..шат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еркните безудар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2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а п и ш и т е  слова, подберите провероч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..за, гр..чи, н..сы, тр..ва, р..ка, л..щи, л..цо, р..ды, с..ды, в..лн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а п и ш и т е  слова, подберите провероч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в..сты, р..га, сл..ны, вр..чи, к..ты, гл..зной, н..га, с..стра, м..сной, л..ства, кр..чать, т..мнота, д..ждливый, цв..тет, скр..пит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3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 словосочетания, вставляя пропущенные буквы, устно подбирайте проверочные слов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.сновые д..ревья, м..рская в..лна, б..льшой мальчик, д..ждливая ос..нь, ст..льная л..нейка, з..леная тр..в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.рокая площадь, высокая с..сна, ст..льные рельсы, пл..хая погода, з..леные п..ля, д..лекий путь, в..здушные ш..ры, ч..совая стрелк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4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ы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а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дбер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иш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вероч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.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квы.</w:t>
      </w:r>
    </w:p>
    <w:p>
      <w:pPr>
        <w:pStyle w:val="Normal"/>
        <w:rPr/>
      </w:pPr>
      <w:r>
        <w:rPr>
          <w:sz w:val="28"/>
          <w:szCs w:val="28"/>
        </w:rPr>
        <w:t>г...лод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...рожка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в...здуш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..сёл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д...лё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...совщ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sz w:val="28"/>
          <w:szCs w:val="28"/>
        </w:rPr>
        <w:t>ш...стёр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...кли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ужную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ядо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иш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очно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о.</w:t>
      </w:r>
    </w:p>
    <w:p>
      <w:pPr>
        <w:pStyle w:val="Normal"/>
        <w:rPr/>
      </w:pPr>
      <w:r>
        <w:rPr>
          <w:sz w:val="28"/>
          <w:szCs w:val="28"/>
        </w:rPr>
        <w:t>к...рмушк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,а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..ревь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</w:t>
      </w:r>
    </w:p>
    <w:p>
      <w:pPr>
        <w:pStyle w:val="Normal"/>
        <w:rPr/>
      </w:pPr>
      <w:r>
        <w:rPr>
          <w:sz w:val="28"/>
          <w:szCs w:val="28"/>
        </w:rPr>
        <w:t>уг...ща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а,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т...рож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,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rPr/>
      </w:pPr>
      <w:r>
        <w:rPr>
          <w:sz w:val="28"/>
          <w:szCs w:val="28"/>
        </w:rPr>
        <w:t>ш...лестет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ш...рстя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</w:t>
      </w:r>
    </w:p>
    <w:p>
      <w:pPr>
        <w:pStyle w:val="Normal"/>
        <w:rPr/>
      </w:pPr>
      <w:r>
        <w:rPr>
          <w:sz w:val="28"/>
          <w:szCs w:val="28"/>
        </w:rPr>
        <w:t>ж...стян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р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о,а)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</w:t>
      </w:r>
    </w:p>
    <w:p>
      <w:pPr>
        <w:pStyle w:val="Normal"/>
        <w:rPr/>
      </w:pPr>
      <w:r>
        <w:rPr>
          <w:sz w:val="28"/>
          <w:szCs w:val="28"/>
        </w:rPr>
        <w:t>т...п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е,и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.........................................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ж...мчуж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и,е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 5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 д а н н ы м  словам подберите проверочные слова. Поставьте знак ударения. Подчеркните безудар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.л..ва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.л..са –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.р..жить –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.р..дить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.л..дой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.р..гой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.л..да –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.р..на –</w:t>
            </w:r>
          </w:p>
        </w:tc>
      </w:tr>
    </w:tbl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6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 п и ш и т е  предложения, вставив пропущенные глас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.ляр сделал стол. Дв..рняжка стережет двор. С..довник вырастил сад. В к..рмушке был корм. В с..лонку насыпали соли. Из к..нюшни вышел конь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 текст, вставив пропущенные буквы. Озаглавьт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а з..ма. Тр..щат м..розы. Замерзли р..ка и оз..ро. П..ля и х..лмы покрылись пушистым белым к..вром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 текст, вставив пропущенные буквы. Озаглавьт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.р..шо в л..су в полдень. З..леные елоч..ки выг..бают к..лючие ве..ки. Кр..суется белая б..ре..зка с душ..стыми л..сточками. Др..жит серая осина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 и ш и т е , исправив ошибк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инуло холадом. Последние клочя тумана мокрой марлей палзли посклону. Открылись яркие сиящие горы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5 вариант</w:t>
        <w:tab/>
        <w:tab/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 и ш и т е , исправив ошибк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мел прилител неуклюжий, толстый, махнатый, как мидветь. Забасил, заворочялся, весь впыльце измазался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</w:t>
        <w:tab/>
      </w:r>
      <w:r>
        <w:rPr>
          <w:rFonts w:cs="Times New Roman" w:ascii="Times New Roman" w:hAnsi="Times New Roman"/>
          <w:iCs/>
          <w:sz w:val="28"/>
          <w:szCs w:val="28"/>
        </w:rPr>
        <w:t>Карточка 7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1 вариант</w:t>
        <w:tab/>
        <w:tab/>
        <w:tab/>
        <w:tab/>
        <w:tab/>
        <w:tab/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д а н н ы х  ниже слов составьте и запишите предложения, вставляя пропущенные буквы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ы, дуют, х..л..дные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и, охотиться учат, м..л..дых, старые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щут, в, г..л..дные, л..сах, звери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д а н н ы х  ниже слов составьте и запишите предложения, вставляя пропущенные буквы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, пришла, настоящ..я, вот, 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.ро.., но.., и, щиплет, ще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.бята, надели, м..ховые, и, ша..ки, шу..ки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, детей, дв..ре много!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 вариант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  д а н н ы х  ниже слов составьте и запишите предложения, вставляя пропущенные буквы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, х..л..да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.бята, оделись, т..пло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, на г..л..ву, ша..ку, надели, на руки м..ховые, варе..ки. </w:t>
      </w:r>
    </w:p>
    <w:p>
      <w:pPr>
        <w:pStyle w:val="ParagraphStyle"/>
        <w:pBdr>
          <w:bottom w:val="single" w:sz="12" w:space="1" w:color="000000"/>
        </w:pBdr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м..ро.., им, не страшен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8.</w:t>
      </w:r>
    </w:p>
    <w:p>
      <w:pPr>
        <w:pStyle w:val="Normal"/>
        <w:rPr/>
      </w:pPr>
      <w:r>
        <w:rPr>
          <w:sz w:val="28"/>
          <w:szCs w:val="28"/>
        </w:rPr>
        <w:t>Спишит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а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ля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ыдел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иш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ероч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...сател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асп...сани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ап...сал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...сьмецо;-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тр...лок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тр...льба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тр....лял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ыстр...л;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Т...рговля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...ргует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...ргов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город);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...тать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гл...тил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...ток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л....тнул;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.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9.</w:t>
      </w:r>
    </w:p>
    <w:p>
      <w:pPr>
        <w:pStyle w:val="Normal"/>
        <w:ind w:firstLine="708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ить безударные гласные: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...стух, др...зды, сн...жинка, кр...чал, м...стечко, стр...ительная, к...менистая, ст...яла, л...сная, л...сица, цв...точек, тр...пинка, гр...бник, б...р...говая, р...чной, выст...вка, б...льной, п...ньки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10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Спиши текст, в скобках напиши проверочные слова.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с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..су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.............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живёт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ыжая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са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...............).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исий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р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.......).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У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.р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..........)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грают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есёлые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л...ся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........).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...сиц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(.................)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учит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исьи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овад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точка 11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пиши текст. Вставь пропущенные буквы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з...л...тые ...сенние дни г...товились к ...тлету жур...вли. П...кружились ...ни над р...кой, над р...дным б...лотом. Вот п...т...нулись птицы в д...лекие страны. На в...стоке п...к...залась ранняя зорь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арточка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пишит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ставляя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...ров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...зе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кв....рец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...лет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....кабр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...род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локо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ятн...ц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.рабл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...ревня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..кзал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м...роз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..пус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кет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.дведь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.льто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стёр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..мандир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сунок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пат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лина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р...бят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...гон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год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ртина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...втобус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...сяц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очка 1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. С одним из слов составь предложен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...лубка, пл...щадка, см...льчак, в...здушный, др...жать, зар...дить, в...шневый, заскр...пел, д...лекий, п...лезный, ск...листый, т...желый, р...зьба, д...ржал, д...мой, т...нул.________________________________________________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Карточка 14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вить пропущенные буквы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М...роз, площ...дь, с...пог, т...традь, стор...ж, бер...г, леб...дь, в...р...бей, с...л...вей, за...ц, яг...да, гру...а, су..ота, свит..р, ...гаж, ж...лезо, д...рога, п...рог, б...седка, к...ртина, п...сок, р...бята, а...уратный, д...ревня, з...втр...к, се...одня 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sz w:val="28"/>
          <w:szCs w:val="28"/>
        </w:rPr>
        <w:t xml:space="preserve">Выполнить фонетический разбор  </w:t>
      </w:r>
      <w:r>
        <w:rPr>
          <w:b/>
          <w:sz w:val="28"/>
          <w:szCs w:val="28"/>
        </w:rPr>
        <w:t>лебедь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рточка 15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ставить пропущенные буквы, составь предложение со словом </w:t>
      </w:r>
      <w:r>
        <w:rPr>
          <w:b/>
          <w:sz w:val="28"/>
          <w:szCs w:val="28"/>
        </w:rPr>
        <w:t>дождливый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sz w:val="28"/>
          <w:szCs w:val="28"/>
        </w:rPr>
        <w:t>Б...да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....льшо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....з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гр....б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....лёк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...ннее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...ждлив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....лён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зв....рин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...лючи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р....в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л....с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сн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....рско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...бесн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рнатые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....мо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...следн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....гат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кр....пучи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т....ловая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р....скучи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....нист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т....жёлый,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х....лодный,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цв....тной,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....рвя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рточка 16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б...жал по д...ске, обр...нил в...л...синки, гн...здо под к...рнями, л...тят не сп...ша, з...л...тое к...льцо, б...жит б...гом, др...зды в гн...зде, на п...лянке около р...ки, к...рмил ч...рв...ками, ск...зала с...стра, прин...сла в...д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уквы: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в.да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вр.чи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м.р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р.ва</w:t>
      </w:r>
      <w:r>
        <w:rPr>
          <w:rFonts w:eastAsia="Times New Roman" w:cs="Times New Roman"/>
          <w:sz w:val="28"/>
        </w:rPr>
        <w:t xml:space="preserve">                                          </w:t>
      </w:r>
      <w:r>
        <w:rPr>
          <w:sz w:val="28"/>
        </w:rPr>
        <w:t>в.лна</w:t>
      </w: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ст.лб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тр.па</w:t>
      </w:r>
      <w:r>
        <w:rPr>
          <w:rFonts w:eastAsia="Times New Roman" w:cs="Times New Roman"/>
          <w:sz w:val="28"/>
        </w:rPr>
        <w:t xml:space="preserve">                                          </w:t>
      </w:r>
      <w:r>
        <w:rPr>
          <w:sz w:val="28"/>
        </w:rPr>
        <w:t>стр.на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гр.ч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гр.за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д.жди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гл.з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дв.ры</w:t>
      </w:r>
      <w:r>
        <w:rPr>
          <w:rFonts w:eastAsia="Times New Roman" w:cs="Times New Roman"/>
          <w:sz w:val="28"/>
        </w:rPr>
        <w:t xml:space="preserve">                                         </w:t>
      </w:r>
      <w:r>
        <w:rPr>
          <w:sz w:val="28"/>
        </w:rPr>
        <w:t>з.нт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сл.ны</w:t>
      </w: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ств.лы</w:t>
      </w:r>
      <w:r>
        <w:rPr>
          <w:rFonts w:eastAsia="Times New Roman" w:cs="Times New Roman"/>
          <w:sz w:val="28"/>
        </w:rPr>
        <w:t xml:space="preserve">                                        </w:t>
      </w:r>
      <w:r>
        <w:rPr>
          <w:sz w:val="28"/>
        </w:rPr>
        <w:t>к.ты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р.г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п.ля</w:t>
      </w: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н.сы</w:t>
      </w:r>
      <w:r>
        <w:rPr>
          <w:rFonts w:eastAsia="Times New Roman" w:cs="Times New Roman"/>
          <w:sz w:val="28"/>
        </w:rPr>
        <w:t xml:space="preserve">                                                </w:t>
      </w:r>
      <w:r>
        <w:rPr>
          <w:sz w:val="28"/>
        </w:rPr>
        <w:t>сн.п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с.ды</w:t>
      </w:r>
      <w:r>
        <w:rPr>
          <w:rFonts w:eastAsia="Times New Roman" w:cs="Times New Roman"/>
          <w:sz w:val="28"/>
        </w:rPr>
        <w:t xml:space="preserve">                                           </w:t>
      </w:r>
      <w:r>
        <w:rPr>
          <w:sz w:val="28"/>
        </w:rPr>
        <w:t>хв.сты</w:t>
      </w:r>
      <w:r>
        <w:rPr>
          <w:rFonts w:eastAsia="Times New Roman" w:cs="Times New Roman"/>
          <w:sz w:val="28"/>
        </w:rPr>
        <w:t xml:space="preserve">                                             </w:t>
      </w:r>
      <w:r>
        <w:rPr>
          <w:sz w:val="28"/>
        </w:rPr>
        <w:t>х.лмы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ь пропущенные буквы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.ренье</w:t>
      </w: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.ньки</w:t>
      </w: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.док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тёнок</w:t>
      </w: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.чи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.д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.довник</w:t>
      </w: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р.бы</w:t>
      </w: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р.ж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к.рмушка</w:t>
      </w: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.щи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цв.т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р.винка</w:t>
      </w: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л.ды</w:t>
      </w: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.д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ч.жи</w:t>
      </w: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н.здо</w:t>
      </w: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м.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хл.ба</w:t>
      </w: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.рно</w:t>
      </w: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в.з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р.вно</w:t>
      </w: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.ма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.са</w:t>
      </w: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л.цо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.ка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.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19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вить безударные глас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...пло не за г...рами, в...сенняя к...пель, веч...ром стр...кочут, х...лодная з...ма, ск...льзнул под к...ру, зат...пил п...чурку, приб...жал д...мой, н...л...вил кар...сей, ст...ят сн...говики, оп...дает л...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0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тавить безударные глас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...ж...лый кам...нь, в...зились в с...ду, не ус...дишь на з...мле, м...лчит л...са, л...дяная г...ра, л...тает с...ва, гол...дно з...мой, над в...ршиной г...ры, кр...сивая д...ревня, п...лянка у руч...йка, х...лодной в...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/>
      </w:pPr>
      <w:r>
        <w:rPr>
          <w:sz w:val="28"/>
          <w:szCs w:val="28"/>
        </w:rPr>
        <w:t>Вставь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пущенные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в.р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п.х</w:t>
      </w: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   полн.ч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  <w:szCs w:val="28"/>
        </w:rPr>
        <w:t>б.р.жок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.р.зда</w:t>
      </w: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.р.д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  <w:szCs w:val="28"/>
        </w:rPr>
        <w:t>м.л.дняк</w:t>
      </w: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.л.тилка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.л.с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  <w:szCs w:val="28"/>
        </w:rPr>
        <w:t>заб.леть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.дняжка</w:t>
      </w: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б.л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  <w:szCs w:val="28"/>
        </w:rPr>
        <w:t>под.рок</w:t>
      </w: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зд.лека</w:t>
      </w: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ж.лел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ыпр.мил</w:t>
      </w: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б.жал</w:t>
      </w: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х.д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  <w:szCs w:val="28"/>
        </w:rPr>
        <w:t>в.ч.реет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л.сёнки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в.рил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  <w:szCs w:val="28"/>
        </w:rPr>
        <w:t>ст.б.лёк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.р.жа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ст.р.н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</w:t>
      </w:r>
      <w:r>
        <w:rPr>
          <w:sz w:val="28"/>
        </w:rPr>
        <w:t>2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б.гун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в.доём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р.д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н.чок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в.нок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к.лосья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выв.л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ып.чка</w:t>
      </w: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выгл.н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.л.дание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г.л.ва</w:t>
      </w: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г.л..с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х.л.да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х..х..та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выг.няю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л.деть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.зать</w:t>
      </w:r>
      <w:r>
        <w:rPr>
          <w:rFonts w:eastAsia="Times New Roman" w:cs="Times New Roman"/>
          <w:sz w:val="28"/>
        </w:rPr>
        <w:t xml:space="preserve">                                     </w:t>
      </w:r>
      <w:r>
        <w:rPr>
          <w:sz w:val="28"/>
        </w:rPr>
        <w:t>вал.жник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пок.ти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ук.лоть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м.л.дняк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</w:t>
      </w:r>
      <w:r>
        <w:rPr>
          <w:sz w:val="28"/>
        </w:rPr>
        <w:t>3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вып.рил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выр.зать</w:t>
      </w:r>
      <w:r>
        <w:rPr>
          <w:rFonts w:eastAsia="Times New Roman" w:cs="Times New Roman"/>
          <w:sz w:val="28"/>
        </w:rPr>
        <w:t xml:space="preserve">                          </w:t>
      </w:r>
      <w:r>
        <w:rPr>
          <w:sz w:val="28"/>
        </w:rPr>
        <w:t xml:space="preserve">      вын.сти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гр.б.шок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д.р.гой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з.л.не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зас.ди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ул.тят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уб.жал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в.дител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еч.ром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в.лнение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/>
      </w:pPr>
      <w:r>
        <w:rPr>
          <w:sz w:val="28"/>
        </w:rPr>
        <w:t>н.чева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нап.дение</w:t>
      </w:r>
      <w:r>
        <w:rPr>
          <w:rFonts w:eastAsia="Times New Roman" w:cs="Times New Roman"/>
          <w:sz w:val="28"/>
        </w:rPr>
        <w:t xml:space="preserve">                              </w:t>
      </w:r>
      <w:r>
        <w:rPr>
          <w:sz w:val="28"/>
        </w:rPr>
        <w:t>упр.си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sz w:val="28"/>
        </w:rPr>
        <w:t>ц.почка</w:t>
      </w: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 xml:space="preserve">      дер.вце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sz w:val="28"/>
        </w:rPr>
        <w:t>ж.леть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з.л.той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к.л.сок</w:t>
      </w:r>
      <w:r>
        <w:rPr>
          <w:rFonts w:eastAsia="Times New Roman" w:cs="Times New Roman"/>
          <w:sz w:val="28"/>
        </w:rPr>
        <w:t xml:space="preserve">                                    </w:t>
      </w:r>
      <w:r>
        <w:rPr>
          <w:sz w:val="28"/>
        </w:rPr>
        <w:t>зап.са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ув.зить</w:t>
      </w: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б.льница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уг.щае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зад.вать</w:t>
      </w:r>
      <w:r>
        <w:rPr>
          <w:rFonts w:eastAsia="Times New Roman" w:cs="Times New Roman"/>
          <w:sz w:val="28"/>
        </w:rPr>
        <w:t xml:space="preserve">                               </w:t>
      </w:r>
      <w:r>
        <w:rPr>
          <w:sz w:val="28"/>
        </w:rPr>
        <w:t>д.бро</w:t>
      </w: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попр.сил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/>
      </w:pPr>
      <w:r>
        <w:rPr>
          <w:sz w:val="28"/>
        </w:rPr>
        <w:t>осв.щение</w:t>
      </w: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>ум.лкать</w:t>
      </w:r>
      <w:r>
        <w:rPr>
          <w:rFonts w:eastAsia="Times New Roman" w:cs="Times New Roman"/>
          <w:sz w:val="28"/>
        </w:rPr>
        <w:t xml:space="preserve">                                 </w:t>
      </w:r>
      <w:r>
        <w:rPr>
          <w:sz w:val="28"/>
        </w:rPr>
        <w:t>разд.вала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рточка 22.                       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 в словарные слова. Со словом герой составить предложение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…варищ,  ст…лица,  с…бака, ..г..род , м…л…ток, ов..щи , ..днажды, ул..ца, п..суда, л..сица, п…льто, г..рой, т..трад. , п..сок, д..ревня. д..журный, з..мл...ника,  уч…ник, м..тро, пш..ница, с…лют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3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, напиши проверочные слова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..ты(          ) ,  гр…бной(        ),  сп…сти(         ),  см..шить(      ),  скр..пить(         ), пол..вать(           ), л…тел (     ),з ...мляной(    ), пт…нец (       ), б…лизна(     ), св…тлячок (    ), т…жёлый(   ), погл…дел (    )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5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..лёный сад,  в…сёлая  д..твора, быстро пот..мнело,  р..чной в..кзал, проб..жал кросс,  попр..сил   ручку,   расч…сал куклу,  пож..лел друга, зат..пил печку, пок..рмил зв…ре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6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д…ждливую погоду д..твора  с..дит  дома. Св..тлячок св..тился з..лёным светом. З..мой л..сники раскладывают в к..рмушки корм для диких зв..рей. На дв..ре ст..яли з..л..тистые сн..пы пш..ниц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В др..мучем л..су растут гр…бы. Осиновый л..сток др…жал на в..тру. Тихий Зв..нок наст..рожил ч…сового. Уч..ник ж..лел, что оп…здал на урок. Т…жёлый самолёт л…Тит над м..рским заливом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чка 27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</w:rPr>
      </w:pPr>
      <w:r>
        <w:rPr>
          <w:sz w:val="28"/>
        </w:rPr>
        <w:t>Вставь пропущенные буквы в  словарные слова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..бл..отека,  г..ризонт, к..стёр, к..м..ндир, к..ртина, комн..та, п..беда, обл..ко, п..года, п…ртрет, ш..фёр, б..гаж, к……ектив, ч..рный, т…л..визор, пут…шествие, ра..тояние, медле…о, б…седа, в..зде, инж..нер, дв..на..цать.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.Д. Ушакова «Объясняем  трудную тему  по русскому языку, выделяем орфограммы»,  3-4 класс,  издательский дом «Литера»,  Санкт-Петербург, 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.М. Александров  Дидактический материал»  3 класс,  «Просвещение», Москва,  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.В. Журжина,  Н.В. Костромина  «Дидактический материал  по русскому языку.  3 класс»,  «Просвещение»,  Москва,  199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  <w:tab w:val="left" w:pos="6946" w:leader="none"/>
          <w:tab w:val="left" w:pos="7088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Волина  «Русский язык,   учимся играя» ТОО  «Издательство АРГО», 1996 г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28"/>
          <w:szCs w:val="28"/>
        </w:rPr>
        <w:t>5.Издательство «Учитель» электронное пособие по русскому языку «Развивающие упражнения и задания.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6. Л .А. Ахраменкова «К пятёрке шаг за шагом, или 50 занятий с репетитором.» Русский язык (начальная школа).»Просвещение», Москва,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Вставь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опущенные</w:t>
      </w: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буквы: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.да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р.чи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м.ря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тр.ва</w:t>
      </w: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в.лна</w:t>
      </w: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т.лбы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тр.па</w:t>
      </w: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тр.на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р.чи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р.за</w:t>
      </w: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д.жди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л.за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дв.ры</w:t>
      </w: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з.нт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л.ны</w:t>
      </w: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ств.лы</w:t>
      </w: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.т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.га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.ля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н.с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н.пы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с.ды</w:t>
      </w: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хв.ст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х.лмы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_____________________________________________________________________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тавь пропущенные буквы: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в.ренье</w:t>
      </w: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д.ньки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л.док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к.тёнок</w:t>
      </w: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м.чи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.ды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с.довник</w:t>
      </w: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гр.б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тр.жи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к.рмушка</w:t>
      </w: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л.щи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цв.ты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тр.винка</w:t>
      </w:r>
      <w:r>
        <w:rPr>
          <w:rFonts w:eastAsia="Times New Roman" w:cs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л.д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б.да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ч.жи</w:t>
      </w: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гн.здо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зм.я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хл.ба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з.рно</w:t>
      </w: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зв.зда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бр.вно</w:t>
      </w: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з.ма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л.са</w:t>
      </w:r>
      <w:r>
        <w:rPr>
          <w:rFonts w:eastAsia="Times New Roman" w:cs="Times New Roman"/>
          <w:sz w:val="32"/>
          <w:szCs w:val="32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л.цо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.ка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п.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ставь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опущенные</w:t>
      </w: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буквы:</w:t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в.да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р.чи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м.ря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тр.ва</w:t>
      </w: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в.лна</w:t>
      </w:r>
      <w:r>
        <w:rPr>
          <w:rFonts w:eastAsia="Times New Roman" w:cs="Times New Roman"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ст.лбы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тр.па</w:t>
      </w:r>
      <w:r>
        <w:rPr>
          <w:rFonts w:eastAsia="Times New Roman" w:cs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тр.на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р.чи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р.за</w:t>
      </w: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д.жди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гл.за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дв.ры</w:t>
      </w: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з.нт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л.ны</w:t>
      </w: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ств.лы</w:t>
      </w:r>
      <w:r>
        <w:rPr>
          <w:rFonts w:eastAsia="Times New Roman" w:cs="Times New Roman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к.т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.га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.ля</w:t>
      </w:r>
      <w:r>
        <w:rPr>
          <w:rFonts w:eastAsia="Times New Roman" w:cs="Times New Roman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н.с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н.пы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с.ды</w:t>
      </w:r>
      <w:r>
        <w:rPr>
          <w:rFonts w:eastAsia="Times New Roman" w:cs="Times New Roman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хв.сты</w:t>
      </w:r>
      <w:r>
        <w:rPr>
          <w:rFonts w:eastAsia="Times New Roman" w:cs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х.лм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7:00Z</dcterms:created>
  <dc:creator>User</dc:creator>
  <dc:description/>
  <cp:keywords/>
  <dc:language>en-US</dc:language>
  <cp:lastModifiedBy>User</cp:lastModifiedBy>
  <cp:lastPrinted>2018-12-14T15:49:00Z</cp:lastPrinted>
  <dcterms:modified xsi:type="dcterms:W3CDTF">2018-12-14T13:07:00Z</dcterms:modified>
  <cp:revision>8</cp:revision>
  <dc:subject/>
  <dc:title>Правописание безударной гласной в корне</dc:title>
</cp:coreProperties>
</file>