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, когда происходят глубочайшие изменения в жизни общества, одним из центральных направлений работы с подрастающим поколением становится патриотическое воспитание. Сейчас, в период нестабильности в обществе, возникает необходимость вернуться к лучшим традициям нашего народа, к его вековым корням, к таким вечным понятиям как Родина. Проблема патриотического воспитания подрастающего поколения сегодня одна их наиболее важных. Русская история богата яркими событиями, пронизана великой силой духа, богатырскими подвигами, воспетыми в летописях, легендах, былинах, архитектуре, живописи, поэзии - это является новизной данной программ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направлений в преодолении бездуховности значительной части общества является духовно-патриотическое воспитание и образование детей. Этому способствует знание отечественной истории, что является актуальным в наши дн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едагогической целесообразно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совершенствование патриотического воспитания, обеспечивающего развитие России как свободного, демократического государства, формирование у граждан РФ высокого патриотического сознания, верности Отечеству, готовности к выполнению конституционных обязанност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числу определяющих принципов, которые одновременно являются важным условием реализации целей и задач патриотического воспитания, относится признание высокой социальной значимости патриотизма, необходимости создания реальных возможностей и осуществления целенаправленных усилий для его развития у детей, системный организованный подход, который предполагает скоординированную, целенаправленную работу в группе; адресный подход, который предполагает учёт индивидуальных особенностей группы; универсальность основных направлений нравственно-патриотического воспитания. предполагающего использование социально-ценного опыта прошлых поколений, культивирующего чувство гордости за культурные традиции и достижения Родины. Эти принципы взаимосвязаны и реализуются в единств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успешность развития дошкольников при знакомстве с родным городом станет возможным только при условии их активного взаимодействия с окружающим миром эмоционально- практическим путём, то есть через игру, предметную деятельность, общение, труд, обучение, разные виды деятельности, свойственные дошкольному возраст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ма культурологической  направленности «Родные истоки» раскрыв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триотическое воспитание дошкольников через воспитание любви к родному дому, семье, родной природе, культурному достоянию своего народа, своей нации, защитникам Отечества, уважительного отношения к труженику и результатам его труда, родной земле, государственной символике, традициям государства, общенародным праздникам и толерантного отношения к представителям других национальност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  <w:u w:val="single"/>
        </w:rPr>
        <w:t>Целью программы</w:t>
      </w:r>
      <w:r>
        <w:rPr>
          <w:sz w:val="28"/>
          <w:szCs w:val="28"/>
        </w:rPr>
        <w:t xml:space="preserve"> я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ание высоких духовных ценностей и культурных традиций у детей дошкольного возраста, направленных на формирование общечеловеческих нравственных качеств личности, приобщение к истокам национальной культуры региона, к родной природе, чувства сопричастности к русскому народу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детей с историей и культурой родного края, природным социальным и рукотворным миром, с символами города и государства (герб, флаг, гимн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основ духовной культуры, гуманного отношения к человеку и его труду, уважения к  культурным ценностям разных народов, бережного отношения к природе и всему живому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а к русским традициям и промысла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Создание условий для  активного приобщения детей к социальной действительности, повышение личностной значимости для них того, что происходит вокру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 детей уважения к себе, русскому нар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 нравственно – патриотическому воспитанию предполагает интегрированный подход – включение содержания программы во все виды детской деятельности: познавательную, продуктивную, игровую. При  этом использование принципа интеграции позволяет в полной мере решать задачи умственного, нравственного и эстетического воспитания в разнообразных видах детск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и последовательность работы по нравственно – патриотическому воспитанию детей представлена следующими блок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я семь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детский сад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я малая Роди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м Родине служи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ана, её столица, символ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льтура и тради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тличительной особенно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оей программы является взаимосвязь между циклами, направленными на воспитание у подрастающего поколения личности – патриота, как неотъемлемой  части патриотического воспита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одные истоки» знакомит детей с наиболее важными событиями истории Смоленского края, ее героями, основами православной культуры, традициями, бытом способствует развитию познавательных способностей детей, формированию высокой нравственности, воспитывает любовь к Отечеству, уважение к пред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материал систематизирован и представлен в виде перспективных планов и конспектов. Работа по каждой теме включает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курс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ы-бесед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леч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  <w:u w:val="single"/>
        </w:rPr>
        <w:t>Режим занятий</w:t>
      </w:r>
      <w:r>
        <w:rPr>
          <w:i/>
          <w:sz w:val="28"/>
          <w:szCs w:val="28"/>
          <w:u w:val="single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 раз в 2 недели продолжительностью 15-30 минут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жидаемые результаты работы по программе «Родные истоки»</w:t>
      </w:r>
    </w:p>
    <w:p>
      <w:pPr>
        <w:pStyle w:val="211"/>
        <w:jc w:val="both"/>
        <w:rPr/>
      </w:pPr>
      <w:r>
        <w:rPr/>
        <w:t>Разработанные показатели развития направлены на реализацию образовательных и воспитательных задач, обеспечивающих не только формирование знаний о родном городе, но и социально-ценностное отношение к нему, становление адекватных способов поведения, отражение полученной информации в продуктивных видах деятельности, развитие психических функций и процесс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</w:rPr>
        <w:t>Познавательные сведения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Владеть обобщенными и адекватными знаниями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1208" w:hanging="357"/>
        <w:jc w:val="both"/>
        <w:rPr>
          <w:sz w:val="28"/>
        </w:rPr>
      </w:pPr>
      <w:r>
        <w:rPr>
          <w:sz w:val="28"/>
        </w:rPr>
        <w:t>об улицах, районах своего город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1208" w:hanging="357"/>
        <w:jc w:val="both"/>
        <w:rPr>
          <w:sz w:val="28"/>
        </w:rPr>
      </w:pPr>
      <w:r>
        <w:rPr>
          <w:sz w:val="28"/>
        </w:rPr>
        <w:t>о достопримечательностях родного города (культурные учреждения, промышленные центры, памятники истории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1208" w:hanging="357"/>
        <w:jc w:val="both"/>
        <w:rPr>
          <w:sz w:val="28"/>
        </w:rPr>
      </w:pPr>
      <w:r>
        <w:rPr>
          <w:sz w:val="28"/>
        </w:rPr>
        <w:t>о символике родного города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Иметь дифференцированные представления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1208" w:hanging="357"/>
        <w:jc w:val="both"/>
        <w:rPr>
          <w:sz w:val="28"/>
        </w:rPr>
      </w:pPr>
      <w:r>
        <w:rPr>
          <w:sz w:val="28"/>
        </w:rPr>
        <w:t>об истории зарождения своего город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1208" w:hanging="357"/>
        <w:jc w:val="both"/>
        <w:rPr>
          <w:sz w:val="28"/>
        </w:rPr>
      </w:pPr>
      <w:r>
        <w:rPr>
          <w:sz w:val="28"/>
        </w:rPr>
        <w:t>о родном городе как части Росси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1208" w:hanging="357"/>
        <w:jc w:val="both"/>
        <w:rPr>
          <w:sz w:val="28"/>
        </w:rPr>
      </w:pPr>
      <w:r>
        <w:rPr>
          <w:sz w:val="28"/>
        </w:rPr>
        <w:t>о людях, прославивших свой край в истории его становления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Владеть обобщенными знаниями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1208" w:hanging="357"/>
        <w:jc w:val="both"/>
        <w:rPr>
          <w:sz w:val="28"/>
        </w:rPr>
      </w:pPr>
      <w:r>
        <w:rPr>
          <w:sz w:val="28"/>
        </w:rPr>
        <w:t>о природе родного кра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1208" w:hanging="357"/>
        <w:jc w:val="both"/>
        <w:rPr>
          <w:sz w:val="28"/>
        </w:rPr>
      </w:pPr>
      <w:r>
        <w:rPr>
          <w:sz w:val="28"/>
        </w:rPr>
        <w:t>о традициях своего город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1208" w:hanging="357"/>
        <w:jc w:val="both"/>
        <w:rPr>
          <w:sz w:val="28"/>
        </w:rPr>
      </w:pPr>
      <w:r>
        <w:rPr>
          <w:sz w:val="28"/>
        </w:rPr>
        <w:t>о культурных и природных богатствах своего края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Проявлять устойчивый познавательный интерес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к явлениям истории и культуры своего города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Самостоятельно применять полученные знания в различных видах творческой, предметно-продуктивной, коммуникативной деятель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</w:rPr>
        <w:t>Развитие чувств и эмоций</w:t>
      </w:r>
      <w:r>
        <w:rPr>
          <w:b/>
          <w:sz w:val="28"/>
        </w:rPr>
        <w:t>:</w:t>
      </w:r>
    </w:p>
    <w:p>
      <w:pPr>
        <w:pStyle w:val="212"/>
        <w:numPr>
          <w:ilvl w:val="0"/>
          <w:numId w:val="4"/>
        </w:numPr>
        <w:ind w:left="1208" w:hanging="357"/>
        <w:jc w:val="both"/>
        <w:rPr/>
      </w:pPr>
      <w:r>
        <w:rPr/>
        <w:t>Проявлять осознанное положительно-эмоциональное отношение в процессе приобщения к краеведческому материалу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1208" w:hanging="357"/>
        <w:jc w:val="both"/>
        <w:rPr>
          <w:sz w:val="28"/>
        </w:rPr>
      </w:pPr>
      <w:r>
        <w:rPr>
          <w:sz w:val="28"/>
        </w:rPr>
        <w:t>проявлять потребность в поддержании красоты, в проявлении заботы о чистоте в социокультурной среде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проявлять чувство уважения к знаменитым людям своего город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1208" w:hanging="357"/>
        <w:jc w:val="both"/>
        <w:rPr>
          <w:sz w:val="28"/>
        </w:rPr>
      </w:pPr>
      <w:r>
        <w:rPr>
          <w:sz w:val="28"/>
        </w:rPr>
        <w:t>проявлять осознанное отношение и положительные эмоции от осознания принадлежности к носителям традиций и культуры родного города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Формирование поведения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владеть  способами проявления заботы о благосостоянии своего города;</w:t>
      </w:r>
    </w:p>
    <w:p>
      <w:pPr>
        <w:pStyle w:val="Normal"/>
        <w:suppressAutoHyphens w:val="false"/>
        <w:spacing w:lineRule="auto" w:line="360"/>
        <w:ind w:left="851" w:hanging="0"/>
        <w:jc w:val="both"/>
        <w:rPr/>
      </w:pPr>
      <w:r>
        <w:rPr>
          <w:sz w:val="28"/>
        </w:rPr>
        <w:t>-проявлять бережного, заботливого отношения к   достопримечательностям города;</w:t>
      </w:r>
    </w:p>
    <w:p>
      <w:pPr>
        <w:pStyle w:val="Normal"/>
        <w:suppressAutoHyphens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-  проявлять доброжелательное отношение к представителям  разных национальных культур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самостоятельно регулировать негативные эмоциональные проявления.</w:t>
      </w:r>
    </w:p>
    <w:p>
      <w:pPr>
        <w:pStyle w:val="Normal"/>
        <w:spacing w:lineRule="auto" w:line="360"/>
        <w:ind w:right="-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писок литературы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лешина Н.В. Патриотическое воспитание дошкольников. – Издательство: УЦ перспектива 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елоусова Л.Е. Навстречу Дню победы. – Издательство: Детство пресс, 200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.Н. Вишневская  Программа духовно-патриотического воспитания детей 5-7 лет «Свет Руси»: Пособие по реализации государственной программы «Патриотическое воспитание граждан Российской Федерации на 2001-2005 годы». - М.:АРКТИ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тохина А.Я. Нравственно-патриотическое воспитание планирование и конспекты занят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нилина Г.Н. Дошкольнику об истории и культуре России.- М.: АРКТИ;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Ерохина Е.Л. Государственное устройство России. – Издательство Ювента, 200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Ерохина Е.Л. Государственные символы России. – Издательство Ювента, 200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енова Н.Г. Мы живем в России. Гражданско-патриотическое воспитание дошкольников.- Издательство Скрипторий, 200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дрыкинская Л.А. Занятия по патриотическому воспитанию в детском саду. – Издательства Сфера, 201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руглова Т.А. Россия – Родина моя. – Издательство: Ювента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ратова Н.Г. Патриотическое воспитание детей 6-7 лет. – Издательство: ТЦ Сфера.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Логинова Л.В. Что может герб нам рассказать. – Издательство: Скрипторий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арева А.Е. Живем в «ладу» патриотическое воспитание в ДОУ – М; ТЦ Сфера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вельева О.В. Нравственно-патриотическое воспитание в ДОУ. – Издательство: Детство-пресс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мирнова Т.В. Дошкольникам о Москве и родной стране. – Издательство: Скрипторий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ров Б.Н. Поурочные разработки по курсу «Государственная символика. Гимн. Герб. Флаг». – М: Вако, 200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сой Е.Г. Из глубины веков. Тюмень2004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ыбалова М. О. Ознакомление с родным городом, как средство патриотического воспитания. – М. Дошкольное воспитание, №6, 20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щикова С.В. «Мы с друзьями- целый мир». Социально- эмоциональное развитие детей 7 лет. – М., 200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нтелеев и.М. Полная энциклопедия быта русского народа»,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онин А.Р. «Знакомство с историей».- Донецк, 200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лоренская Т.А. «Мир дома твоего – М: Школьная пресса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Хабибуллин Р.х. Приди ко мне в Москву. – М; Перспектива, 200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.Ветохина А.Я., Дмитренко З.С. Нравственно- патриотическое воспитание детей дошкольного возраста. - СПб.: ООО «Детство-пресс», 201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Комратова Н.Г., Л.Ф. Грибова Патриотическое воспитание детей. – М.,          Сфера,201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6.Ельцова О.Воспитание духовности через приобщение детей к русской народной культуре.- Справочник старшего воспитателя, № 4,201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.О.Ельцова Приобщение дошкольников к праздничной народной культуре. – Справочник старшего воспитателя, № 5,201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.Мошнина О. Патриотическое воспитание дошкольников.- Дошкольное воспитание , № 4,201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709" w:footer="72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08"/>
          <w:tab w:val="left" w:pos="730" w:leader="none"/>
        </w:tabs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08"/>
          <w:tab w:val="left" w:pos="730" w:leader="none"/>
        </w:tabs>
        <w:spacing w:lineRule="auto" w:line="240"/>
        <w:ind w:left="0" w:right="0" w:hanging="0"/>
        <w:rPr/>
      </w:pPr>
      <w:r>
        <w:rPr/>
      </w:r>
    </w:p>
    <w:p>
      <w:pPr>
        <w:pStyle w:val="Style31"/>
        <w:widowControl/>
        <w:tabs>
          <w:tab w:val="clear" w:pos="708"/>
          <w:tab w:val="left" w:pos="730" w:leader="none"/>
        </w:tabs>
        <w:spacing w:lineRule="auto" w:line="240"/>
        <w:ind w:left="0" w:right="0" w:hanging="0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851" w:footer="709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ind w:left="851" w:right="0" w:hanging="0"/>
      <w:jc w:val="center"/>
      <w:outlineLvl w:val="1"/>
    </w:pPr>
    <w:rPr>
      <w:b/>
      <w:sz w:val="32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pacing w:val="20"/>
      <w:sz w:val="16"/>
      <w:szCs w:val="16"/>
    </w:rPr>
  </w:style>
  <w:style w:type="character" w:styleId="FontStyle45">
    <w:name w:val="Font Style45"/>
    <w:qFormat/>
    <w:rPr>
      <w:rFonts w:ascii="Sylfaen" w:hAnsi="Sylfaen" w:cs="Sylfaen"/>
      <w:sz w:val="20"/>
      <w:szCs w:val="20"/>
    </w:rPr>
  </w:style>
  <w:style w:type="character" w:styleId="PageNumber">
    <w:name w:val="Page Number"/>
    <w:basedOn w:val="1"/>
    <w:rPr/>
  </w:style>
  <w:style w:type="character" w:styleId="323628701z0">
    <w:name w:val="323628701z0"/>
    <w:qFormat/>
    <w:rPr>
      <w:rFonts w:ascii="Wingdings" w:hAnsi="Wingdings" w:cs="Wingdings"/>
    </w:rPr>
  </w:style>
  <w:style w:type="character" w:styleId="323628701z1">
    <w:name w:val="323628701z1"/>
    <w:qFormat/>
    <w:rPr>
      <w:rFonts w:ascii="Courier New" w:hAnsi="Courier New" w:cs="Courier New"/>
    </w:rPr>
  </w:style>
  <w:style w:type="character" w:styleId="323628701z3">
    <w:name w:val="323628701z3"/>
    <w:qFormat/>
    <w:rPr>
      <w:rFonts w:ascii="Symbol" w:hAnsi="Symbol" w:cs="Symbol"/>
    </w:rPr>
  </w:style>
  <w:style w:type="character" w:styleId="323628704z0">
    <w:name w:val="323628704z0"/>
    <w:qFormat/>
    <w:rPr>
      <w:rFonts w:ascii="Symbol" w:hAnsi="Symbol" w:cs="Symbol"/>
    </w:rPr>
  </w:style>
  <w:style w:type="character" w:styleId="323628704z1">
    <w:name w:val="323628704z1"/>
    <w:qFormat/>
    <w:rPr>
      <w:rFonts w:ascii="Courier New" w:hAnsi="Courier New" w:cs="Courier New"/>
    </w:rPr>
  </w:style>
  <w:style w:type="character" w:styleId="323628704z2">
    <w:name w:val="323628704z2"/>
    <w:qFormat/>
    <w:rPr>
      <w:rFonts w:ascii="Wingdings" w:hAnsi="Wingdings" w:cs="Wingdings"/>
    </w:rPr>
  </w:style>
  <w:style w:type="character" w:styleId="323628705z0">
    <w:name w:val="323628705z0"/>
    <w:qFormat/>
    <w:rPr>
      <w:rFonts w:ascii="Wingdings" w:hAnsi="Wingdings" w:cs="Wingdings"/>
    </w:rPr>
  </w:style>
  <w:style w:type="character" w:styleId="323628705z1">
    <w:name w:val="323628705z1"/>
    <w:qFormat/>
    <w:rPr>
      <w:rFonts w:ascii="Courier New" w:hAnsi="Courier New" w:cs="Courier New"/>
    </w:rPr>
  </w:style>
  <w:style w:type="character" w:styleId="323628705z3">
    <w:name w:val="32362870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Style1"/>
    <w:basedOn w:val="Normal"/>
    <w:qFormat/>
    <w:pPr>
      <w:widowControl w:val="false"/>
      <w:suppressAutoHyphens w:val="true"/>
      <w:autoSpaceDE w:val="false"/>
      <w:spacing w:lineRule="exact" w:line="247"/>
      <w:ind w:left="0" w:right="0" w:firstLine="394"/>
      <w:jc w:val="both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50"/>
      <w:ind w:left="0" w:right="0" w:hanging="274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jc w:val="right"/>
    </w:pPr>
    <w:rPr/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40"/>
    </w:pPr>
    <w:rPr>
      <w:rFonts w:ascii="Sylfaen" w:hAnsi="Sylfaen" w:cs="Sylfae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200"/>
      <w:ind w:left="0" w:right="0" w:firstLine="278"/>
      <w:jc w:val="both"/>
    </w:pPr>
    <w:rPr>
      <w:rFonts w:ascii="Sylfaen" w:hAnsi="Sylfaen" w:cs="Sylfae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1">
    <w:name w:val="Основной текст с отступом 21"/>
    <w:basedOn w:val="Normal"/>
    <w:qFormat/>
    <w:pPr>
      <w:suppressAutoHyphens w:val="false"/>
      <w:spacing w:lineRule="auto" w:line="360"/>
      <w:ind w:left="0" w:right="0" w:firstLine="851"/>
    </w:pPr>
    <w:rPr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spacing w:lineRule="auto" w:line="360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6:51:00Z</dcterms:created>
  <dc:creator>Portable</dc:creator>
  <dc:description/>
  <cp:keywords/>
  <dc:language>en-US</dc:language>
  <cp:lastModifiedBy>Учетная запись Майкрософт</cp:lastModifiedBy>
  <cp:lastPrinted>2022-02-15T21:35:00Z</cp:lastPrinted>
  <dcterms:modified xsi:type="dcterms:W3CDTF">2022-02-15T18:49:00Z</dcterms:modified>
  <cp:revision>4</cp:revision>
  <dc:subject/>
  <dc:title>                                                                     </dc:title>
</cp:coreProperties>
</file>