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8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7213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ото 1. Исследовательская работа «Кристаллы». Кристаллы из соли и сах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115" cy="218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4490" cy="216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ото 2. Теоретическая часть проекта «Зеркала».  История возникновения зеркал, тайны, поверья и загадки  зеркального мира</w:t>
      </w:r>
    </w:p>
    <w:p>
      <w:pPr>
        <w:pStyle w:val="Normal"/>
        <w:jc w:val="center"/>
        <w:rPr>
          <w:color w:val="262626"/>
          <w:shd w:fill="FFFFFF" w:val="clear"/>
        </w:rPr>
      </w:pPr>
      <w:r>
        <w:rPr/>
        <w:t xml:space="preserve">Фото 3. Практическая часть проекта «Зеркала». </w:t>
      </w:r>
      <w:r>
        <w:rPr>
          <w:color w:val="262626"/>
          <w:shd w:fill="FFFFFF" w:val="clear"/>
        </w:rPr>
        <w:t>Проведение химической реакции "серебряного зеркала", по которой в промышленности изготавливают зеркала и елочные игрушки</w:t>
      </w:r>
    </w:p>
    <w:p>
      <w:pPr>
        <w:pStyle w:val="Normal"/>
        <w:jc w:val="center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7690" cy="2545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255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ото 4. Проект «Ацетилен».  Добавление  небольшого количества воды</w:t>
      </w:r>
    </w:p>
    <w:p>
      <w:pPr>
        <w:pStyle w:val="Normal"/>
        <w:jc w:val="center"/>
        <w:rPr/>
      </w:pPr>
      <w:r>
        <w:rPr/>
        <w:t>к карбиду кальция</w:t>
      </w:r>
    </w:p>
    <w:p>
      <w:pPr>
        <w:pStyle w:val="Normal"/>
        <w:jc w:val="center"/>
        <w:rPr/>
      </w:pPr>
      <w:r>
        <w:rPr/>
        <w:t xml:space="preserve">Фото 5. Проект «Ацетилен».  Бурное выделение газа. </w:t>
      </w:r>
    </w:p>
    <w:p>
      <w:pPr>
        <w:pStyle w:val="Normal"/>
        <w:jc w:val="center"/>
        <w:rPr/>
      </w:pPr>
      <w:r>
        <w:rPr/>
        <w:t>Газ горит ярким пламен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115" cy="210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1417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Фото 6. Проект «Ацетилен».  Пропускание ацетилена через  раствор </w:t>
      </w:r>
    </w:p>
    <w:p>
      <w:pPr>
        <w:pStyle w:val="Normal"/>
        <w:jc w:val="center"/>
        <w:rPr/>
      </w:pPr>
      <w:r>
        <w:rPr/>
        <w:t>перманганата калия</w:t>
      </w:r>
    </w:p>
    <w:p>
      <w:pPr>
        <w:pStyle w:val="Normal"/>
        <w:jc w:val="center"/>
        <w:rPr/>
      </w:pPr>
      <w:r>
        <w:rPr/>
        <w:t>Фото 7. Проект «Ацетилен».  Обесцвечивание раствора перманганата калия. Качественная реакция на непредельные углеводороды, к которым относится ацетил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54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62626"/>
          <w:shd w:fill="FFFFFF" w:val="clear"/>
        </w:rPr>
      </w:pPr>
      <w:r>
        <w:rPr/>
        <w:t xml:space="preserve">Фото 8. Проект «Исследование качества питьевой воды». </w:t>
      </w:r>
      <w:r>
        <w:rPr>
          <w:color w:val="262626"/>
          <w:shd w:fill="FFFFFF" w:val="clear"/>
        </w:rPr>
        <w:t>Определение наличия ионов железа в воде химическими реактивами «красная кровяная соль» и «желтая кровяная соль», с которыми ионы железа образуют цветные осадки "турнбулеву синь" и "берлинскую лазурь".</w:t>
      </w:r>
    </w:p>
    <w:p>
      <w:pPr>
        <w:pStyle w:val="Normal"/>
        <w:jc w:val="center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151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Фото 9. Проект «Уникальное вещество – вода». Исследование физических свойств воды (из-за поверхностного натяжения воды металлическая игла удерживается на ее поверхности)</w:t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drawing>
          <wp:inline distT="0" distB="0" distL="0" distR="0">
            <wp:extent cx="1875790" cy="217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918460" cy="2188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/>
        <w:t xml:space="preserve">Фото 10. Проект «Уникальное вещество – вода». Исследование физических свойств воды. </w:t>
      </w:r>
      <w:r>
        <w:rPr>
          <w:color w:val="262626"/>
          <w:shd w:fill="FFFFFF" w:val="clear"/>
        </w:rPr>
        <w:t>Жидкости разных температур не смешиваются, когда теплая вода сверху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/>
        <w:t xml:space="preserve">Фото 11. Проект «Уникальное вещество – вода». Исследование физических свойств воды. </w:t>
      </w:r>
      <w:r>
        <w:rPr>
          <w:color w:val="262626"/>
          <w:shd w:fill="FFFFFF" w:val="clear"/>
        </w:rPr>
        <w:t>Жидкости разных температур сразу же перемешались, когда сверху оказалась холодная</w:t>
      </w:r>
    </w:p>
    <w:p>
      <w:pPr>
        <w:pStyle w:val="Normal"/>
        <w:tabs>
          <w:tab w:val="clear" w:pos="708"/>
          <w:tab w:val="left" w:pos="6690" w:leader="none"/>
        </w:tabs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drawing>
          <wp:inline distT="0" distB="0" distL="0" distR="0">
            <wp:extent cx="2936875" cy="1522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/>
        <w:t xml:space="preserve">Фото 12. Проект «Уникальное вещество – вода». Исследование химических свойств воды. </w:t>
      </w:r>
      <w:r>
        <w:rPr>
          <w:color w:val="262626"/>
          <w:shd w:fill="FFFFFF" w:val="clear"/>
        </w:rPr>
        <w:t>Вода является катализатором химической реакции между йодом и алюминием. Капля воды, добавленная в данную смесь, привела к возгоранию этих веществ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drawing>
          <wp:inline distT="0" distB="0" distL="0" distR="0">
            <wp:extent cx="1702435" cy="245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то 5. Проект «Уникальное вещество – вода». Исследование химических свойств воды. Вода – реагент в химических реакциях.  При взаимодействии воды с карбидом кальция выделяется газ ацетил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3000" cy="2762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/>
        <w:t xml:space="preserve">Фото 13. Мини-проект «Электропроводность дистиллированной, водопроводной, минеральной вод». </w:t>
      </w:r>
      <w:r>
        <w:rPr>
          <w:color w:val="262626"/>
          <w:shd w:fill="FFFFFF" w:val="clear"/>
        </w:rPr>
        <w:t>Вода - смесь. Помогут доказать это утверждение датчик электропроводности цифровой лаборатории и знания о том, что чем больше в воде растворено минеральных солей, тем выше ее электропроводность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>
          <w:rFonts w:cs="Segoe UI" w:ascii="Segoe UI" w:hAnsi="Segoe UI"/>
          <w:color w:val="262626"/>
          <w:sz w:val="21"/>
          <w:szCs w:val="21"/>
        </w:rPr>
        <w:drawing>
          <wp:inline distT="0" distB="0" distL="0" distR="0">
            <wp:extent cx="2195830" cy="2907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color w:val="262626"/>
          <w:sz w:val="21"/>
          <w:szCs w:val="21"/>
        </w:rPr>
        <w:t xml:space="preserve">  </w:t>
      </w:r>
      <w:r>
        <w:rPr>
          <w:rFonts w:cs="Segoe UI" w:ascii="Segoe UI" w:hAnsi="Segoe UI"/>
          <w:color w:val="262626"/>
          <w:sz w:val="21"/>
          <w:szCs w:val="21"/>
        </w:rPr>
        <w:drawing>
          <wp:inline distT="0" distB="0" distL="0" distR="0">
            <wp:extent cx="3369945" cy="2905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262626"/>
          <w:sz w:val="21"/>
          <w:szCs w:val="21"/>
        </w:rPr>
        <w:br/>
      </w:r>
      <w:r>
        <w:rPr/>
        <w:t xml:space="preserve">Фото 14. Мини-проект «Электропроводность дистиллированной, водопроводной, минеральной вод». </w:t>
      </w:r>
      <w:r>
        <w:rPr>
          <w:color w:val="262626"/>
          <w:shd w:fill="FFFFFF" w:val="clear"/>
        </w:rPr>
        <w:t>В трех стаканах, без обозначения находятся дистиллированная вода, вода из-под крана и минеральная вода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/>
        <w:t xml:space="preserve">Фото 15. Мини-проект «Электропроводность дистиллированной, водопроводной, минеральной вод». </w:t>
      </w:r>
      <w:r>
        <w:rPr>
          <w:color w:val="262626"/>
          <w:shd w:fill="FFFFFF" w:val="clear"/>
        </w:rPr>
        <w:t xml:space="preserve">При перемещении датчика из стакана с дистиллированной водой в стакан с минеральной, </w:t>
      </w:r>
      <w:r>
        <w:rPr/>
        <w:t xml:space="preserve">на </w:t>
      </w:r>
      <w:r>
        <w:rPr>
          <w:color w:val="262626"/>
          <w:shd w:fill="FFFFFF" w:val="clear"/>
        </w:rPr>
        <w:t xml:space="preserve">экране компьютера фиксируется  резкое изменение кривой графика и числовых показаний электропроводности 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drawing>
          <wp:inline distT="0" distB="0" distL="0" distR="0">
            <wp:extent cx="1896745" cy="3309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52930" cy="3311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Фото 16. Мини-проект «Химические свойства щелочных металлов». Небольшой кусочек натрия поместили в чашку с водой и фенолфталеином</w:t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Фото 17. Мини-проект «Химические свойства щелочных металлов». Бурная реакция с участием данных веществ с выделением газа водорода. Изменение цвета на малиновый свидетельствует об образовании еще одного вещества – гидроксида натрия</w:t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drawing>
          <wp:inline distT="0" distB="0" distL="0" distR="0">
            <wp:extent cx="2496185" cy="3314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 xml:space="preserve">Фото 18. Мини-проект «Определение машинного и растительного масел». </w:t>
      </w:r>
      <w:r>
        <w:rPr>
          <w:color w:val="262626"/>
          <w:shd w:fill="FFFFFF" w:val="clear"/>
        </w:rPr>
        <w:t>Строение молекулы растительного масла обуславливает химическое взаимодействие с раствором перманганата калия и в результате обесцвечивает его. Машинное масло в химическую реакцию с раствором марганцовки не вступает и изменения цвета не происходит</w:t>
      </w:r>
    </w:p>
    <w:sectPr>
      <w:type w:val="nextPage"/>
      <w:pgSz w:w="11906" w:h="16838"/>
      <w:pgMar w:left="1418" w:right="1418" w:gutter="0" w:header="0" w:top="1418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2:29:00Z</dcterms:created>
  <dc:creator>Наталья Усанкина</dc:creator>
  <dc:description/>
  <cp:keywords/>
  <dc:language>en-US</dc:language>
  <cp:lastModifiedBy>Lenovo G500</cp:lastModifiedBy>
  <dcterms:modified xsi:type="dcterms:W3CDTF">2022-02-15T13:08:00Z</dcterms:modified>
  <cp:revision>6</cp:revision>
  <dc:subject/>
  <dc:title/>
</cp:coreProperties>
</file>