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jc w:val="center"/>
        <w:rPr>
          <w:sz w:val="32"/>
          <w:szCs w:val="28"/>
        </w:rPr>
      </w:pPr>
      <w:r>
        <w:rPr>
          <w:rStyle w:val="C7"/>
          <w:sz w:val="32"/>
          <w:szCs w:val="28"/>
        </w:rPr>
        <w:t>Конспект урока ФГОС второго поколения. Технология.</w:t>
      </w:r>
    </w:p>
    <w:p>
      <w:pPr>
        <w:pStyle w:val="C0"/>
        <w:spacing w:before="0" w:after="280"/>
        <w:jc w:val="center"/>
        <w:rPr>
          <w:b/>
          <w:b/>
          <w:sz w:val="32"/>
          <w:szCs w:val="28"/>
        </w:rPr>
      </w:pPr>
      <w:r>
        <w:rPr>
          <w:rStyle w:val="C10"/>
          <w:b/>
          <w:sz w:val="32"/>
          <w:szCs w:val="28"/>
        </w:rPr>
        <w:t>Технологическая карта урока.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        </w:t>
      </w:r>
      <w:r>
        <w:rPr>
          <w:rStyle w:val="C1"/>
          <w:sz w:val="28"/>
          <w:szCs w:val="28"/>
        </w:rPr>
        <w:t xml:space="preserve">Данные об учителе: Старцева Г. Р. МБОУ СШ№ 30 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Предмет:  технология                                                                                                         Дата_________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Раздел: Кулинария 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Класс:5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Учебник (УМК): Н.В. Синица, В.Д. Симоненко</w:t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sz w:val="28"/>
          <w:szCs w:val="28"/>
        </w:rPr>
        <w:t>Тема урока: «Приготовление горячих напитков»</w:t>
      </w:r>
    </w:p>
    <w:p>
      <w:pPr>
        <w:pStyle w:val="C0"/>
        <w:spacing w:before="0" w:after="0"/>
        <w:rPr/>
      </w:pPr>
      <w:r>
        <w:rPr/>
        <w:t xml:space="preserve"> 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9858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я и первичного закрепления новых знаний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образовательные  результаты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формируют знания о  видах и технологии приготовления горячих напитков; организовать деятельность обучающихся по применению умений заваривания ч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учатся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определять и формулировать цель деятельности на уроке с помощью учител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- научатся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слушать и понимать речь други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 УУ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ориентироваться в своей системе знаний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отличать новое от уже известного с помощью учителя; добывать новые знания; находить ответы на вопросы, используя учебник, свой жизненный опыт и информацию, полученную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ответственность за результаты своей деятельности, уметь проверять свои действия, уметь провести самоанализ выполненной работы, развивать трудолюбия, воспитания и аккуратности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обучения  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о-иллюстративный, метод проблемного изложения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 учащихся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групповая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ресурсы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К по технологии 5 класс; компьютер, проектор, презентация  «Приготовление горячих напитков»; </w:t>
            </w:r>
            <w:r>
              <w:rPr>
                <w:rStyle w:val="C1"/>
                <w:sz w:val="28"/>
                <w:szCs w:val="28"/>
              </w:rPr>
              <w:t>электрочайник, заварочный чайник,  чайная посуда и приборы, салфетки.</w:t>
            </w:r>
          </w:p>
        </w:tc>
      </w:tr>
    </w:tbl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руктура и 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4112"/>
        <w:gridCol w:w="1984"/>
        <w:gridCol w:w="2838"/>
        <w:gridCol w:w="141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тапы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ь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ятельность учащихс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уемые УУ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ы контро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Организационный момент и 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  <w:t>отивация (самоопределение) к учебной деятельности</w:t>
            </w:r>
          </w:p>
          <w:p>
            <w:pPr>
              <w:pStyle w:val="Style16"/>
              <w:spacing w:lineRule="auto" w:line="240" w:before="0" w:after="0"/>
              <w:ind w:left="601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ключение в учебную деятельность на личностно значим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Организовать актуализацию требований к ученику со стороны учебной деятельности («надо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)Организовать деятельность учащихся по установке тематических рам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 «могу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 Создать условия для возникновения у ученика внутренней потребности включения в учебную деятельность («хочу»)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оверка готовности к уроку; создание эмоционального настроя на изучение новой тем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. Слайд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Постановка проблемного вопроса для определения 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Посмотрите на этот слайд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 иллюстрацией сказки К.И.Чуковского «Муха-Цокотух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то вспомнит начало этой сказ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Для чего муха купила самовар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Ребята, каким мы обычно пьём ча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-Кто сможет сформулировать тему нашего сегодняшнего урока? Запишите её в тетрадь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3)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Чему же мы должны научиться на этом уроке, какова его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бсуждают задаваемые вопросы; пытаются формулировать тему и цель уро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Личностные: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развитие мотиво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учатся определять цель и задачи уро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стные отве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верка домашне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 конце урока сдача тетрадей-эскиз своей кухни, конспект сан-гиг требований,что такое питание, + конспект сегодняшнего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</w:tc>
      </w:tr>
      <w:tr>
        <w:trPr>
          <w:trHeight w:val="25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  <w:t>2.Актуализация знаний и фиксирование индивидуального затруднения в пробном действии и выход из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 xml:space="preserve">3. Первичное осмысление и закреп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отовность мышления и осознание потребности к построению нового способа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Организовать актуализацию изученных способов действий, достаточных для построения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Организовать актуализацию мыслительных операций, достаточных для построения нового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Мотивировать к пробному  учебному действию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«надо» – «могу» - «хочу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Организовать самостоятельное выполнение пробного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) Организовать фиксацию индивидуальных затруднений в выполнении учащимися пробного учеб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ать соотнесение работы с эталоном для самопровер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Конечно вы знаете виды горячих напитков, давайте их вспомним. Запишите их 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оверка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- Что вы знаете о ча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(Слайд 6-9)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Информация о ч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Ребята, давайте подумаем какие виды чая быв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Для ответа на этот вопрос мы поработаем в группах. Каждая из четырёх групп должна представить свой вариант решения этого вопроса. Выслушиваем варианты ответов одного представителя от каждой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кие возникли затруднения? Давайте сравним ваши ответы  с ответами, предложенными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Слайде 1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йдите в ваших ответах недостающие виды ча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А теперь, зная разнообразие видов чая подумайте, от чего это завис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Продолжаем работу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акие у вас возникли проблемы и затруднени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смотрите н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слайды 11-12)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. Найдите и исправьте те ошибки, которые допустили в сво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- В каком виде мы используем ча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бсуждение и выявл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- Кто знает, как правильно заваривать чай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А вы знаете, что у каждого народа есть свои традиции чаеп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(слайд 15-17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ысказывают предположения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бсуждают заданный вопрос и пытаются выполнить предложенное задание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ыполняют предложенное задание. Советуются с членами свое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равнивают свою работу с представленными слай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бсуждают заданную проблему и записывают ответы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бсуждение и выявление пробел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 общеучебные -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извлекают необходимую информацию из беседы с учителем;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логические -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дополняют и расширяют имеющиеся знания по изучаем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осознают свои возможности в уч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учатс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тупать в речевое общение; выражать свои мысли с достаточной полнотой и точностью; слушать друг д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ланирование последовательности действ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контроль-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ахождение отличий своего результата с заданным эталоном;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внесение необходимых дополнений и корректив в план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стные ответы; работа в группах и индивидуальная 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стные ответы; самостоятельная работа в тетрадях; самоконтроль по образцу</w:t>
            </w:r>
          </w:p>
        </w:tc>
      </w:tr>
      <w:tr>
        <w:trPr>
          <w:trHeight w:val="3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  <w:t>4. Самостоятельная работа с самопроверкой по этал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проверка умения применять новое знание в типов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ать самостоятельное выполнение учащимися типовых заданий на новый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Какие еще горячие напитки мы с вами называли в начале урока?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Слайд 18-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ы узнали с вами о многих видах горячих напитков. А знаем ли мы, как правильно их приготовить? Что для этого нужно 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Для этого мы сейчас составим технологическую карту приготовления чая с саха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2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бсуждают заданную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следователь-ность при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амостоятельная работа по тетрадям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дополняют и расширяют имеющиеся знания по изучаемой теме.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огнозируют  результаты уровня усвоения изучаем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а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онтроль по образцу</w:t>
            </w:r>
          </w:p>
        </w:tc>
      </w:tr>
      <w:tr>
        <w:trPr>
          <w:trHeight w:val="1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  <w:t>5. Контроль, усвоение, обсуждение допущенных ошибок и их корре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ать соотнесение работы с эталоном для самопроверк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Сравним свою работ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Слайд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 чем трудности этой работы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равнение с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бсуждают заданную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огнозируют  результаты уровня усвоения изучаемого материа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а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онтроль по образцу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  <w:t>6. Самостоятельное  использование сформированных умений и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ать координацию действия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Давайте представим, что мы пришли в кафе и заказали чай. Каждая группа даёт  называние своему кафе и предлагает свой фирменный чай,  используя технологическую карту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Слайд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мение обсуждать цели и планирование способов достижения цел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учатс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тупать в речевое общение; выражать свои мысли с достаточной полнотой и точностью; слушать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нимают значение знаний для челове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Групповая раб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  <w:t>7. Рефлексия учеб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ксирование изученного на уроке, самооценка работы на уроке, осознание метода построения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Для закрепления ваших знаний выполните небольшой те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Фронтальный 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бобщение урока, оценивание результатов работы на уроке, комментар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цен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 (Слайд 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ыполняют предложен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амооценка работы на уроке, коментар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нимают значение знаний для челове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прогнозируются результаты уровня усвоения изучаемого материа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а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онтроль; оценивание учащихся за работу на урок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en-US"/>
              </w:rPr>
              <w:t>8.Домашнее за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ор домашнего зада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тбор необходимой информации и её структурирование и перечень индивидуаль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Окончание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Мотивация на следующи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(слайд 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ыбор зад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нимают значение знаний дл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Действие постановки и решение проб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огнозирование предвосхищение результата и уровня усвое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а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онтро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27:00Z</dcterms:created>
  <dc:creator>АЛЕКСЕЕВА</dc:creator>
  <dc:description/>
  <cp:keywords/>
  <dc:language>en-US</dc:language>
  <cp:lastModifiedBy>Плотникова </cp:lastModifiedBy>
  <cp:lastPrinted>2014-09-16T15:41:00Z</cp:lastPrinted>
  <dcterms:modified xsi:type="dcterms:W3CDTF">2016-12-21T05:48:00Z</dcterms:modified>
  <cp:revision>15</cp:revision>
  <dc:subject/>
  <dc:title/>
</cp:coreProperties>
</file>