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Конспект НОД по ознакомлению с окружающим миром в младшей групп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: «Игрушки».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Обогащать и совершенствовать представления детей об игрушках, материалах, из которых сделаны игрушки.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чить использовать обобщающее понятие «Игрушки»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богащать словарный запас за счет обозначений качест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вать зрительную память, связную речь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оспитывать бережное отношение к игрушкам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Материалы</w:t>
      </w:r>
      <w:r>
        <w:rPr>
          <w:color w:val="000000"/>
        </w:rPr>
        <w:t>: Кукла, игрушки из различных материалов, коробка или корзина для игрушек, разрезные картинки по теме «Игрушки», предметные картинки: барабан, мяч, юла, матрешка, деревянные матрешки, лото «Игрушки».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Ход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«У каждой игрушки свое место»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укла приходит в гости к детям, здоровается и знакомится с ним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А вашей группе есть куклы? - Где они живут? Пойдемте в кукольный уголок, вы меня познакомите с куклами. (Каждой кукле дать имя)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А еще я люблю кататься на машинах. Где у вас стоят машины? Как можно играть с машинками? Поставим машинки в гараж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А еще я люблю играть в конструктор. Возьмите по 1 детали. Сколько у тебя деталей, Маша, какого она цвета? Сколько всего деталей? Много. Положим все детали на место. - В вашей группе все игрушки знают свой домик, свое место. Это хорошо, значит у вас всегда порядок. Я вам принесла игрушки. Рассмотрите, что это? Выставить игрушки на стол. Дети называют игрушк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Игра «Что изменилось?»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ссмотрите, что это? Выставить игрушки на стол. Дети называют игрушки. Затем дети закрывают глаза и воспитатель меняет две игрушки местами или убирает одну игрушку. Дети открывают глаза и говорят, что изменилось. Повторить 3 раз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Игра «Найди игрушку из такого же материала»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Из какого материала сделан этот слоненок? Из резины. Из резины, значит, он резиновый. Возьми, Маша слоненка. Какой он на ощупь? Холодный, мягкий, гладкий. Передай игрушку Ване и скажи: «Слоненок резиновый»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Есть у нас в группе еще резиновые игрушки? Найдите и принесите на этот стол по 1 резиновой игрушк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- А из какого материала сделана эта пирамидка? Из дерева. Есть ли еще деревянные игрушки в группе? Найдите в группе и принесите на этот стол по 1 деревянной игрушке. Какие они на ощупь? Теплые, твердые, гладки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Из чего еще делают игрушки?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Игра в мяч "Назови одним словом"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оспитатель бросает детям мяч и просит назвать одним словом: Игрушка из дерева – деревянная,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грушка из пластмассы - …, из глины - …, из бумаги - …, из меха - …, и т.д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Физминутка «Кукла с мишкой». Полька под музыку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ишка с куклой бойко топают,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ойко топают, посмотри!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 в ладоши звонко хлопают,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вонко хлопают, раз, два, три!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ишке весело, Мишке весело,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ертит Мишенька головой,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укле весело, тоже весело,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й, как весело, ой, ой, ой!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Лото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 детей карточки лото с изображением 3 игрушек, Задание: запомни картинки, подойди к доске и найди такие же картинки. Возьми их и закрой парные картинки на больших карточка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Игра «Разложим игрушки по полочкам»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гадайте загадки про игрушк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Со мной в поход легко идти, со мною весело в пут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Я – крикун, и я – буян, я звонкий круглый … (барабан)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ложим барабан на верхнюю полку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Чем бьют его сильнее, тем скачет веселее. (мяч)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ложим мяч на нижнюю полку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еселый Антошка скачет на одной ножке. (юла)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ложим юлу справа от барабан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Рядом разные подружки, но похожи друг на дружку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се они сидят друг в дружке, а всего одна игрушка. (матрешка)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ложим матрешку слева от мяч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«Разрезные картинки» по теме "Игрушки"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 детей картинки, разрезанные на 3-6 частей или кубики (4 штуки)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ние: - Собери картинку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Итог занят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Назовите предметы на этой картинке одним словом. Игрушк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 какие игры играли? Что понравилось больше всего?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0:15:00Z</dcterms:created>
  <dc:creator>Katy</dc:creator>
  <dc:description/>
  <cp:keywords/>
  <dc:language>en-US</dc:language>
  <cp:lastModifiedBy>Katy</cp:lastModifiedBy>
  <cp:lastPrinted>2021-10-17T16:51:00Z</cp:lastPrinted>
  <dcterms:modified xsi:type="dcterms:W3CDTF">2021-10-21T00:15:00Z</dcterms:modified>
  <cp:revision>2</cp:revision>
  <dc:subject/>
  <dc:title>Конспект НОД по ознакомлению с окружающим миром в младшей группе</dc:title>
</cp:coreProperties>
</file>