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НОД художественно-эстетическое развитие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Цель: </w:t>
      </w:r>
      <w:r>
        <w:rPr/>
        <w:t>создание социальной ситуации развития в процессе лепки «Гусеница»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Задачи:</w:t>
      </w:r>
      <w:r>
        <w:rPr/>
        <w:t> создать условия для совершенствования умений и навыков работы с пластилином; создать условия для развития познавательного интереса; создать условия для побуждения детей к речевой активност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Материалы и оборудование: </w:t>
      </w:r>
      <w:r>
        <w:rPr/>
        <w:t>картинка с изображением гусеницы, пластилин зеленого цвета, салфетк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Предварительная работа:</w:t>
      </w:r>
      <w:r>
        <w:rPr/>
        <w:t> рассматривание сюжетных картин с изображением гусеницы.</w:t>
      </w:r>
    </w:p>
    <w:p>
      <w:pPr>
        <w:pStyle w:val="Heading4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од занятия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Воспитатель:</w:t>
      </w:r>
      <w:r>
        <w:rPr/>
        <w:t> ребята, сегодня, когда я пришла в группу увидела грустную гусеницу. Она сидела у окошка и плакала. Она сказала, что потерялась и не может найти своих друзей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- Как вы думаете, как мы можем ей помочь. (ответы детей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Воспитатель:</w:t>
      </w:r>
      <w:r>
        <w:rPr/>
        <w:t> Я предлагаю вам из пластилина слепить гусеницу. Но прежде чем приступить я вам предлагаю поиграть.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льчиковая гимнастика «Гусеница»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аленькая гусеница по листу ползёт,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Листик, как конфеточку, целый день грызё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Наконец, накушалась, кокон вдруг свила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 коконе, как в домике, зиму проспала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 весной той куколке надоело спать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ревратилась в бабочку, чтоб везде летать. </w:t>
      </w:r>
      <w:r>
        <w:rPr>
          <w:i/>
          <w:iCs/>
        </w:rPr>
        <w:t>(выполнения движений в соответствии с текстом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Воспитатель:</w:t>
      </w:r>
      <w:r>
        <w:rPr/>
        <w:t> Предлагаю вам пройти за столы и слепить из пластилина гусеницу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Дети приступают к работе. Воспитатель направляет, помогает при необходимости.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изминутка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Этот темный дом без окон </w:t>
      </w:r>
      <w:r>
        <w:rPr>
          <w:i/>
          <w:iCs/>
        </w:rPr>
        <w:t>(показывают руками крышу дома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 людей зовется кокон. </w:t>
      </w:r>
      <w:r>
        <w:rPr>
          <w:i/>
          <w:iCs/>
        </w:rPr>
        <w:t>(соединяют одноименные пальцы и показывают шар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вив на ветке этот дом, </w:t>
      </w:r>
      <w:r>
        <w:rPr>
          <w:i/>
          <w:iCs/>
        </w:rPr>
        <w:t>(указательным пальцем рисуют пружинку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Дремлет гусеница в нем. </w:t>
      </w:r>
      <w:r>
        <w:rPr>
          <w:i/>
          <w:iCs/>
        </w:rPr>
        <w:t>(изображают, как спит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пит без просыпа всю зиму, </w:t>
      </w:r>
      <w:r>
        <w:rPr>
          <w:i/>
          <w:iCs/>
        </w:rPr>
        <w:t>(то же самое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Но зима промчалась мимо. </w:t>
      </w:r>
      <w:r>
        <w:rPr>
          <w:i/>
          <w:iCs/>
        </w:rPr>
        <w:t>(правая ладошка наверху – левая внизу, а потом меняют в хлопке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арт, апрель, капель, весна, </w:t>
      </w:r>
      <w:r>
        <w:rPr>
          <w:i/>
          <w:iCs/>
        </w:rPr>
        <w:t>(хлопки вправо- влево чередуются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усенице не до сна. </w:t>
      </w:r>
      <w:r>
        <w:rPr>
          <w:i/>
          <w:iCs/>
        </w:rPr>
        <w:t>(отрицают поворотом головы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тала бабочкой она. </w:t>
      </w:r>
      <w:r>
        <w:rPr>
          <w:i/>
          <w:iCs/>
        </w:rPr>
        <w:t>(изображают руками бабочку)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 конце занятия воспитатель вместе с детьми проводит анализ проделанной работы и подводит итог занят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Воспитатель: </w:t>
      </w:r>
      <w:r>
        <w:rPr/>
        <w:t>Чем мы сегодня занимались? Что нового узнали? Было ли вам интересно? Все ли у нас получилось?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бята, посмотрите, наша гусеница не одна, теперь у неё много друзей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борка материала и рабочего мес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0:00Z</dcterms:created>
  <dc:creator>Katy</dc:creator>
  <dc:description/>
  <cp:keywords/>
  <dc:language>en-US</dc:language>
  <cp:lastModifiedBy>Katy</cp:lastModifiedBy>
  <dcterms:modified xsi:type="dcterms:W3CDTF">2021-10-21T06:42:00Z</dcterms:modified>
  <cp:revision>2</cp:revision>
  <dc:subject/>
  <dc:title>Цель: создание социальной ситуации развития в процессе лепки «Гусеница»</dc:title>
</cp:coreProperties>
</file>