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НОД речевое развити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Цель</w:t>
      </w:r>
      <w:r>
        <w:rPr/>
        <w:t xml:space="preserve">: создание социальной ситуации развития для </w:t>
      </w:r>
      <w:r>
        <w:rPr>
          <w:rStyle w:val="StrongEmphasis"/>
          <w:b w:val="false"/>
        </w:rPr>
        <w:t>развития</w:t>
      </w:r>
      <w:r>
        <w:rPr/>
        <w:t> всех компонентов устной речи, активизация словар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Задачи</w:t>
      </w:r>
      <w:r>
        <w:rPr/>
        <w:t>: побуждать к активному общению, </w:t>
      </w:r>
      <w:r>
        <w:rPr>
          <w:rStyle w:val="StrongEmphasis"/>
          <w:b w:val="false"/>
        </w:rPr>
        <w:t>развивать речь</w:t>
      </w:r>
      <w:r>
        <w:rPr/>
        <w:t>. Упражнять в рассказывании стихов, пении песенок. Воспитывать бережное отношение к </w:t>
      </w:r>
      <w:r>
        <w:rPr>
          <w:rStyle w:val="StrongEmphasis"/>
          <w:b w:val="false"/>
        </w:rPr>
        <w:t>игрушкам</w:t>
      </w:r>
      <w:r>
        <w:rPr/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Оборудование</w:t>
      </w:r>
      <w:r>
        <w:rPr/>
        <w:t>: </w:t>
      </w:r>
      <w:r>
        <w:rPr>
          <w:rStyle w:val="StrongEmphasis"/>
          <w:b w:val="false"/>
        </w:rPr>
        <w:t>игрушки </w:t>
      </w:r>
      <w:r>
        <w:rPr/>
        <w:t>(лошадки, мишки, зайчики, посудка, кроватки.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од игры- занятия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1. Игровая мотиваци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Ребята, вы любите ходить в детский сад? А что вы любите в детском саду делать?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се дети любят играть с </w:t>
      </w:r>
      <w:r>
        <w:rPr>
          <w:rStyle w:val="StrongEmphasis"/>
          <w:b w:val="false"/>
        </w:rPr>
        <w:t>игрушками</w:t>
      </w:r>
      <w:r>
        <w:rPr/>
        <w:t>. Сегодня у нас в саду </w:t>
      </w:r>
      <w:r>
        <w:rPr>
          <w:rStyle w:val="StrongEmphasis"/>
          <w:b w:val="false"/>
        </w:rPr>
        <w:t>праздник- День игрушки</w:t>
      </w:r>
      <w:r>
        <w:rPr/>
        <w:t>. Давайте скорее начинать наш </w:t>
      </w:r>
      <w:r>
        <w:rPr>
          <w:rStyle w:val="StrongEmphasis"/>
          <w:b w:val="false"/>
        </w:rPr>
        <w:t>праздник</w:t>
      </w:r>
      <w:r>
        <w:rPr/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 Беседа о любимых </w:t>
      </w:r>
      <w:r>
        <w:rPr>
          <w:rStyle w:val="StrongEmphasis"/>
          <w:b w:val="false"/>
        </w:rPr>
        <w:t>игрушкам</w:t>
      </w:r>
      <w:r>
        <w:rPr/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К нам гости пришли </w:t>
      </w:r>
      <w:r>
        <w:rPr>
          <w:rStyle w:val="StrongEmphasis"/>
          <w:b w:val="false"/>
        </w:rPr>
        <w:t>игрушки</w:t>
      </w:r>
      <w:r>
        <w:rPr/>
        <w:t>: лошадки, мишки, зайчики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ыберите свои любимые </w:t>
      </w:r>
      <w:r>
        <w:rPr>
          <w:rStyle w:val="StrongEmphasis"/>
          <w:b w:val="false"/>
        </w:rPr>
        <w:t>игрушки</w:t>
      </w:r>
      <w:r>
        <w:rPr/>
        <w:t> и садитесь на стульчики. Я хочу, чтобы вы мне рассказали каждый о своей </w:t>
      </w:r>
      <w:r>
        <w:rPr>
          <w:rStyle w:val="StrongEmphasis"/>
          <w:b w:val="false"/>
        </w:rPr>
        <w:t>игрушке</w:t>
      </w:r>
      <w:r>
        <w:rPr/>
        <w:t>: как она называется, как выглядит и как вы будете играть с ней. (Дети выходят по очереди и рассказывают о своих </w:t>
      </w:r>
      <w:r>
        <w:rPr>
          <w:rStyle w:val="StrongEmphasis"/>
          <w:b w:val="false"/>
        </w:rPr>
        <w:t>игрушках</w:t>
      </w:r>
      <w:r>
        <w:rPr/>
        <w:t>. Здесь же звучат стихи А. Барто из цикла "</w:t>
      </w:r>
      <w:r>
        <w:rPr>
          <w:rStyle w:val="StrongEmphasis"/>
          <w:b w:val="false"/>
        </w:rPr>
        <w:t>Игрушки</w:t>
      </w:r>
      <w:r>
        <w:rPr/>
        <w:t>"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3. Хороводные игры с </w:t>
      </w:r>
      <w:r>
        <w:rPr>
          <w:rStyle w:val="StrongEmphasis"/>
          <w:b w:val="false"/>
        </w:rPr>
        <w:t>игрушками</w:t>
      </w:r>
      <w:r>
        <w:rPr/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А теперь давайте поиграем с нашими </w:t>
      </w:r>
      <w:r>
        <w:rPr>
          <w:rStyle w:val="StrongEmphasis"/>
          <w:b w:val="false"/>
        </w:rPr>
        <w:t>игрушками</w:t>
      </w:r>
      <w:r>
        <w:rPr/>
        <w:t>. Ставьте их на середину ковра и будем водить хоровод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Игра "Хоровод"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Ходим, ходим хороводом перед всем честным народо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ели, встали, себя показали, попрыгали, потопали и в ладошки похлопал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Игра "Карусели"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Еле- еле- еле- еле завертелись карусели,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А потом, а потом все бегом, бегом, бего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обежали, побежали, побежали, побежал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Тише, тише, не спешите, карусель остановит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Раз- два, раз- два, вот и кончена игр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4. Приход Матрешк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Слышите, кто- то стучит. Наверное, это еще кто-то в гости пришел. Входите, пожалуйста!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ходит Матрешк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Матрешка</w:t>
      </w:r>
      <w:r>
        <w:rPr/>
        <w:t>: Здравствуйте, ребята! Вы знаете кто я?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Дети</w:t>
      </w:r>
      <w:r>
        <w:rPr/>
        <w:t>: Матрешка!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Матрешка</w:t>
      </w:r>
      <w:r>
        <w:rPr/>
        <w:t>: Русская матрешка, как я хороша!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Яркая одежда на мне всегд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арафаны расписные выдумал народ,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И одежды дорогие ношу круглый год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Такая вот </w:t>
      </w:r>
      <w:r>
        <w:rPr>
          <w:rStyle w:val="StrongEmphasis"/>
          <w:b w:val="false"/>
        </w:rPr>
        <w:t>игрушка</w:t>
      </w:r>
      <w:r>
        <w:rPr/>
        <w:t>, матрешка- веселушка,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естрая рубашка, задорная милашка!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Зависит наряд мой, от места рождень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И имя дано мне, из места селень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 секретом </w:t>
      </w:r>
      <w:r>
        <w:rPr>
          <w:rStyle w:val="StrongEmphasis"/>
          <w:b w:val="false"/>
        </w:rPr>
        <w:t>игрушка</w:t>
      </w:r>
      <w:r>
        <w:rPr/>
        <w:t>, вам всем интересн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ткрылась матрёшка, за ней все семейство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Матрешка, а мы с детьми знаем про тебя песенку и хотим ее спеть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есенка "Мы- матрешки, вот такие крошки"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5. Дидактическая игра "Накорми </w:t>
      </w:r>
      <w:r>
        <w:rPr>
          <w:rStyle w:val="StrongEmphasis"/>
          <w:b w:val="false"/>
        </w:rPr>
        <w:t>игрушку и уложи ее спать</w:t>
      </w:r>
      <w:r>
        <w:rPr/>
        <w:t>"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Наши </w:t>
      </w:r>
      <w:r>
        <w:rPr>
          <w:rStyle w:val="StrongEmphasis"/>
          <w:b w:val="false"/>
        </w:rPr>
        <w:t>игрушки уже устали</w:t>
      </w:r>
      <w:r>
        <w:rPr/>
        <w:t>.</w:t>
      </w:r>
      <w:r>
        <w:rPr>
          <w:u w:val="single"/>
        </w:rPr>
        <w:t>Давайте за ними поухаживаем</w:t>
      </w:r>
      <w:r>
        <w:rPr/>
        <w:t>: сначала накормим, а потом уложим спать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ети с воспитателем проходят на кухню, варят кашу, кормят </w:t>
      </w:r>
      <w:r>
        <w:rPr>
          <w:rStyle w:val="StrongEmphasis"/>
          <w:b w:val="false"/>
        </w:rPr>
        <w:t>игрушек</w:t>
      </w:r>
      <w:r>
        <w:rPr/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отом проходят в спальню, укладывают спать и поют им колыбельную песенку "Спят усталые </w:t>
      </w:r>
      <w:r>
        <w:rPr>
          <w:rStyle w:val="StrongEmphasis"/>
          <w:b w:val="false"/>
        </w:rPr>
        <w:t>игрушки</w:t>
      </w:r>
      <w:r>
        <w:rPr/>
        <w:t>"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6. Рефлексия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Какие </w:t>
      </w:r>
      <w:r>
        <w:rPr>
          <w:rStyle w:val="StrongEmphasis"/>
          <w:b w:val="false"/>
        </w:rPr>
        <w:t>игрушки есть у нас в группе</w:t>
      </w:r>
      <w:r>
        <w:rPr/>
        <w:t>? Как за ними нужно ухаживать?</w:t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5:00Z</dcterms:created>
  <dc:creator>Katy</dc:creator>
  <dc:description/>
  <cp:keywords/>
  <dc:language>en-US</dc:language>
  <cp:lastModifiedBy>Katy</cp:lastModifiedBy>
  <dcterms:modified xsi:type="dcterms:W3CDTF">2021-10-21T06:48:00Z</dcterms:modified>
  <cp:revision>1</cp:revision>
  <dc:subject/>
  <dc:title>НОД речевое развитие</dc:title>
</cp:coreProperties>
</file>