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 соответствии с ФГОС</w:t>
      </w:r>
    </w:p>
    <w:p>
      <w:pPr>
        <w:pStyle w:val="Normal"/>
        <w:spacing w:lineRule="atLeast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учающихся 5 классов.</w:t>
      </w:r>
    </w:p>
    <w:p>
      <w:pPr>
        <w:pStyle w:val="Normal"/>
        <w:spacing w:lineRule="atLeast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184"/>
        <w:gridCol w:w="53"/>
        <w:gridCol w:w="2017"/>
        <w:gridCol w:w="108"/>
        <w:gridCol w:w="20"/>
        <w:gridCol w:w="3089"/>
        <w:gridCol w:w="9"/>
        <w:gridCol w:w="1760"/>
        <w:gridCol w:w="25"/>
        <w:gridCol w:w="1627"/>
        <w:gridCol w:w="111"/>
        <w:gridCol w:w="1544"/>
        <w:gridCol w:w="3861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.</w:t>
            </w:r>
          </w:p>
        </w:tc>
        <w:tc>
          <w:tcPr>
            <w:tcW w:w="32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аемые задачи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.</w:t>
            </w:r>
          </w:p>
        </w:tc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регулятивные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познавательные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коммуникативны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знаний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ие упражнения, их влияние на развитие физических качеств.</w:t>
            </w:r>
          </w:p>
          <w:p>
            <w:pPr>
              <w:pStyle w:val="Normal"/>
              <w:spacing w:lineRule="atLeast" w:line="0" w:before="0" w:after="0"/>
              <w:ind w:left="-108"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охране труда.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ый инструктаж на рабочем месте по технике безопасности. Инструктаж по л/а. Понятие об утомлении и переутомлении. Влияние легкоатлетических упражнений на укрепление здоровья и основные системы организм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техники безопасности на уроках легкой атлетик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т.б. по легкой атлетике. Соблюдать подготовку спортивной формы к уроку.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и школьника на основ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по легкой атлетике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: давать оценку погодным условиям и подготовке к уроку на свежем воздухе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16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(11 часов)</w:t>
            </w:r>
          </w:p>
        </w:tc>
      </w:tr>
      <w:tr>
        <w:trPr>
          <w:trHeight w:val="91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интерский бег Развитие скоростных способностей. Стартовый разгон</w:t>
            </w:r>
          </w:p>
        </w:tc>
        <w:tc>
          <w:tcPr>
            <w:tcW w:w="3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ранее пройденных стороевых упражнений. Специальные беговые упражнения. Бег с ускорением (30 – 60 м) с максимальной скоростью. Старты из различных и.п. Максимально быстрый бег на месте (сериями по 15 – 20 с).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монстрировать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овый разгон в беге на короткие дистанции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роевой подготовке и технике стартового разгона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стартового разгона.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заимодействовать со сверстниками в процессе совместного освоения прыжковых упражнени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старт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льное усилие. Эстафеты.</w:t>
            </w:r>
          </w:p>
        </w:tc>
        <w:tc>
          <w:tcPr>
            <w:tcW w:w="3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ьные беговые упражнения. Высокий старт и скоростной бег до 50 метров ( 2 серии)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ная эстафета с передачей эстафетной палочки.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монстрировать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овый разгон в беге с высокого старта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ехнику выполнения высокого старта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бега с высокого старта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ыполнение передачи эстафетной палочки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коростных способносте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коростной выносливости</w:t>
            </w:r>
          </w:p>
        </w:tc>
        <w:tc>
          <w:tcPr>
            <w:tcW w:w="3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в движении. СУ. Специальные беговые упражнения. Бег с ускорением 2 – 3 серии по 20 – 40 метров.  Эстафеты, встречная эстафе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их качеств на уроках легкой атлетики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 выполнять специальные беговые упражнения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ить способы развития скоростных способностей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: включать беговые упражнения в различные формы занятий физической культуро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коростно-силовых способностей.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СУ. Специальные беговые упражнения. Бег на месте с высоким подниманием бедра и опорой руками о стенку. Выполнять в среднем темпе сериями по 10 – 20 сек. Бег от 200 до 1000 м.  Учебная игра.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ять специальные беговые упражн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ошибки при выполнении учебных заданий, отбирать способы их исправления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ить способы развития скоростных способносте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 на дальность с разбег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на заданное расстояние. Метание т/мяча на дальность отскока от стены с места и с шага. Метание на дальность в коридоре 5 -6 метров.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ять подготовительные упражнения при метании мяча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 выполнять подготовительные упражнения при метании мяча.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метания мяча  на дальность с разбег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ариативное выполнение прыжковых упражнений и метания набивного мяча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овые упражнения. Прыжок в длину с места.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ьные беговые упражнения. 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40 см).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развиваются физические качества быстрота и сил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авильно выполнять прыжковые и специальные беговые упражнения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прыжковых упражнени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.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ьные беговые упражнения. Прыжки с места и с разбега – доставать подвешенные предметы, ветки рукой, головой. Прыжки в длину с места – на результат.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учиться прыжкам в длину с места и с разбег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ы прыжков в длину и прыжковых упражнений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ять технику прыжков в длину с разбега и с мест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 соблюдать правила безопасности.</w:t>
            </w:r>
          </w:p>
        </w:tc>
      </w:tr>
      <w:tr>
        <w:trPr/>
        <w:tc>
          <w:tcPr>
            <w:tcW w:w="16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основами акробатики (12 часов)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ы знаний по гимнастике и акробатике. Т.Б. при выполнении гимнастических и акробатических упражн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троение из колонны по одному в колонны по четыре дроблением и сведением; из колонны по два и по четыре в колонну по одному разведением и слиянием, по восемь в дви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 на согнутых руках, согнув ноги; на гимнастической стенке вис прогнувшись и согнувшись подтягивание в висе, поднимание ног в висе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 длинной и короткой скакал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упражнений прикладной направленност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остоятельно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занятия физической культурой с использованием оздоровительной ходьбы и бег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характерные ошибки в технике выполнения гимнастических и акробатических упражнений.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: соблюдать правила техники безопасности при выполнении акробатических упражн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упражне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троение из колонны по одному в 2.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упражнения. Сочетание различных положений рук, ног, туловища. Простые связки, общеразвивающие упражнения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назад; кувырок вперед;  перекатом стойка на лопатках; мост с помощью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ации из основных элементовакробатики.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небольшие акробатические компози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ть красоту движений, выделять и обосновывать эстетические признаки в движениях и передвижениях человека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ключать сил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вариативное выполнение гимнастических упражн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техники безопасности при выполнении кувыр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ординационных способностей. Комбинации из акробатических упражнений.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я и перестро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движений руками с ходьбой на месте. Связка из акробатических эле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ед и назад. Стойка на лопатках.  Строевой шаг. Повороты   в движении. Подвижная игр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упражнений с предме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ация комплекса упражнений по акробатик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технику прыжков через длинную и короткую скакал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акробатические комбинации из числа хорошо освоенных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Описывать технику упражнений с предметами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техники безопасности при выполнении гимнастических упражнений.</w:t>
            </w:r>
          </w:p>
        </w:tc>
      </w:tr>
      <w:tr>
        <w:trPr>
          <w:trHeight w:val="20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19</w:t>
            </w:r>
          </w:p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гибкости 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упражнений в висах и упорах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с утяжелением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 обручами, большим мячом, скакалками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Разучить  технику работы с мячом, обручем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ставлять простые связки О.Р.У. в парах.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при выполнении организующих упражнений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Составлять индивидуальные комплексы по развитию гибкост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ыявлять характерные ошибки при лазанье по канату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.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в парных и групповых упражнениях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вырок вперед. Стойка на лопатках.  Строевой шаг. Повороты   в движении 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коростно-силовых способностей.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висе и упорах.</w:t>
            </w:r>
          </w:p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вырок вперед и назад. Стойка на лопатках.  Строевой шаг. Повороты   в движении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sz w:val="20"/>
              </w:rPr>
              <w:t>Ходьба с различной амплитудой движений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выполнения кувырков вперед и назад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ыполнять акробатические комбинации на необходимом техничном уровне, характеризовать признаки техничного исполнения.</w:t>
            </w:r>
          </w:p>
          <w:p>
            <w:pPr>
              <w:pStyle w:val="Heading2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акробатических упражнени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Классифицировать физические упражнения по их функциональной направл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Описывать технику упражнений с предметами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выполнении акробатических упражнени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2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ординационных способностей. Прыжки через короткую скакалку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короткую скакалку.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Совершенствовать двигательные умения в играх-эс</w:t>
              <w:softHyphen/>
              <w:t>тафетах с гимнастической скакалкой и  набивными  мя</w:t>
              <w:softHyphen/>
              <w:t>чами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ачества ловкости и координации при выполнении прыжков через скакалку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характерные ошибки при выполнении прыжков на скакалке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включаться в общение и взаимодействие со сверстниками на принципах уважения и доброжелательности, взаимопомощи, сопереживания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являть ошибки и своевременно устранять их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значение гимнастических упражнений для сохранения правильной оса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ие в парных и групповых упражнениях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ции из ранее освоенных акробатических элементов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Гимнастич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еская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полоса препятстви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физические упражнения по их функциональной направленност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ленность мест занятий, оборудования, инвентаря, их санитарно-гигиеническое состояни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ложительные качества личности и управлять своими эмоциями в различных ситуациях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Уметь подготовить места занятий, оборудование, инвентар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оценивать красоту телосложения и осанки, сравнивать их с эталонными образцами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родуктивное взаимодействие между сверстниками и педагогом.</w:t>
            </w:r>
          </w:p>
        </w:tc>
      </w:tr>
      <w:tr>
        <w:trPr>
          <w:trHeight w:val="173" w:hRule="atLeast"/>
        </w:trPr>
        <w:tc>
          <w:tcPr>
            <w:tcW w:w="16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(12 часов)</w:t>
            </w:r>
          </w:p>
        </w:tc>
      </w:tr>
      <w:tr>
        <w:trPr>
          <w:trHeight w:val="161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игры в баскетбол. Терминология игры в баскетбол. Прием и передача мяч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.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баскетболу. Упражнения для рук и плечевого пояса, ведение без сопротивления защитника ведущей и неведущей рукой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ловли и передачи мяча. Ведение мяча в низкой, средней и высокой стойке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их качеств на уроках баскетбол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мения и навыки в самостоятельной организации и проведения спортивных игр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баскетболом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технику игровых действий и при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в парах и группах при выполнении технических действий в спортивных игр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и передвижения, повороты, остановки</w:t>
            </w:r>
          </w:p>
        </w:tc>
        <w:tc>
          <w:tcPr>
            <w:tcW w:w="3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ьные беговые упражнения. Стойка игрока; перемещение в стойке приставными шагами боком, лицом и спиной вперед; остановка двумя шагами и прыжком; повороты без мяча и с мячом. 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ачества силы, быстроты и координации при выполнении упражнений с мячом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ниверсальные умения в процессе учебной и игров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использовать игровые действия баскетбол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: моделировать технику игровых действи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ческих действ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сок мяч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 свободного нападения</w:t>
            </w:r>
          </w:p>
        </w:tc>
        <w:tc>
          <w:tcPr>
            <w:tcW w:w="3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игры, беговые упражнения. Ведения мяча. Ловля и передача мяча. Сочетание приемов: ловля мяча двумя руками на месте – ведение с переводом мяча за спиной на месте – передача. Учебная игра «Мяч капитану»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ловли и передачи мяча. Ведение мяча в низкой, средней и высокой стойке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прием и передачу мяча разными способами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адекватные решения в условиях игров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использовать игровые действия баскетбол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: запоминать технику игровых действ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являть быстроту и ловкость во время спортивных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3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3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ывание и выбивание мяча.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: ловля мяча двумя руками на месте – ведение с переводом мяча за спиной на месте – передача; работа в парах: вырывание мяча, выбивание мяча.  Учебная игр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ачества силы, быстроты и координации при выполнении упражнений с мячом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физические качества и принципы их развити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двигательные действия, составляющие содержание спортивных игр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в парах и группах при выполнении технических действий из спортивных игр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адение быстрым прорыво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двух игроков</w:t>
            </w:r>
          </w:p>
        </w:tc>
        <w:tc>
          <w:tcPr>
            <w:tcW w:w="3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я мяча. Сочетание приемов: ловля мяча на месте – обводка четырех стоек – передача – ловля в движении – бросок одной рукой от головы после двух шагов. Взаимодействие двух игроков «отдай мяч и выйди». Учебная игра.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осваивать двигательные действия, составляющие содержание спортивных игр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ведение мяча с разной скоростью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авила техники безопасности при выполнении броска и ловли баскетбольного мяча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использовать игровые действия баскетбол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.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о сверстниками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 12 час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 и ТБ по разделу волейбол. Развитие двигательных качеств по средствам ОРУ. Стойка волейболиста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ести себя на уроке по  разделу волейбол. Как развить двигательные качества по средствам ОРУ. Как правильно выполнять стойку волейболист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игры. Волейбол. Двигательные качества. ОРУ. Стойка волейболиста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 вести себя на уроке по  разделу волейбол и  развивать двигательные качества по средствам ОРУ. Научиться правильно выполнять стойку волейболиста.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ывать совместные занятия волейболом со сверстниками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волейболом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действий  и приемов баскетболи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нимать адекватные решения в условиях игров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тойки волейболиста. Техника набрасывание мяча над собой. Техника приема и передачи мяча сверху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стойку волейболиста. Как выполнить технику набрасывание мяча над собой. Как выполнить технику приема и передачи мяча сверху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волейболиста. Прием. Передача.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правильно выполнять стойку волейболиста.  Научиться технике набрасывание мяча над собой и  технике приема и передачи мяча сверху.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игровых действий и приемов волейбол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уважительно относиться к партнеру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ческих действий волейбол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набрасывание мяча над собой, техника приема и передачи мяча сверху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технику набрасывание мяча над собой, техника приема и передачи мяча сверху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. Передача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расывание мяча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технике набрасывание мяча над собой и технике приема и передачи мяча сверху.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ыполнять правила игр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набрасывание мяча над собой, техника приема и передачи мяча сверху. Сгибание разгибание рук в упоре лежа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техники набрасывание мяча над собой, техника приема и передачи мяча сверху. Как правильно выполнить сгибание разгибание рук в упоре леж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. Передача мяча сверху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расывание мяча. Сгибание разгибание рук в упоре лежа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технике набрасывание мяча над собой и технике приема и передачи мяча сверху.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удейство игры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, выполнять сгибание разгибание рук в упоре леж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уважительно относиться к сопернику и управлять своими эмоциям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ческих действий волейбола.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набрасывание мяча над собой, техника приема и передачи мяча сверху. Сгибание разгибание рук в упоре лежа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техники набрасывание мяча над собой, техника приема и передачи мяча сверху. Как правильно выполнить сгибание разгибание рук в упоре леж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. Передача мяча сверху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расывание мяча. Сгибание разгибание рук в упоре лежа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технике набрасывание мяча над собой и технике приема и передачи мяча сверху.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удейство игры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, выполнять сгибание разгибание рук в упоре леж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уважительно относиться к сопернику и управлять своими эмоциям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ческих действий волейбола.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– техники набрасывания мяча над собой. Совершенствование техники приема и передачи мяча сверху. Техника приема и передачи мяча снизу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ь на оценку технику набрасывания мяча над собой. Как совершенствовать технику приема и передачи мяча сверху. Как правильно выполнить технику приема и передачи мяча снизу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расывание мяча. Прием и передача мяча снизу. Научиться правильно, выполнять технические действия в волейболе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качественно, выполнять технику набрасывания мяча над собой.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игровых действий и приемов волейбол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уважительно относиться к партнеру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ческий действий волейбол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техники приема и передачи мяча. Техника прямой нижней подачи.  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совершенствовать  техники приема и передачи мяча. Как правильно выполнить технику прямой нижней подачи.  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передача мяча. Прямая нижняя подача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 технике приема и передачи мяча, и  технике прямой нижней подачи.  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использовать игру волейбол 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– техника приема и передачи мяча в парах. Совершенствование нижней прямой подачи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ь на оценку  технику приема и передачи мяча в парах. Как совершенствовать нижнюю прямую подачу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передача мяча. Прямая нижняя подача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качественно выполнять – техника приема и передачи мяча в парах. Научиться нижней прямой подаче.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ыполнять правила игр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 приема и передачи мяча в парах. Совершенствование нижней прямой подачи. Подъем корпуса из положения лежа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 прием и передачи мяча в парах с  нижней прямой подачи. Как правильно выполнить подъем корпуса из положения леж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передача мяча. Прямая нижняя подача. Подъем корпуса из положения лежа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ему и передачи мяча в парах с нижней прямой подачи.  Научиться  качественному  выполнению подъема корпуса из положения лежа.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удейство игры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уважительно относиться к сопернику и управлять своими эмоциям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ческий действий волейбол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- подъем корпуса из положения лежа. Совершенствование технических действий волейбола. Учебная игра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ь на оценку  подъем корпуса из положения лежа. Как совершенствовать технические действия волейбола. Как правильно играть в волейбол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 корпуса из положения лежа. Технические действия волейбола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 качественному  выполнению подъема корпуса из положения лежа. Научиться техническим действиям волейбола и игре в волейбол.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использовать игру волейбол 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двигательных качеств по средствам СПУ волейбола. Подведение итогов по разделу. Учебная игра.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развить двигательные качества по средствам СПУ волейбола. Подведение итогов по разделу. Как правильно играть в волейбол. 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 волейболиста. Двигательные каче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звить  двигательные качества по средствам СПУ волейбола и  самой игре.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ывать совместные занятия волейболом со сверстниками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волейболом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действий  и приемов волейболист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>
          <w:trHeight w:val="20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ции из ранее освоенных акробатических элементов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Гимнастич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еская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полоса препятствий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физические упражнения по их функциональной направленн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ленность мест занятий, оборудования, инвентаря, их санитарно-гигиеническое состояни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ложительные качества личности и управлять своими эмоциями в различных ситуациях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Уметь подготовить места занятий, оборудование, инвентар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оценивать красоту телосложения и осанки, сравнивать их с эталонными образцами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родуктивное взаимодействие между сверстниками и педагогом.</w:t>
            </w:r>
          </w:p>
        </w:tc>
      </w:tr>
      <w:tr>
        <w:trPr/>
        <w:tc>
          <w:tcPr>
            <w:tcW w:w="16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 (24 часов)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на уроках лыжной подготовки. Температурный режим, одежда, обувь лыжника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ая подготовка. Попеременный и одновременный двухшажный ход.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ести себя на уроках лыжной подготовки. Температурный режим, одежда, обувь лыжник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вести себя на уроке по лыжной подготовке и соблюдать подготовку формы и инвентаря к уроку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 на основе положительного отношения к учебе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: давать оценку погодным условиям и подготовке к уроку на свежем воздухе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опеременный и одновременный двухшажный ход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технику бесшажного одновременного хода и попеременных ходов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ять технику  попеременного и одновременного двухшажных ходов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опеременно и одновременно двухшажному ходу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передвижения на лыжах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5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а одновременного двухшажного хода на оценку.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шажный одновременный ход.Техника одновременного двухшажного хода. Дистанция 1 км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ять технику одновременного двухшажного хода Как совершенствовать технику бесшажного одновременного хода. Как преодолеть дистанцию 1 км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опеременно и одновременно двухшажному ходу, и  бесшажному одновременному ходу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-5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бесшажного одновременного хода 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ый бесшажный х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выполнения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но выполнить на оценку   технику бесшажного одновременного хода 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качественно выполнять бесшажный одновременный ход 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технику передвижения на лыжах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еодоление препятствий произвольным способо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 елочкой на  склоне 45˚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спусков. Дистанция 2 км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ить подъем елочкой на  склоне 45˚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 технику спусков. Как преодолеть дистанцию 2 км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подъем елочкой и технику спуск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ередвижения на лыжах самостоятельно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5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хождение дистанции до 3 к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 елочкой на  склоне 45˚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спусков. Дистанция 2 км. Как преодолеть дистанцию 2 км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 подъем елочкой на  склоне 45˚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равильно выполнит технику спусков.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подъем елочкой и технику спуска и применить в передвижение на лыжах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технику передвижения на лыжах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-6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Лыжные гонки на 1 км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 елочкой на  склоне 45˚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можение плугом при спусках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ять торможение плугом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торможение плуго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являть и устранять типичные ошибк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6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b w:val="false"/>
                <w:sz w:val="20"/>
              </w:rPr>
              <w:t>Подвижные игры на лыжах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можение плугом, подъем елоч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технику торможения плугом. Дистанция 2,5 км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ить на оценку - технику подъема елочкой . Как совершенствовать технику торможения плугом. Как преодолеть дистанция 2,5 км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торможение плугом, подъем елочкой и применить в передвижение на лыжах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ередвижения на лыжах самостоятельно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6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стречная эстафета без пало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можение плугом, подъем елочкой. Совершенствовать технику торможения плугом. Дистанция 2,5 км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ить на оценку - технику подъема елочкой . Как совершенствовать технику торможения плугом. Как преодолеть дистанция 2,5 км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торможение плугом, подъем елочкой и применить в передвижение на лыжах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6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руговая эстафета до 150 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торможения плугом, спуск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ить на оценку - технику торможения плугом. Как правильно выполнять спуск в средней стойке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технике торможения плугом, и  спуску в средней стойке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ередвижения на лыжах самостоятельно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еодоление препятствий произвольным способо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лыжных ходов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совершенствовать технику изученных ходов. Как выполнить на оценку дистанция 3 км.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технику изученных ходов и применить ее на дистанци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передвижения на лыжах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хождение дистанции до 3 к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технику изученных ходов. Как выполнить на оценку дистанция 3 км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лыжных ходов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технику изученных ходов и применить ее на дистанци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Лыжные гонки на 1 к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достичь высокого результата  на дистанции. Д – 1км., М – 2км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танция. Техника передвижения на лыжах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хнику лыжных ходов на дистанци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ередвижения на лыжах самостоятельно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техники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вижные игры на лыжах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ь поворот плугом вправо, влево при спусках с горки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 плугом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поворот плуго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передвижения на лыжах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стречная эстафета без пало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совершенствовать поворот плугом вправо, влево при спусках с горки .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 плугом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поворот плуго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ередвижения на лыжах самостоятельно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руговая эстафета до 150 м с лыжными палк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а, техника лыжного ход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ить  круговую эстафета с этапом по 150 м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эстафету по этапа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 использовать передвижение на лыжах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16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 Волейбол (12 часов)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 и ТБ по разделу волейбол. Развитие двигательных качеств по средствам ОРУ. Стойка волейболиста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ести себя на уроке по  разделу волейбол. Как развить двигательные качества по средствам ОРУ. Как правильно выполнять стойку волейболист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игры. Волейбол. Двигательные качества. ОРУ. Стойка волейболиста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 вести себя на уроке по  разделу волейбол и  развивать двигательные качества по средствам ОРУ. Научиться правильно выполнять стойку волейболист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ывать совместные занятия волейболом со сверстниками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волейболом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действий  и приемов баскетболи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нимать адекватные решения в условиях игров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тойки волейболиста. Техника набрасывание мяча над собой. Техника приема и передачи мяча сверху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стойку волейболиста. Как выполнить технику набрасывание мяча над собой. Как выполнить технику приема и передачи мяча сверху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волейболиста. Прием. Передача.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правильно выполнять стойку волейболиста.  Научиться технике набрасывание мяча над собой и  технике приема и передачи мяча сверху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игровых действий и приемов волейбол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уважительно относиться к партнеру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ческих действий волейбол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набрасывание мяча над собой, техника приема и передачи мяча сверху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технику набрасывание мяча над собой, техника приема и передачи мяча сверху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. Передача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расывание мяча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технике набрасывание мяча над собой и технике приема и передачи мяча сверху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ыполнять правила игр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набрасывание мяча над собой, техника приема и передачи мяча сверху. Сгибание разгибание рук в упоре лежа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техники набрасывание мяча над собой, техника приема и передачи мяча сверху. Как правильно выполнить сгибание разгибание рук в упоре леж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. Передача мяча сверху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расывание мяча. Сгибание разгибание рук в упоре лежа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технике набрасывание мяча над собой и технике приема и передачи мяча сверху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удейство игры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, выполнять сгибание разгибание рук в упоре леж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уважительно относиться к сопернику и управлять своими эмоциям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ческих действий волейбола.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– техники набрасывания мяча над собой. Совершенствование техники приема и передачи мяча сверху. Техника приема и передачи мяча снизу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ь на оценку технику набрасывания мяча над собой. Как совершенствовать технику приема и передачи мяча сверху. Как правильно выполнить технику приема и передачи мяча снизу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расывание мяча. Прием и передача мяча снизу. Научиться правильно, выполнять технические действия в волейболе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качественно, выполнять технику набрасывания мяча над собой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игровых действий и приемов волейбол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уважительно относиться к партнеру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ческий действий волейбол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техники приема и передачи мяча. Техника прямой нижней подачи.   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совершенствовать  техники приема и передачи мяча. Как правильно выполнить технику прямой нижней подачи.  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передача мяча. Прямая нижняя подача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 технике приема и передачи мяча, и  технике прямой нижней подачи.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использовать игру волейбол 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– техника приема и передачи мяча в парах. Совершенствование нижней прямой подачи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ь на оценку  технику приема и передачи мяча в парах. Как совершенствовать нижнюю прямую подачу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передача мяча. Прямая нижняя подача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качественно выполнять – техника приема и передачи мяча в парах. Научиться нижней прямой подаче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ыполнять правила игры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8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 приема и передачи мяча в парах. Совершенствование нижней прямой подачи. Подъем корпуса из положения лежа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 прием и передачи мяча в парах с  нижней прямой подачи. Как правильно выполнить подъем корпуса из положения леж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передача мяча. Прямая нижняя подача. Подъем корпуса из положения лежа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ему и передачи мяча в парах с нижней прямой подачи.  Научиться  качественному  выполнению подъема корпуса из положения леж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удейство игры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уважительно относиться к сопернику и управлять своими эмоциям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технический действий волейбол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-8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- подъем корпуса из положения лежа. Совершенствование технических действий волейбола. Учебная игра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ь на оценку  подъем корпуса из положения лежа. Как совершенствовать технические действия волейбола. Как правильно играть в волейбол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 корпуса из положения лежа. Технические действия волейбола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 качественному  выполнению подъема корпуса из положения лежа. Научиться техническим действиям волейбола и игре в волейбол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использовать игру волейбол  в организации активного отдых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двигательных качеств по средствам СПУ волейбола. Подведение итогов по разделу. Учебная игра. 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развить двигательные качества по средствам СПУ волейбола. Подведение итогов по разделу. Как правильно играть в волейбол. 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 волейболиста. Двигательные каче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звить  двигательные качества по средствам СПУ волейбола и  самой игре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ывать совместные занятия волейболом со сверстниками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правила подбора одежды для занятий волейболом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моделировать технику действий  и приемов волейболист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16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 (18 часов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 и ТБ по разделу. Строевая подготовка. Беговые упражнения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равильно выполнять технические действия по  разделу легкой атлетики. Как правильно выполнять элементы строевой подготовки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ая подготовка.  Разбег. Прыжок в высоту перешагиванием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роевой подготовке и технике разбега  прыжка в высоту перешагивание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технику выполнения прыжковых упражнений 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прыжк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коростных способносте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коростной выносливости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в движении. СУ. Специальные беговые упражнения. Бег с ускорением 2 – 3 серии по 20 – 40 метров.  Эстафеты, встречная эстафе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их качеств на уроках легкой атлетики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 выполнять специальные беговые упражн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ить способы развития скоростных способносте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: включать беговые упражнения в различные формы занятий физической культуро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метания теннисного мяча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технику метания теннисного мяч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ание. 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метанию теннисного мяч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выполнения прыжковых упражнений  и технику метания набивного мяча, осваивать самостоятельно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ариативное выполнение прыжковых упражнений и метания набивного мяча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 на уроках легкой атлетик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т с опорой на одну ру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упражнение – метание тенниного мяча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равильно выполнить старт с опорой на одну ру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ь на оценку метание теннисного мяча Старт. Метание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арту  с опорой на одну руку и качественное выполнение  метания набивного мяч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технику выполнения беговых упражнений и технику метания набивного мяча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: включать беговые упражнения в различные формы занятий физической культуро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овый разгон. Развитие выносливости. Бег от 3 до 5 мин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равильно выполнять стартовый разгон. Как развить выносливость. 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гон. Выносливость. Бег.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артовый разгон. Развитие выносливости. Бег от 3 до 5 мин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технику выполнения беговых упражнений, осваивать ее самостоятельно, выявлять и устранять характерные ошибки в процессе освоения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: включать беговые упражнения в различные формы занятий физической культуро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 оценку техники старта с опорой на одну ру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– прыжки через скакалку за 1 мин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старта с опорой на одну руку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ь на оценку технику старта и  прыжки через скакалку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арту с опорой на одну руку и прыжкам через скакалку за 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технику выполнения беговых упражнений,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: включать беговые упражнения в различные формы занятий физической культуро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короткую дистанцию. Прыжок в длину с разбега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60 м. на результа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разбега 11-15 шагов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равильно выполнить бег 60 м. на результат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равильно выполнить прыжок в длину с разбега 11-15 шагов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Бег 60 м. на результат. Прыжок в длину с разбега 11-15 шаг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выполнения беговых упражнений и технику прыжка в длину с разбег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прыжка в длину с разбега 11-15 шагов. Развитие выносливости. Бег до 6 мин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прыжки в длину с разбега 11-15 шагов. Как развить выносливость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. Выносливость. Бег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ыжку в длину с разбега 11-15 шагов и развитию выносливост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выполнения беговых упражнений и технику прыжка в длину с разбег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метания мяча на дальность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на дальность с разбега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вершенствовать техники метания мяча на дальность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метанию мяча на дальность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метания мяча разными способами, осваивать ее самостоятельно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упражнения  малого мяч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ыполнение метания малого мяч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упражнений в метании малого мяч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-  техника разбега в прыжках в длину. Эстафета с палочкой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. Эстафета. Прыжковые упражнения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выполнить на оценку технику разбега в прыжках в длину. Как правильно выполнять эстафетный бег. 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збегу в прыжках в длину и эстафете с палочкой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выполнения беговых упражнений и технику прыжка в длину с разбег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метания мяча. Развитие выносливости, бег до 8 мин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равильно выполнить технику метания мяча. Как развить выносливость.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. Бег на выносливость. Уметь выбрать правильный темп бега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метанию мяча и бегу на развитие выносливост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технику метания мяча разными способами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упражнения  малого мяч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ыполнение метания малого мяч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упражнений в метании малого мяч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1500 м.  Совершенствование передачи эстафетной палочки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стафетная палочка. Бег на выносливость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выполнить бег на выносливость. Как   совершенствовать технику передачи эстафетной палочки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ередаче эстафетной палочки бегу на выносливость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передачи эстафетной палочки и бега на выносливость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ыполнение передачи эстафетной палочк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ная эстафета с палочкой. Кроссовая подготовка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стафетный бег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ссовая подготов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Как выполнить встречную эстафету с палочкой. Как выполнить бег по дистанции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стречной эстафете с палочкой и кроссовой подготовке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передачи эстафетной палочки и бега на выносливость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ыполнение передачи эстафетной палочк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- техника метания мяча. Развитие выносливости, бег до 8 мин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. Бег на выносливость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ить технику метания мяча. Как развить выносливость.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метанию мяча и бегу на выносливость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метания мяча разными способами.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применять упражнения  малого мяча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ыполнение метания малого мяча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упражнений 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- бег 1500 м.  Совершенствование передачи эстафетной палочки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а. Бег на выносливость. Совершенствование техники  передачи эстафетной палочки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правильно выполнить на оценку бег по дистанции на 1500 м. 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ередаче эстафетной палочки и бегу на выносливость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передачи эстафетной палочки и бега на выносливость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: демонстрировать выполнение передачи эстафетной палочки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ная эстафета с палочкой. Подведение итогов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ный бег с передачей эстафетной палочки.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полнить встречную эстафету с палочкой. Подведение итогов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встречной эстафете с палочкой.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технику передачи эстафетной палочки и бега на выносливость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демонстрировать выполнение передачи эстафетной палочки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разбега способом «согнув ноги»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Специальные беговые упражнения. Прыжки в длину с 5 – 7 шагов разбега. Гладкий бег по стадиону 6 минут – на результат.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авильно выполнять прыжок в длину с разбега способом «согнув ноги»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 выполнять прыжковые и специальные беговые упражн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ять технику прыжков в длину с разбега и с мест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: демонстрировать вариативное выполнение прыжковых упражнений.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:  соблюдать правила безопасност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тельный бег Развитие выносл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ловой выносл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ьные беговые упражнения. Медленный бег с изменением направления по сигналу. Специальные беговые упражнения. Многоскоки. 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(«спринтерский»; «эстафетный»; «кроссовый»).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спределять силы при длительном беге на дистан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ы выполнения разных беговых упражнени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: включать беговые упражнения в различные формы занятий физической культурой.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: применять беговые упражнения для развития физических качеств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: взаимодействовать со сверстниками в процессе совместного освоения беговых упражнений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395" w:gutter="0" w:header="0" w:top="426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7:30:00Z</dcterms:created>
  <dc:creator>Pavel</dc:creator>
  <dc:description/>
  <cp:keywords/>
  <dc:language>en-US</dc:language>
  <cp:lastModifiedBy>OY PANAMKA</cp:lastModifiedBy>
  <dcterms:modified xsi:type="dcterms:W3CDTF">2021-11-07T18:31:00Z</dcterms:modified>
  <cp:revision>3</cp:revision>
  <dc:subject/>
  <dc:title> Календарно-тематическое планирование в соответствии с ФГОС</dc:title>
</cp:coreProperties>
</file>