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0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Классный час в 7 классе</w:t>
      </w:r>
    </w:p>
    <w:p>
      <w:pPr>
        <w:pStyle w:val="Normal"/>
        <w:spacing w:before="0" w:after="0"/>
        <w:ind w:firstLine="420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«Настоящий друг»</w:t>
      </w:r>
    </w:p>
    <w:p>
      <w:pPr>
        <w:pStyle w:val="Normal"/>
        <w:spacing w:before="0" w:after="0"/>
        <w:ind w:firstLine="420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firstLine="42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u w:val="single"/>
          <w:lang w:val="ru-RU"/>
        </w:rPr>
        <w:t xml:space="preserve">Цель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достижение внутригруппового сплочения, осмысление своего персонального «Я» как части общего «Мы».</w:t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Задачи: </w:t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Расширение знаний детей о дружбе.</w:t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азвитие умения аргументировать свою точку зрения.</w:t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Формирование нравственных качеств обучающихся: умение дружить, беречь дружбу, общаться в коллективе.</w:t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оспитание доброжелательности, уважения друг к другу.</w:t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firstLine="420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Ход классного часа:</w:t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- Добрый день всем! Я рада видеть вас и приветствую всех на классном часе, который посвящен человеческим отношениям. </w:t>
      </w:r>
    </w:p>
    <w:p>
      <w:pPr>
        <w:pStyle w:val="Normal"/>
        <w:spacing w:before="0" w:after="0"/>
        <w:ind w:firstLine="42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Час общения имеет сво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равила:</w:t>
      </w:r>
    </w:p>
    <w:p>
      <w:pPr>
        <w:pStyle w:val="Normal"/>
        <w:spacing w:before="0" w:after="0"/>
        <w:ind w:firstLine="42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Каждый имеет право быть выслушанным: один говорит – все слушают,</w:t>
      </w:r>
    </w:p>
    <w:p>
      <w:pPr>
        <w:pStyle w:val="Normal"/>
        <w:spacing w:before="0" w:after="0"/>
        <w:ind w:firstLine="42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Каждый имеет право высказать свое мнение и не подвергаться критике при этом.</w:t>
      </w:r>
    </w:p>
    <w:p>
      <w:pPr>
        <w:pStyle w:val="Normal"/>
        <w:spacing w:before="0" w:after="0"/>
        <w:ind w:firstLine="42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Плохих мнений не существует.</w:t>
      </w:r>
    </w:p>
    <w:p>
      <w:pPr>
        <w:pStyle w:val="Normal"/>
        <w:spacing w:before="0" w:after="0"/>
        <w:ind w:firstLine="42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Каждый говорит только за себя.</w:t>
      </w:r>
    </w:p>
    <w:p>
      <w:pPr>
        <w:pStyle w:val="Normal"/>
        <w:spacing w:before="0" w:after="0"/>
        <w:ind w:firstLine="42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ОСНОВНОЕ ПРАВИЛО: относись к другим так, как хочешь, чтобы относились к тебе.</w:t>
      </w:r>
    </w:p>
    <w:p>
      <w:pPr>
        <w:pStyle w:val="Normal"/>
        <w:ind w:firstLine="420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Существует множество необитаемых звёзд, планет, галактик, на которых можно поселиться.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Наш класс – это своеобразная планета, на которой мы живём вместе. Состояние планеты зависит от того, как чувствует себя люди – тепло ли им, удобно ли, кто их окружает, какое у них настроение.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Сегодня наши улыбки должны светить, как солнце! Эмблемой нашей встречи будет это красивое, доброе солнышко. ( слайд презентации)</w:t>
      </w:r>
    </w:p>
    <w:p>
      <w:pPr>
        <w:pStyle w:val="Style20"/>
        <w:rPr>
          <w:sz w:val="28"/>
          <w:szCs w:val="28"/>
        </w:rPr>
      </w:pPr>
      <w:r>
        <w:rPr>
          <w:b/>
          <w:bCs/>
          <w:sz w:val="28"/>
          <w:szCs w:val="28"/>
        </w:rPr>
        <w:t>Классный руководитель.</w:t>
      </w:r>
      <w:r>
        <w:rPr>
          <w:sz w:val="28"/>
          <w:szCs w:val="28"/>
        </w:rPr>
        <w:t xml:space="preserve"> Тема сегодняшнего классного часа: “Настоящий друг”. И начать наш разговор мне бы хотелось с такого рассказа. </w:t>
      </w:r>
      <w:r>
        <w:rPr>
          <w:i/>
          <w:iCs/>
          <w:sz w:val="28"/>
          <w:szCs w:val="28"/>
        </w:rPr>
        <w:t>(Читает рассказ.)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...У Миши Андреева было два друга: Олег и Денис. Все в шутку называли их “три мушкетера”. Они подружились еще в первом классе. У них было много общего: все трое собирали модели автомобилей, втроем бегали на тренировки в бассейн, втроем болели за “Спартак”, все трое были влюблены в одну и ту же девчонку. Но в седьмом классе их дружба дала трещину, и Мишка понял, что придется выбирать, с кем дружить: с Олегом или Денисом? С Олегом было всегда весело, легко и интересно. Родители давали ему деньги на карманные расходы, и Олег не вылазил из игровых автоматов. Он всегда звал с собой Мишку, щедро платил за двоих, и даже угощал мороженым в кафе. Иногда они вдвоем прибегали в “игровуху” вместо школы. И это было прикольно: все пашут на уроках, как негры на плантации, а они, как белые люди, трясут “однорукого бандита” да еще и выигрывают деньги! Дома у Олега всегда были самые новые компьютерные игры, самые последние музыкальные диски. Но главное, у него был совсем взрослый модный прикид. Одним словом, Олег был крутым пацаном, и Мишка старался подражать ему во всем. Ну а с Денисом они встречались теперь редко. Он продолжал ходить на плавание и говорил теперь только о нормативах да о своих спортивных результатах. В голове у него было полно всяких планов и целей. Но что самое противное – постоянно критиковал Мишку: за прогулы, за то, что бросил спорт, за то, что не умеет выбирать друзей. Вот Мишка и подумал, что действительно пришла пора выбирать: или Олег, или Денис”. Как вы думаете, какого друга должен выбрать себе Мишка? Кто из них истинный друг, а кто мнимый?</w:t>
      </w:r>
    </w:p>
    <w:p>
      <w:pPr>
        <w:pStyle w:val="Style20"/>
        <w:rPr/>
      </w:pPr>
      <w:r>
        <w:rPr>
          <w:b/>
          <w:bCs/>
          <w:sz w:val="28"/>
          <w:szCs w:val="28"/>
        </w:rPr>
        <w:t>Классный руководитель.</w:t>
      </w:r>
      <w:r>
        <w:rPr>
          <w:sz w:val="28"/>
          <w:szCs w:val="28"/>
        </w:rPr>
        <w:t xml:space="preserve"> Что ж, мы выслушали различные мнения. Но у меня возник другой вопрос: “А можно ли назвать этих трех мальчиков друзьями? Каковы признаки настоящей дружбы?”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это выяснить, предлагаю вам закончить предложение: “Друг – это тот...” (обсуждение) «Товарищ – это…» (обсуждение)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теперь вы можете совершенно уверенно различать, когда и какое слово употребить. </w:t>
      </w:r>
    </w:p>
    <w:p>
      <w:pPr>
        <w:pStyle w:val="Style20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Читает начало предложения, дети угадывают последнее слово и громко его произносят.)</w:t>
      </w:r>
    </w:p>
    <w:p>
      <w:pPr>
        <w:pStyle w:val="Style20"/>
        <w:numPr>
          <w:ilvl w:val="0"/>
          <w:numId w:val="2"/>
        </w:numPr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 человеке, с которым вы просто здороваетесь во дворе, вы можете сказать... </w:t>
      </w:r>
      <w:r>
        <w:rPr>
          <w:b/>
          <w:bCs/>
          <w:i/>
          <w:iCs/>
          <w:sz w:val="28"/>
          <w:szCs w:val="28"/>
        </w:rPr>
        <w:t xml:space="preserve">(знакомый). </w:t>
      </w:r>
    </w:p>
    <w:p>
      <w:pPr>
        <w:pStyle w:val="Style20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 человеке, с которым время от времени обсуждаете детали матча, фильм, какие-то события, вы скажете</w:t>
      </w:r>
      <w:r>
        <w:rPr>
          <w:b/>
          <w:bCs/>
          <w:sz w:val="28"/>
          <w:szCs w:val="28"/>
        </w:rPr>
        <w:t xml:space="preserve">... </w:t>
      </w:r>
      <w:r>
        <w:rPr>
          <w:b/>
          <w:bCs/>
          <w:i/>
          <w:iCs/>
          <w:sz w:val="28"/>
          <w:szCs w:val="28"/>
        </w:rPr>
        <w:t>(приятель)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б однокласснике, с которым за 8 лет съеден пуд соли, скажете... </w:t>
      </w:r>
      <w:r>
        <w:rPr>
          <w:b/>
          <w:bCs/>
          <w:i/>
          <w:iCs/>
          <w:sz w:val="28"/>
          <w:szCs w:val="28"/>
        </w:rPr>
        <w:t>(товарищ)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О человеке, которому доверяете свои тайны, с которым делите радости и печали, скажете</w:t>
      </w:r>
      <w:r>
        <w:rPr>
          <w:b/>
          <w:bCs/>
          <w:sz w:val="28"/>
          <w:szCs w:val="28"/>
        </w:rPr>
        <w:t xml:space="preserve">... </w:t>
      </w:r>
      <w:r>
        <w:rPr>
          <w:b/>
          <w:bCs/>
          <w:i/>
          <w:iCs/>
          <w:sz w:val="28"/>
          <w:szCs w:val="28"/>
        </w:rPr>
        <w:t>(друг) .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? Какие качества важны в дружбе? (Высказывания ребят) </w:t>
      </w:r>
    </w:p>
    <w:p>
      <w:pPr>
        <w:pStyle w:val="Style17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(Забота, честность, доброта, ответственность, уравновешенность, правдивость, доброжелательность, отзывчивость, справедливость, терпение, дружелюбие, вежливость, тактичность, душевная щедрость, внимательность, искренность и т.д.)</w:t>
      </w:r>
    </w:p>
    <w:p>
      <w:pPr>
        <w:pStyle w:val="Style17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  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Но в нашем классе  можно встретить 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Скалы страха и отчаяния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Завалы зависти и озлобленности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Глыбы отчуждения и одиночества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Туман равнодушия</w:t>
      </w:r>
    </w:p>
    <w:p>
      <w:pPr>
        <w:pStyle w:val="Style17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Заросли обид и вины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 нужно избавиться от них. Для этого мы должны ценить, уважать каждого человека и принимать таким каков он есть.</w:t>
      </w:r>
    </w:p>
    <w:p>
      <w:pPr>
        <w:pStyle w:val="Style20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0"/>
        <w:spacing w:before="0" w:after="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>. Дружба-это не только великий дар, но и великий труд. Можно друга найти, но очень легко потерять. Во многих русских пословицах содержатся мудрые наставления о том, как сохранить дружбу. Я буду описывать ситуации, а вы попробуйте подобрать пословицу, которая подсказывает, как вести себя в этой ситуации, и опишите свои действия.</w:t>
      </w:r>
    </w:p>
    <w:p>
      <w:pPr>
        <w:pStyle w:val="Style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туация № 1.</w:t>
      </w:r>
    </w:p>
    <w:p>
      <w:pPr>
        <w:pStyle w:val="Style2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ы пришли с тренировки и буквально валитесь с ног от усталости. Но тут звонит ваш друг и просит помочь: ему нужно отнести в мастерскую тяжелый монитор. </w:t>
      </w:r>
      <w:r>
        <w:rPr>
          <w:i/>
          <w:iCs/>
          <w:sz w:val="28"/>
          <w:szCs w:val="28"/>
        </w:rPr>
        <w:t>Помогу и скажу:</w:t>
      </w:r>
      <w:r>
        <w:rPr>
          <w:b/>
          <w:bCs/>
          <w:i/>
          <w:iCs/>
          <w:sz w:val="28"/>
          <w:szCs w:val="28"/>
          <w:u w:val="single"/>
        </w:rPr>
        <w:t xml:space="preserve"> “Друга иметь – себя не жалеть”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туация № 2.</w:t>
      </w:r>
    </w:p>
    <w:p>
      <w:pPr>
        <w:pStyle w:val="Style20"/>
        <w:rPr>
          <w:i/>
          <w:i/>
          <w:iCs/>
        </w:rPr>
      </w:pPr>
      <w:r>
        <w:rPr>
          <w:sz w:val="28"/>
          <w:szCs w:val="28"/>
        </w:rPr>
        <w:t xml:space="preserve">Вы играли в футбол во дворе. Ваш друг сломал руку. </w:t>
      </w:r>
      <w:r>
        <w:rPr>
          <w:i/>
          <w:iCs/>
          <w:sz w:val="28"/>
          <w:szCs w:val="28"/>
        </w:rPr>
        <w:t xml:space="preserve">Доведу его до дома, вызову “скорую” и скажу: </w:t>
      </w:r>
      <w:r>
        <w:rPr>
          <w:b/>
          <w:bCs/>
          <w:i/>
          <w:iCs/>
          <w:sz w:val="28"/>
          <w:szCs w:val="28"/>
          <w:u w:val="single"/>
        </w:rPr>
        <w:t>“Друг познается в беде”.</w:t>
      </w:r>
      <w:r>
        <w:rPr>
          <w:i/>
          <w:iCs/>
        </w:rPr>
        <w:t xml:space="preserve"> </w:t>
      </w:r>
    </w:p>
    <w:p>
      <w:pPr>
        <w:pStyle w:val="Style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туация № 3.</w:t>
      </w:r>
    </w:p>
    <w:p>
      <w:pPr>
        <w:pStyle w:val="Style2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аш друг поступил с вами подло, но потом решил вернуть вашу дружбу, предложив дорогой подарок. </w:t>
      </w:r>
      <w:r>
        <w:rPr>
          <w:i/>
          <w:iCs/>
          <w:sz w:val="28"/>
          <w:szCs w:val="28"/>
        </w:rPr>
        <w:t xml:space="preserve">Подарок не приму и скажу: </w:t>
      </w:r>
      <w:r>
        <w:rPr>
          <w:b/>
          <w:bCs/>
          <w:i/>
          <w:iCs/>
          <w:sz w:val="28"/>
          <w:szCs w:val="28"/>
          <w:u w:val="single"/>
        </w:rPr>
        <w:t>“Друга на деньги не купишь”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20"/>
        <w:rPr/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 xml:space="preserve">. Ну как четвертой пословице попробуйте сами придумать ситуацию. </w:t>
      </w:r>
      <w:r>
        <w:rPr>
          <w:b/>
          <w:bCs/>
          <w:sz w:val="28"/>
          <w:szCs w:val="28"/>
          <w:u w:val="single"/>
        </w:rPr>
        <w:t>“Кто друга в беде покидает, тот сам в беду попадает”</w:t>
      </w:r>
      <w:r>
        <w:rPr>
          <w:sz w:val="28"/>
          <w:szCs w:val="28"/>
        </w:rPr>
        <w:t xml:space="preserve"> – в каких случаях можно вспомнить эту пословицу?</w:t>
      </w:r>
      <w:r>
        <w:rPr/>
        <w:t xml:space="preserve">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тча о дружбе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кой-то момент друзья поспорили, и один из них дал пощечину другому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дний, чувствуя боль, но ничего не говоря, написал на песке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Сегодня мой самый лучший друг дал мне пощечину"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и продолжали идти, и пришли к морю, в котором они решили искупаться. Тот, который получил пощечину, едва не утонул, но его друг спас. Когда он пришел в себя, он написал на камне: "Сегодня мой самый лучший друг спас мне жизнь"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т, который дал ему пощечину, а потом спас жизнь, спросил eго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гда я тебя обидел, ты написал на песке, а теперь ты пишешь на камне. Почему?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руг ответил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Что ответил друг?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гда кто-либо нас обижает, мы должны написать это на песке, чтобы ветры могли стереть это. Но когда кто-либо делает что-либо хорошее, мы должны выгравировать это на камне, чтобы никакой ветер не смог стереть это. Научись писать обиды на песке и гравировать радости на камне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  Мне хочется привести вам один пример. Я вычитала в газете потрясающую историю. Послушайте ее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...Марина за два месяца до окончания учебного года вынуждена была оставить школу - заболевание центральной нервной системы, катастрофически ухудшается речь, падает зрение. Сидеть более десяти минут не могла, без помощи посторонних не в состоянии принимать пищу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ходили одноклассники, но лучше бы они не приходили, только вызывали чувство непреодолимой пропасти между ней, лежачей, и ими, стоячими: садиться не садились, были скупы на слов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м вышел из оцепенения Сережа. Под его руководством мальчики посадили перед окном Марины шесть кустов сирени. Затем устроили концерт. И дальше Марину не оставляли одну, дежурили или группами, или поодиночке. Прошли годы, и дружба сделала свое дело, она исцелила безнадежно больную девочку. Они рассматривали фотографии, смеялись и вспоминали. Марина была с ними и смеялась громче всех. Они сидела за столом под сливой, как семья за обедом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такие чудеса может творить дружб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ый из нас мечтает именно о таких друзьях, которые не только не бросят в трудную минуту, но и сделают все возможное, чтобы отвести беду. Давайте проведем маленький эксперимент, чтобы определить наше общее мнение.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вместе напишем небольшой рассказ о классе, автором которого будет каждый из вас. Сравним ваши записи и сделаем вывод, а потом составим план нашего пути до настоящей коллективной дружбы. Я буду читать, а вы вставлять те мысли, которые покажутся правильными для всех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сказ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мы все пришли в первый класс, мы были все разные и почти никто никого не знал. Но шло время, и в классе стали появляться друзья. Все мы сдружились, когда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что-то еще было, что не давало нам стать единым коллективом, это, скорее всего, __________________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мы все стали дружным классом, нам надо_________________________________________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ь дружба - это прежде всего___________________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 бы очень хотелось, чтобы каждый из класса был__________________________________________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йчас, когда мы уже знаем, что такое дружба, мы будем стремиться______________________________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для того, чтобы все получилось у нас всех, надо_________________________________________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когда мы сможем сделать_______________________________________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станем дружным классом, который друг за друга и все за одного, которому не страшны будут никакие невзгоды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??? Что мешает нам строить дружеские отношения в классе?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ете, как обозначил почву для дружбы Антуан де Сент - Экзюпери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«Приобщаешься к думам товарищей и становишься богаче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“Дружба – бескорыстная стойкая приязнь” – так определяет дружбу В. Даль в своем знаменитом Толковом словаре. И не случайно на первое место знаменитый ученый ставит бескорыстие. Ты дружишь с человеком не потому, что это выгодно, а потому что он близок тебе. Близки его интересы, его взгляды, его внутренний мир. Сейчас, правда, некоторые ребята выбирают себе друга по одежке: кто богато и модно одевается, с тем и дружат. Но настоящих друзей они так и не находят. А без друзей человек не может быть счастлив. Дружбу нужно заслужить. Для этого нужно самому быть порядочным человеком. Лишь у порядочного человека могут быть настоящие, верные, надежные друзья. Друзья на всю жизнь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маю, что класс наш будет самым дружным, что каждый из вас будет ценить слово дружба, всегда приходить на помощь друг другу и приобщаться к думам своих др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ссный руковод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ru-RU" w:eastAsia="ru-RU" w:bidi="ar-SA"/>
        </w:rPr>
        <w:t>Тест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Учащимся предлагается  оценить свою готовность быть настоящим другом  ( Прутченков А. С. Наедине с собой. М., 1996). Нужно выразить своё согласие или несогласие с 25 утверждениями, которые приведены ниже. В бланке для ответов нужно записать «да», если вы полностью согласны с утверждением; «нет», если вы не согласны; «не знаю», если вы не имеете чёткого ответа на данное утверждение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Настоящий друг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. Делится новостями о своих успехах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. Оказывает эмоциональную поддержку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Добровольно помогает в случае нужды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Стремится, чтобы другу было приятно в его об</w:t>
        <w:softHyphen/>
        <w:t>ществе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Не завидует другу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Защищает друга в его отсутствие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7. Терпим к остальным друзьям своего друга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8. Хранит доверенные ему тайны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9. Не критикует друга публично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0.Не ревнует друга к остальным людям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1.Стремится не быть назойливым, не надоедает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2.Не поучает, как нужно жить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3.Уважает внутренний мир друга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4.Не использует доверенную тайну в своих целях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5.Не стремится переделать друга по своему образцу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6.Не предает в трудную минуту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7.Доверяет свои самые сокровенные мысли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8.Понимает состояние и настроение друга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9.Уверен в своем друге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.Искренен  в общении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1.Первым прощает ошибки друга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2.Радуется успехам и достижениям друга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3.Не забывает поздравить друга  (например, с днем рождения)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4.Помнит о друге, когда того нет рядом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5.Может сказать другу то, что думает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щая сумма баллов ________________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Обработка результато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а каждый ответ «да» поставьте себе по 2 балла, за ответ «не знаю» — по 1 баллу, а за ответ «нет» — 0 баллов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уммируйте полученные очки и сравните их с интерпретацией результатов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Интерпретация результатов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 0 до 14 баллов. Вы еще не оценили до конца всех прелестей и достоинств настоящей друж</w:t>
        <w:softHyphen/>
        <w:t>бы. Видимо, вам до сих пор не везло на друзей. Скорее всего, вы не доверяете людям, относи</w:t>
        <w:softHyphen/>
        <w:t>тесь к ним настороженно. Из-за этого с вами очень трудно дружить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 15 до 35 баллов. У вас уже есть определен</w:t>
        <w:softHyphen/>
        <w:t>ный опыт настоящей дружбы, но были и серь</w:t>
        <w:softHyphen/>
        <w:t>езные ошибки, в результате которых вы разоча</w:t>
        <w:softHyphen/>
        <w:t>ровывались в друзьях. Хорошо, что вы по-преж</w:t>
        <w:softHyphen/>
        <w:t>нему верите в настоящую дружбу и готовы дру</w:t>
        <w:softHyphen/>
        <w:t>жить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 35 до 50 баллов. Вы настоящий друг, хорошо понимающий, что значит верная и преданная дружба. С вами тепло и радостно, ваши друзья чувствуют себя спокойно и надежно, доверяют вам, и вы платите им тем же.</w:t>
      </w:r>
    </w:p>
    <w:p>
      <w:pPr>
        <w:pStyle w:val="Heading3"/>
        <w:ind w:firstLine="42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 </w:t>
      </w:r>
      <w:r>
        <w:rPr>
          <w:sz w:val="28"/>
          <w:szCs w:val="28"/>
          <w:lang w:val="ru-RU"/>
        </w:rPr>
        <w:t>На нашем классном часе утвердим “Законы дружбы”:</w:t>
      </w:r>
    </w:p>
    <w:p>
      <w:pPr>
        <w:pStyle w:val="Style20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>1. Один за всех и все за одного.</w:t>
      </w:r>
    </w:p>
    <w:p>
      <w:pPr>
        <w:pStyle w:val="Style20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>2. С хорошим другом веселей при удаче, легче в беде.</w:t>
      </w:r>
    </w:p>
    <w:p>
      <w:pPr>
        <w:pStyle w:val="Style20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>3. Не ссорься и не спорь с другом по пустякам.</w:t>
      </w:r>
    </w:p>
    <w:p>
      <w:pPr>
        <w:pStyle w:val="Style20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>4. Не ябедничай, лучше сам поправь.</w:t>
      </w:r>
    </w:p>
    <w:p>
      <w:pPr>
        <w:pStyle w:val="Style20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>5. Не зазнавайся, если у тебя что-то очень хорошо получилось. Не сердись и не падай духом, если у тебя что-то не получилось.</w:t>
      </w:r>
    </w:p>
    <w:p>
      <w:pPr>
        <w:pStyle w:val="Style20"/>
        <w:spacing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>6. В разговоре, в игре не будь грубым, не кричи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9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0">
    <w:name w:val="style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81">
    <w:name w:val="style8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91">
    <w:name w:val="style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01">
    <w:name w:val="style10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style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61">
    <w:name w:val="style6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41">
    <w:name w:val="style4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71">
    <w:name w:val="style7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1">
    <w:name w:val="style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31:00Z</dcterms:created>
  <dc:creator>DNA7 X86</dc:creator>
  <dc:description/>
  <dc:language>en-US</dc:language>
  <cp:lastModifiedBy>DNA7 X86</cp:lastModifiedBy>
  <dcterms:modified xsi:type="dcterms:W3CDTF">2015-10-11T17:31:00Z</dcterms:modified>
  <cp:revision>2</cp:revision>
  <dc:subject/>
  <dc:title/>
</cp:coreProperties>
</file>