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час в 1 классе на тем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ои права и обязанно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Цел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знакомить первоклассников с правами и обязанностями дет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ести понятия «права» и «обязанности», показать единство прав и обязанност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ть коммуникативные умения школьник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спитывать уважение к высказываниям одноклассников, их права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вивать интерес к чтению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Оборудование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лепестки со значками по правам человек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мпьютер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про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мультимедийная презентация </w:t>
      </w:r>
      <w:r>
        <w:rPr>
          <w:rFonts w:cs="Times New Roman" w:ascii="Times New Roman" w:hAnsi="Times New Roman"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ffi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werPoint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тавка кни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я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экране СЛАЙД 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. Целеполаг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какой стране мы живём? Как она называется? </w:t>
      </w:r>
      <w:r>
        <w:rPr>
          <w:rFonts w:cs="Times New Roman" w:ascii="Times New Roman" w:hAnsi="Times New Roman"/>
          <w:i/>
          <w:sz w:val="24"/>
          <w:szCs w:val="24"/>
        </w:rPr>
        <w:t>(Ответы дете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се мы находимся под защитой нашего государства и являемся его гражданами с рождения. Мы – граждане Ро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 каждого взрослого человека есть документ, подтверждающий гражданство – паспорт. А у вас пока - свидетельство о рожд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ша страна широко протянулась с запада на восто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этой огромной территории России живут люди разных национальностей, с разным цветом кожи, волос и глаз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Чтобы люди не ссорились, чтобы всем жилось хорошо, государство приняло важные законы: «Конституцию Российской Федерации» и «Декларацию прав человек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ни дают каждому человеку право пользоваться очень нужными благами, без которых человек не сможет обойтись, в равной степени, независимо от цвета кожи, разреза глаз, национальности и т.д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ебята, а вы знаете, что такое право и какие права есть у вас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2.Знакомство с права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В толковом словаре русского языка написано, что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ПРАВО – это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shd w:fill="FFFFFF" w:val="clear"/>
        </w:rPr>
        <w:t>охраняемая государством, узаконенная возможность что-нибудь делать, осуществлять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Наши права – охраняются государством - их нельзя отобр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х не нужно покупать - они принадлежат каждому человеку просто потому, что он человек и нуждается в самом необходим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 такое благо, без которого может обойтись человек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труд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 жизнь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 прислуг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отды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ети отвечают, что можно обойтись без прислуг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 что самое важное среди остальных благ? </w:t>
      </w:r>
      <w:r>
        <w:rPr>
          <w:rFonts w:cs="Times New Roman" w:ascii="Times New Roman" w:hAnsi="Times New Roman"/>
          <w:i/>
          <w:sz w:val="24"/>
          <w:szCs w:val="24"/>
        </w:rPr>
        <w:t>(Жизн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Жизнь человеку дана чтобы научиться радоваться и радовать близки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Жизнь дана на добрые дела» - гласит народная мудр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Кому приходилось скучать при расставании с близкими и радоваться при встрече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так, важнейшее право, которое имеют все люди на планете - это </w:t>
      </w:r>
      <w:r>
        <w:rPr>
          <w:rFonts w:cs="Times New Roman" w:ascii="Times New Roman" w:hAnsi="Times New Roman"/>
          <w:sz w:val="24"/>
          <w:szCs w:val="24"/>
          <w:u w:val="single"/>
        </w:rPr>
        <w:t>право на жизнь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Прикрепляю лепесток на доску,  и проговариваем хор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 зачем человеку труд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Если бы люди не работали, они просто не смогли бы жить. Всё создано труд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мире слов разнообразных, 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то блестят, горят и жгут, - 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олотых, стальных, алмазных, - 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т священней слова: "Труд!" 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се, что пьем мы полной чашей, 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прошлом создано трудом: 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се довольство жизни нашей, 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се, чем красен каждый дом. 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овой лампы свет победный, 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ег моторов, поездов, 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нопланов лет бесследный, 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се - наследие трудов!.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 тоже в будущем мечтаете трудитьс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Кем вы хотите стать? </w:t>
      </w:r>
      <w:r>
        <w:rPr>
          <w:rFonts w:cs="Times New Roman" w:ascii="Times New Roman" w:hAnsi="Times New Roman"/>
          <w:i/>
          <w:sz w:val="24"/>
          <w:szCs w:val="24"/>
        </w:rPr>
        <w:t>(Опрос детей. Дети по очереди отвечаю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Что приносит счастье – труд или безделье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Если мы будем целыми днями лениться и ничего не делать,  будем ли счастливы? </w:t>
      </w:r>
      <w:r>
        <w:rPr>
          <w:rFonts w:cs="Times New Roman" w:ascii="Times New Roman" w:hAnsi="Times New Roman"/>
          <w:i/>
          <w:sz w:val="24"/>
          <w:szCs w:val="24"/>
        </w:rPr>
        <w:t>(Ответ дете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нечно, не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Найди концовку пословиц среди записей на доск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«Труд кормит, а лень - портит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ание и труд к счастью ведут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«Хочешь есть калачи, не лежи на печи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верка - СЛАЙДЫ 7, 8, 9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Итак, ещё одно право, которое имеют все люди на планете - это </w:t>
      </w:r>
      <w:r>
        <w:rPr>
          <w:rFonts w:cs="Times New Roman" w:ascii="Times New Roman" w:hAnsi="Times New Roman"/>
          <w:sz w:val="24"/>
          <w:szCs w:val="24"/>
          <w:u w:val="single"/>
        </w:rPr>
        <w:t>право на труд.</w:t>
      </w:r>
      <w:r>
        <w:rPr>
          <w:rFonts w:cs="Times New Roman" w:ascii="Times New Roman" w:hAnsi="Times New Roman"/>
          <w:sz w:val="24"/>
          <w:szCs w:val="24"/>
        </w:rPr>
        <w:t xml:space="preserve">  СЛАЙД 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икрепляю лепесток на доску, и проговариваем хор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Ребята, а для чего человеку отдых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Во время отдыха человек восстанавливает потраченные силы. Ведь мы не сидим без работы и устаём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БЕЗ ОТДЫХА И КОНЬ НЕ СКАЧЕТ. Гласит народная пословиц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Как называются дни в конце рабочей недели, свободные от работы? ВЫХОДНЫ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ак называется ежегодный отдых родителей? ОТПУСК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ак называется перерыв между уроками в школе? ПЕРЕМЕ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Как называется продолжительный отдых учащихся от школьных занятий осенью, зимой, весной и летом? КАНИКУЛ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Были времена, когда человек мало отдыхал и работал до 15 часов в день. Наравне со взрослыми работали и дети. Причем это был тяжелый и вредный для здоровья физический труд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Сейчас запрещено использовать тяжёлый труд де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так, ещё одно, очень нужное право, которое имеют все люди на планете - это </w:t>
      </w:r>
      <w:r>
        <w:rPr>
          <w:rFonts w:cs="Times New Roman" w:ascii="Times New Roman" w:hAnsi="Times New Roman"/>
          <w:sz w:val="24"/>
          <w:szCs w:val="24"/>
          <w:u w:val="single"/>
        </w:rPr>
        <w:t>право на отды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крепляю лепесток на доску, и проговариваем хор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ята, а было ли нарушено право на отдых в сказке «Золушка»? СЛАЙД 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Мы рассмотрели только некоторые права людей, самые главные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А обладают ли этими правами дети? (Ответы дете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рикрепляю  изображение ребёнка в центр цветка.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3.Анализ ситуаций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нечно, дети имеют много пра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много стран на свете, это знает каждый.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то, скажите, в странах этих самый-самый важный?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спешите, не пытайтесь дать ответ в один момент,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лавных много – выбирайте, там король, здесь – президент. 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вождей и про царей знаем мы с пелёнок,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 главней, нужней, важней для страны – ребёнок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ети не могут защитить сами себя, поэтому многие страны (20 ноября 1989) подписали «Конвенцию о правах ребенка»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ЛАЙД 14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каких же ещё правах в ней говорится? Хотите узнать ещё? Тогда слушайте дальше…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вочки и Леночки, Андрюшки и Аришки –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день рождаются девчонки и мальчишки,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уются с первых дней правами своими –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ь с пелёнок человек получает им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Каждый ребёнок имеет </w:t>
      </w:r>
      <w:r>
        <w:rPr>
          <w:rFonts w:cs="Times New Roman" w:ascii="Times New Roman" w:hAnsi="Times New Roman"/>
          <w:sz w:val="24"/>
          <w:szCs w:val="24"/>
          <w:u w:val="single"/>
        </w:rPr>
        <w:t>право на им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Прикрепляю лепесток на доску, и проговариваем хор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мя придумывают родители при рождении. Отчество передаётся от отца, а фамилия от р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такое род, спросите вы? Послушайте стихотворение, и вы всё поймете.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адеды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ем был твой прадед на Руси – 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вою фамилию спроси. 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сть в каждом классе Кузнецов. 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то прадед Кузнецова? 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н был из рода кузнецов, 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ец отца отцова. 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пилою Пильщиков дружил, 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ял Кожемякин кожи. 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атаки Воинов ходил, 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рельцов сражался тоже. 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вучат, как музыка, как стих, 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амилии простые. 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глядись – и ты увидишь в них 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рию Росс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знайте от родителей происхождение вашей фамилии и значение и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ерево сильно корнями, а человек семьёй или род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ждый из вас должен знать свою родословную и хранить и беречь память о своих прародителях. Потому что это…. корни и сила человека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4. Игр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тчество передается детям от отца, поэтому оно так и называется ОТЧЕСТВО. Наши мальчики – будущие отц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Мальчики, встаньте и назовите по цепочке, какие отчества получат ваши дети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Почему товарищам нельзя давать кличку или прозвище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Потому что у них тоже есть право на им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Отстаивая свои права, не забывайте, что у других людей тоже есть такие же права, как и ваши. Уважайте чужие прав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ЛАЙД 16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ыш, что остался один в целом свете,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льно не сможет жить и расти.</w:t>
      </w:r>
    </w:p>
    <w:p>
      <w:pPr>
        <w:pStyle w:val="Normal"/>
        <w:spacing w:lineRule="auto" w:line="240" w:before="0" w:after="0"/>
        <w:ind w:left="2832" w:hanging="0"/>
        <w:rPr/>
      </w:pPr>
      <w:r>
        <w:rPr>
          <w:rFonts w:cs="Times New Roman" w:ascii="Times New Roman" w:hAnsi="Times New Roman"/>
          <w:sz w:val="24"/>
          <w:szCs w:val="24"/>
        </w:rPr>
        <w:t>Взрослые, те, что за детство в ответе,</w:t>
      </w:r>
    </w:p>
    <w:p>
      <w:pPr>
        <w:pStyle w:val="Normal"/>
        <w:spacing w:lineRule="auto" w:line="240" w:before="0" w:after="0"/>
        <w:ind w:left="2832" w:hanging="0"/>
        <w:rPr/>
      </w:pPr>
      <w:r>
        <w:rPr>
          <w:rFonts w:cs="Times New Roman" w:ascii="Times New Roman" w:hAnsi="Times New Roman"/>
          <w:sz w:val="24"/>
          <w:szCs w:val="24"/>
        </w:rPr>
        <w:t>Ребёнку семью помогут най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Дети имеют </w:t>
      </w:r>
      <w:r>
        <w:rPr>
          <w:rFonts w:cs="Times New Roman" w:ascii="Times New Roman" w:hAnsi="Times New Roman"/>
          <w:sz w:val="24"/>
          <w:szCs w:val="24"/>
          <w:u w:val="single"/>
        </w:rPr>
        <w:t>право жить с родителями и право на их заботу</w:t>
      </w:r>
      <w:r>
        <w:rPr>
          <w:rFonts w:cs="Times New Roman" w:ascii="Times New Roman" w:hAnsi="Times New Roman"/>
          <w:sz w:val="24"/>
          <w:szCs w:val="24"/>
        </w:rPr>
        <w:t xml:space="preserve">. Ведь ребёнок не может заботиться о себе сам. </w:t>
      </w:r>
      <w:r>
        <w:rPr>
          <w:rFonts w:cs="Times New Roman" w:ascii="Times New Roman" w:hAnsi="Times New Roman"/>
          <w:b/>
          <w:sz w:val="24"/>
          <w:szCs w:val="24"/>
        </w:rPr>
        <w:t>Прикрепляю лепесток на доску, и проговариваем хор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ебята, а должны ли дети заботиться о родителях? </w:t>
      </w:r>
      <w:r>
        <w:rPr>
          <w:rFonts w:cs="Times New Roman" w:ascii="Times New Roman" w:hAnsi="Times New Roman"/>
          <w:i/>
          <w:sz w:val="24"/>
          <w:szCs w:val="24"/>
        </w:rPr>
        <w:t>(ответы детей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Конечно, ведь кроме прав у каждого есть </w:t>
      </w:r>
      <w:r>
        <w:rPr>
          <w:rFonts w:cs="Times New Roman" w:ascii="Times New Roman" w:hAnsi="Times New Roman"/>
          <w:sz w:val="24"/>
          <w:szCs w:val="24"/>
          <w:u w:val="single"/>
        </w:rPr>
        <w:t>и обязанно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Забота о родителях – это обязанность детей! А обязанности нужно строго выполнять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5.Физминут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ебята, какие обязанности по дому выполняете вы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Покажем пантомимой (под музыку «Антошка».), как мы…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ем посуду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пылесосим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стирае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стим картошк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ливаем цветы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вытираем пыль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ходим в магазин за хлебо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6. Изучаем следующие права де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одите в первый класс,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шагайте мимо.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есь всему научат вас, 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еобходим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Дети имеют </w:t>
      </w:r>
      <w:r>
        <w:rPr>
          <w:rFonts w:cs="Times New Roman" w:ascii="Times New Roman" w:hAnsi="Times New Roman"/>
          <w:sz w:val="24"/>
          <w:szCs w:val="24"/>
          <w:u w:val="single"/>
        </w:rPr>
        <w:t>право на обучение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  <w:r>
        <w:rPr>
          <w:rFonts w:cs="Times New Roman" w:ascii="Times New Roman" w:hAnsi="Times New Roman"/>
          <w:b/>
          <w:sz w:val="24"/>
          <w:szCs w:val="24"/>
        </w:rPr>
        <w:t>Прикрепляю лепесток на доску, и проговариваем хор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хочешь строить мост,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блюдать движенье звезд,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ять машиной в поле,</w:t>
      </w:r>
    </w:p>
    <w:p>
      <w:pPr>
        <w:pStyle w:val="Normal"/>
        <w:spacing w:lineRule="auto" w:line="240" w:before="0" w:after="0"/>
        <w:ind w:left="2832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ь вести ракету ввысь,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рошо работай в школе -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бросовестно учи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для чего человеку учиться? Для чего нужны знания? (</w:t>
      </w:r>
      <w:r>
        <w:rPr>
          <w:rFonts w:cs="Times New Roman" w:ascii="Times New Roman" w:hAnsi="Times New Roman"/>
          <w:i/>
          <w:sz w:val="24"/>
          <w:szCs w:val="24"/>
        </w:rPr>
        <w:t>Ответы дете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авильно! Без знаний человек не освоит профессию. А ещё когда человек много знает, с ним интересно общатьс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Опять наши пословицы рассыпались. Необходимо собрать 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одная мудрость гласит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ьше узнаешь -…. сильнее станеш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то любит науки, ….тот не знает скук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ченье – свет, … а неученье – ть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ти находят концовку пословиц среди записей на доск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 - СЛАЙД 19,20,2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2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Что сделал папа Карло, чтобы Буратино мог учиться? (ответы детей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Ваши родители и государство создают для вас все условия для учёб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Ваша обязанность – стараться хорошо учитьс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7. Стихотворение С.Я Марша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23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т и лодыр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ирались лодыр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ро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пали лодыр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т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стый ранец с книжк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пин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оньки под мышк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ем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ят, видят лодыр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вор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мурый и ободран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 идё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шивают лодыр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ег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ы чего нахмурил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г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яукал жалоб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ый ко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не, коту усатом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расив я, лодыр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мён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исьму и грамо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чё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а не построе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котя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нас грамо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хотя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без грам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адёш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ко без грам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йдёш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попить без грамот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поес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оротах номе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очес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чают лодыр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илый ко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пойдёт двенадцат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т нас и грамо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исьм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е могут выучи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чем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учиться, лодыря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-то лен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ньках катаем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ый ден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не пишем грифел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ск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оньками пишем 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тк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чает лодыря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ый ко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не, коту усатом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знал я лодыр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оде вас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 такими встретил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вый раз!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Какое право есть у лодырей и нет у кота?</w:t>
      </w:r>
      <w:r>
        <w:rPr>
          <w:rFonts w:cs="Times New Roman" w:ascii="Times New Roman" w:hAnsi="Times New Roman"/>
          <w:i/>
          <w:sz w:val="24"/>
          <w:szCs w:val="24"/>
        </w:rPr>
        <w:t xml:space="preserve"> (Право на образован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ожно ли совсем не учиться? </w:t>
      </w:r>
      <w:r>
        <w:rPr>
          <w:rFonts w:cs="Times New Roman" w:ascii="Times New Roman" w:hAnsi="Times New Roman"/>
          <w:i/>
          <w:sz w:val="24"/>
          <w:szCs w:val="24"/>
        </w:rPr>
        <w:t>(Нет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Нет, учёба – это </w:t>
      </w:r>
      <w:r>
        <w:rPr>
          <w:rFonts w:cs="Times New Roman" w:ascii="Times New Roman" w:hAnsi="Times New Roman"/>
          <w:sz w:val="24"/>
          <w:szCs w:val="24"/>
          <w:u w:val="single"/>
        </w:rPr>
        <w:t>обязанность</w:t>
      </w:r>
      <w:r>
        <w:rPr>
          <w:rFonts w:cs="Times New Roman" w:ascii="Times New Roman" w:hAnsi="Times New Roman"/>
          <w:sz w:val="24"/>
          <w:szCs w:val="24"/>
        </w:rPr>
        <w:t xml:space="preserve"> детей! А обязанности нужно строго выполнять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гись болезнь любая: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пп, ангина и бронхит.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на бой вас вызывает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вный доктор ….</w:t>
      </w:r>
      <w:r>
        <w:rPr>
          <w:rFonts w:cs="Times New Roman" w:ascii="Times New Roman" w:hAnsi="Times New Roman"/>
          <w:i/>
          <w:sz w:val="24"/>
          <w:szCs w:val="24"/>
        </w:rPr>
        <w:t>(Айболи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О каком праве пойдёт речь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О праве на медицинскую помощь.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ЛАЙД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У каждого ребёнка есть </w:t>
      </w:r>
      <w:r>
        <w:rPr>
          <w:rFonts w:cs="Times New Roman" w:ascii="Times New Roman" w:hAnsi="Times New Roman"/>
          <w:sz w:val="24"/>
          <w:szCs w:val="24"/>
          <w:u w:val="single"/>
        </w:rPr>
        <w:t>право на охрану здоровья и бесплатное медицинское обслуживани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икрепляю лепесток на доску, и проговариваем хоро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Кому из вас хоть раз приходилось обращаться к доктору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Здоровье – главная ценность человека. Здоровье надо береч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А вы обязаны заботиться о своём здоровье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Что надо для этого делать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АТЬ  ПРАВИЛА  БЕЗОПАСНО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ИМАТЬСЯ  СПОРТО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ИЛЬНОЕ   ПИТАНИЕ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ОБЛЮДАТЬ  РЕЖИМ  ДН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Итак, забота о собственном здоровье – это и ваша обязан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8. «Сказочная» страни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ЛАЙД 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Вы узнали сказку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Что сделал волк с домами поросят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Он нарушает </w:t>
      </w:r>
      <w:r>
        <w:rPr>
          <w:rFonts w:cs="Times New Roman" w:ascii="Times New Roman" w:hAnsi="Times New Roman"/>
          <w:sz w:val="24"/>
          <w:szCs w:val="24"/>
          <w:u w:val="single"/>
        </w:rPr>
        <w:t>право на жильё и его неприкосновенность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  <w:r>
        <w:rPr>
          <w:rFonts w:cs="Times New Roman" w:ascii="Times New Roman" w:hAnsi="Times New Roman"/>
          <w:b/>
          <w:sz w:val="24"/>
          <w:szCs w:val="24"/>
        </w:rPr>
        <w:t>Прикрепляю лепесток на доску,  и проговариваем хор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тгадайте сказку, в которой также было нарушено право на жильё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ий дом был изо льда.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 вышло — вмиг вода.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домишки лубяного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сичка выгнала косого. 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Заюшкина избуш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2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9. Работа с выставкой книг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ята, к нам в гости пришли сказки. (Выставка книг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артинки из сказок  на СЛАЙДЕ 27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ети также имеют </w:t>
      </w:r>
      <w:r>
        <w:rPr>
          <w:rFonts w:cs="Times New Roman" w:ascii="Times New Roman" w:hAnsi="Times New Roman"/>
          <w:sz w:val="24"/>
          <w:szCs w:val="24"/>
          <w:u w:val="single"/>
        </w:rPr>
        <w:t>право на охрану и защиту от похищения.</w:t>
      </w:r>
      <w:r>
        <w:rPr>
          <w:rFonts w:cs="Times New Roman" w:ascii="Times New Roman" w:hAnsi="Times New Roman"/>
          <w:b/>
          <w:sz w:val="24"/>
          <w:szCs w:val="24"/>
        </w:rPr>
        <w:t xml:space="preserve">  Прикрепляю лепесток на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ску,  и проговариваем хор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какой сказке было нарушено это право? </w:t>
      </w:r>
      <w:r>
        <w:rPr>
          <w:rFonts w:cs="Times New Roman" w:ascii="Times New Roman" w:hAnsi="Times New Roman"/>
          <w:i/>
          <w:sz w:val="24"/>
          <w:szCs w:val="24"/>
        </w:rPr>
        <w:t>(Дюймовочка, Г уси-лебед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Дети имеют </w:t>
      </w:r>
      <w:r>
        <w:rPr>
          <w:rFonts w:cs="Times New Roman" w:ascii="Times New Roman" w:hAnsi="Times New Roman"/>
          <w:sz w:val="24"/>
          <w:szCs w:val="24"/>
          <w:u w:val="single"/>
        </w:rPr>
        <w:t>право на охрану и защиту от жестокого обраще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крепляю лепесток на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ску,  и проговариваем хор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акой сказке было нарушено это право? </w:t>
      </w:r>
      <w:r>
        <w:rPr>
          <w:rFonts w:cs="Times New Roman" w:ascii="Times New Roman" w:hAnsi="Times New Roman"/>
          <w:i/>
          <w:sz w:val="24"/>
          <w:szCs w:val="24"/>
        </w:rPr>
        <w:t>(Буратин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- Дети во всем мире имеют </w:t>
      </w:r>
      <w:r>
        <w:rPr>
          <w:rFonts w:cs="Times New Roman" w:ascii="Times New Roman" w:hAnsi="Times New Roman"/>
          <w:sz w:val="24"/>
          <w:szCs w:val="24"/>
          <w:u w:val="single"/>
        </w:rPr>
        <w:t>право на охрану и защиту от эксплуатации и нево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крепляю лепесток на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ску,  и проговариваем хор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В какой сказке было нарушено это право? </w:t>
      </w:r>
      <w:r>
        <w:rPr>
          <w:rFonts w:cs="Times New Roman" w:ascii="Times New Roman" w:hAnsi="Times New Roman"/>
          <w:i/>
          <w:sz w:val="24"/>
          <w:szCs w:val="24"/>
        </w:rPr>
        <w:t>(Крошечка-хаврошечка, Золушка, Маш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 медвед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21 (20 ноября – Всемирный день ребенк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0. Игра «Разрешается – запрещаетс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азрешается – хлопаем или запрещается – топае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мамой дети должны жи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й цветы всегда дарить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… (разрешае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кто того не зна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ь с ребенком разлуча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… (запрещае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ть мнение ребенка…. (разрешае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ть, наказывать ребенка…. (запрещаетс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исовать и петь учить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заболел – лечить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 –…. (разрешае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 трудится ребено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ло у него силено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ги подгибаю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детстве тяжкая работа…. (запрещае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месте дружно в мире жить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разными детьми дружить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….. (разрешае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 слабый горбит спин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 сильным преклоняе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 рабом у господ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го…. (запрещаетс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1.Подведение итог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смотрите, какой чудесный цветок получился. </w:t>
      </w:r>
      <w:r>
        <w:rPr>
          <w:rFonts w:cs="Times New Roman" w:ascii="Times New Roman" w:hAnsi="Times New Roman"/>
          <w:i/>
          <w:sz w:val="24"/>
          <w:szCs w:val="24"/>
        </w:rPr>
        <w:t>(На доске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Перечислите свои права по символам на лепестка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Можно ли нарушать чужие прав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мотрите на СЛАЙД 29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хорошо, что есть права!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нас строго защищает.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нем важны нам все права,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великой силой обладают.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а ребенку надо знать.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олько знать, но соблюдать.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да легко нам будет жить,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ть, дружить и не туж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Наши права заканчиваются там, где начинаются наши обязанност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тот цветок принесёт счастье только тому, кто, пользуясь правами, не забывает и об обязанностях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3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каких обязанностях мы сегодня вспоминали? (Учиться, уважать родителей, бережно относиться к здоровью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еще есть обязанности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3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12.Рефлексия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Летят, летят лепестки, в воздухе вьются, а за ними мысли вслух о занятии льются» (</w:t>
      </w:r>
      <w:r>
        <w:rPr>
          <w:rFonts w:cs="Times New Roman" w:ascii="Times New Roman" w:hAnsi="Times New Roman"/>
          <w:i/>
          <w:sz w:val="24"/>
          <w:szCs w:val="24"/>
        </w:rPr>
        <w:t>высказывания детей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ЛАЙД 32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пасибо вам, ребята, за внимание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6:30:00Z</dcterms:created>
  <dc:creator>Work</dc:creator>
  <dc:description/>
  <cp:keywords/>
  <dc:language>en-US</dc:language>
  <cp:lastModifiedBy>User</cp:lastModifiedBy>
  <cp:lastPrinted>2017-12-18T11:40:00Z</cp:lastPrinted>
  <dcterms:modified xsi:type="dcterms:W3CDTF">2017-12-18T08:41:00Z</dcterms:modified>
  <cp:revision>22</cp:revision>
  <dc:subject/>
  <dc:title/>
</cp:coreProperties>
</file>