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Конспект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занятия по конструированию 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52"/>
          <w:szCs w:val="52"/>
        </w:rPr>
        <w:t xml:space="preserve"> </w:t>
      </w:r>
      <w:r>
        <w:rPr>
          <w:sz w:val="44"/>
          <w:szCs w:val="44"/>
        </w:rPr>
        <w:t>«Заборчик»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  <w:lang w:val="en-US"/>
        </w:rPr>
        <w:t>II</w:t>
      </w:r>
      <w:r>
        <w:rPr>
          <w:sz w:val="36"/>
          <w:szCs w:val="36"/>
        </w:rPr>
        <w:t xml:space="preserve"> младшая группа (3-4 года)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овладение детьми элементарными конструкторскими навыками: приставлять, прикладывать; огораживать небольшие пространства деталями, чередуя их, устанавливая на разные грани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  <w:r>
        <w:rPr>
          <w:sz w:val="28"/>
          <w:szCs w:val="28"/>
        </w:rPr>
        <w:t xml:space="preserve"> развивать у детей представления о форме, величине, цвете;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азвивать мелкую и крупную моторику, умение анализировать, сравнивать, обобщать;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оспитывать желание прийти на помощь; обыгрывать построй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атериал:</w:t>
      </w:r>
      <w:r>
        <w:rPr>
          <w:sz w:val="28"/>
          <w:szCs w:val="28"/>
        </w:rPr>
        <w:t xml:space="preserve"> строительные наборы с кирпичиками разного цвета на каждого ребенка, листочки бумаги прямоугольной формы, синего цвета – «озеро» (на каждого ребёнка); игрушечные уточки (на каждого ребенка); игрушка лисичка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едварительная работа:</w:t>
      </w:r>
      <w:r>
        <w:rPr>
          <w:sz w:val="28"/>
          <w:szCs w:val="28"/>
        </w:rPr>
        <w:t xml:space="preserve"> рассматривание иллюстраций (альбом) «Заборчик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:</w:t>
      </w:r>
    </w:p>
    <w:p>
      <w:pPr>
        <w:pStyle w:val="Normal"/>
        <w:rPr/>
      </w:pPr>
      <w:r>
        <w:rPr>
          <w:b/>
          <w:sz w:val="28"/>
          <w:szCs w:val="28"/>
        </w:rPr>
        <w:t>Разминка:</w:t>
      </w:r>
      <w:r>
        <w:rPr>
          <w:sz w:val="28"/>
          <w:szCs w:val="28"/>
        </w:rPr>
        <w:t xml:space="preserve"> К нам весна шагает теплыми шагами,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И сугробы тают под её ногами.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Черные проталины на полях видны,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Видно очень тёплые ноги у весн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(дети двигаются в соответствии с текстом)</w:t>
      </w:r>
    </w:p>
    <w:p>
      <w:pPr>
        <w:pStyle w:val="Normal"/>
        <w:jc w:val="both"/>
        <w:rPr/>
      </w:pPr>
      <w:r>
        <w:rPr>
          <w:sz w:val="28"/>
          <w:szCs w:val="28"/>
        </w:rPr>
        <w:t>Воспитатель: Ой, ребята, тише, тише, что-то странное я слышу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Кто-то к нам сюда летит, кто-то к нам сюда спешит!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оспитатель: Как на озеро прилетает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 xml:space="preserve">Сразу в воду залезает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 xml:space="preserve">«Кря» - нырнула на минутк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Вы узнали? Это -…..утк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: Утка!</w:t>
      </w:r>
    </w:p>
    <w:p>
      <w:pPr>
        <w:pStyle w:val="Normal"/>
        <w:jc w:val="both"/>
        <w:rPr/>
      </w:pPr>
      <w:r>
        <w:rPr>
          <w:sz w:val="28"/>
          <w:szCs w:val="28"/>
        </w:rPr>
        <w:t>Воспитатель: Как вы догадалис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: Утки прилетают весной, и садятся на озер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Сколько уточек прилетело к нам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: Мног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Возьмите по одной. Посмотрите, какая она маленькая, желтая, а клюв красный. Пустите свою уточку поплавать в озер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итатель: Какого цвета озеро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: Озеро синее.</w:t>
      </w:r>
    </w:p>
    <w:p>
      <w:pPr>
        <w:pStyle w:val="Normal"/>
        <w:jc w:val="both"/>
        <w:rPr/>
      </w:pPr>
      <w:r>
        <w:rPr>
          <w:sz w:val="28"/>
          <w:szCs w:val="28"/>
        </w:rPr>
        <w:t>Воспитатель: Дети, что-то наши уточки загрустили! Давайте спросим у них, что случилось?</w:t>
      </w:r>
    </w:p>
    <w:p>
      <w:pPr>
        <w:pStyle w:val="Normal"/>
        <w:jc w:val="both"/>
        <w:rPr/>
      </w:pPr>
      <w:r>
        <w:rPr>
          <w:sz w:val="28"/>
          <w:szCs w:val="28"/>
        </w:rPr>
        <w:t>«Уточкина просьба»:</w:t>
      </w:r>
    </w:p>
    <w:p>
      <w:pPr>
        <w:pStyle w:val="Normal"/>
        <w:ind w:left="1416" w:firstLine="708"/>
        <w:jc w:val="both"/>
        <w:rPr>
          <w:sz w:val="28"/>
          <w:szCs w:val="28"/>
        </w:rPr>
      </w:pPr>
      <w:r>
        <w:rPr>
          <w:sz w:val="28"/>
          <w:szCs w:val="28"/>
        </w:rPr>
        <w:t>Уточки очень огорчились.</w:t>
      </w:r>
    </w:p>
    <w:p>
      <w:pPr>
        <w:pStyle w:val="Normal"/>
        <w:ind w:left="1416" w:firstLine="708"/>
        <w:jc w:val="both"/>
        <w:rPr>
          <w:sz w:val="28"/>
          <w:szCs w:val="28"/>
        </w:rPr>
      </w:pPr>
      <w:r>
        <w:rPr>
          <w:sz w:val="28"/>
          <w:szCs w:val="28"/>
        </w:rPr>
        <w:t>Хитрая лиса хочет уточек напугать.</w:t>
      </w:r>
    </w:p>
    <w:p>
      <w:pPr>
        <w:pStyle w:val="Normal"/>
        <w:ind w:left="1416"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т заборчика у них!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Мы уточкам поможем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Заборчик построить сможем?</w:t>
      </w:r>
    </w:p>
    <w:p>
      <w:pPr>
        <w:pStyle w:val="Normal"/>
        <w:jc w:val="both"/>
        <w:rPr/>
      </w:pPr>
      <w:r>
        <w:rPr>
          <w:sz w:val="28"/>
          <w:szCs w:val="28"/>
        </w:rPr>
        <w:t>Воспитатель: Из чего можно построить заборчик для уточек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: Из кирпича, досок, веток и т.д.</w:t>
      </w:r>
    </w:p>
    <w:p>
      <w:pPr>
        <w:pStyle w:val="Normal"/>
        <w:jc w:val="both"/>
        <w:rPr/>
      </w:pPr>
      <w:r>
        <w:rPr>
          <w:sz w:val="28"/>
          <w:szCs w:val="28"/>
        </w:rPr>
        <w:t>Воспитатель: Верно, но у нас в группе нет ни кирпичей, ни досок. Что же делат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Воспитатель подводит детей к мысли построить дом из деталей строительного материал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Уточки хотят, чтобы у них был вот такой заборчик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Воспитатель с детьми рассматривают образец, повторяют названия строительных деталей). </w:t>
      </w:r>
    </w:p>
    <w:p>
      <w:pPr>
        <w:pStyle w:val="Normal"/>
        <w:jc w:val="both"/>
        <w:rPr/>
      </w:pPr>
      <w:r>
        <w:rPr>
          <w:sz w:val="28"/>
          <w:szCs w:val="28"/>
        </w:rPr>
        <w:t>Воспитатель: Какого цвета кирпичики выбрал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Дети называют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Ребята, давайте поэкспериментируем. Кирпичики будем класть на узкую длинную сторону, располагать будем близко друг к другу, чтобы лиса не пробралась к уточкам. А следующий кирпичик поставим на узкую короткую сторону. Вот какой будет новый заборчик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Физкультминутка:</w:t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ыбка плавает в водице. </w:t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ыбке весело играть! </w:t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ыбка! Рыбка! Озорница, </w:t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ы хотим тебя поймать! </w:t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ыбке весело плескаться </w:t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чистой светленькой воде. </w:t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 сомкнется – разомкнётся, </w:t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 зароется в песке. </w:t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(Дети выполняют движения в соответствии с текстом)</w:t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итатель: Дети, что хотите сейчас построить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: Построим заборчик для уточек. Кирпичик поставим на длинную и узкую сторону. Следующий кирпичик поставим на короткую и узкую сторо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Дети строят заборчик по предложенному образцу).</w:t>
      </w:r>
    </w:p>
    <w:p>
      <w:pPr>
        <w:pStyle w:val="Normal"/>
        <w:jc w:val="both"/>
        <w:rPr/>
      </w:pPr>
      <w:r>
        <w:rPr>
          <w:sz w:val="28"/>
          <w:szCs w:val="28"/>
        </w:rPr>
        <w:t>Воспитатель: Как вы думаете, уточкам понравились наши заборчики? Почему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Ответы дете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итатель: (берет игрушку лисичку) Вот какой заборчик построил Ваня: кирпичики стоят ровно, не пробраться мне к уточке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 занят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итатель: Дети, понравилось вам помогать уточкам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Ответы дете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итатель: Что понравилось вам, дети, больше всего? Что запомнилось вам больше всего? </w:t>
      </w:r>
      <w:r>
        <w:rPr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веты дете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 играют с уточкам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спитатель: (Лисичка) До свидания, дети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: До свидания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8T11:24:00Z</dcterms:created>
  <dc:creator>User</dc:creator>
  <dc:description/>
  <cp:keywords/>
  <dc:language>en-US</dc:language>
  <cp:lastModifiedBy>Olga Voloshenko</cp:lastModifiedBy>
  <cp:lastPrinted>2017-10-11T15:23:00Z</cp:lastPrinted>
  <dcterms:modified xsi:type="dcterms:W3CDTF">2022-02-15T09:08:00Z</dcterms:modified>
  <cp:revision>93</cp:revision>
  <dc:subject/>
  <dc:title>Расписание непосредственной образовательной деятельности</dc:title>
</cp:coreProperties>
</file>