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19 Курортного района Санкт-Петербур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Д с детьми группы раннего возрас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Домашние животные и их детёныш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ДОУ детского сада № 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ортного района СПб                           Усович И.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22 год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Используемые технологии: </w:t>
      </w:r>
      <w:r>
        <w:rPr>
          <w:sz w:val="28"/>
          <w:szCs w:val="28"/>
        </w:rPr>
        <w:t>здоровьесберегающие, игровая ситуац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представления детей о домашних животных и их детёныша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- Учить различать по внешнему виду домашних животных и их детёныш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вивать речь у детей при рассматривании картины, отвечать на вопросы воспитателя, слушать его пояснения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жнять в правильном воспроизведении звукоподражаний, совершенствовать интонационную выразительност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- Способствовать развитию речи, через развитие тонкой моторики ру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>Кукла Катя, картина «Коза с козлятами», картинки с изображением животных и их детёнышей, теремок, парные картинки животны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од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моциональный настро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шли, обнялись, дружно за руки взялись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нулись, развернулись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улыбнулис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ки, посмотрите в окошко и скажите, на улице темно или светло? (светло)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Воспитатель: Светло, но солнышко ещё ярко не светит? Наступило утро или день? (утро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: Утро наступило! Ребята, посмотрите. Кто там такой грустный сидит? Пойдемте, посмотрим! (кукла)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Воспитатель: Катя, почему ты такая грустная?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Воспитатель от имени куклы Кати: У меня в конверте лежат картинки о животных. Но я никак не могу разобраться - кто есть кто? Как называются мамы у животных и их детёныши? Ничего не знаю про козу и про козлят. А я их так люблю!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Воспитатель: Не расстраивайся, Катя, у нас вон какие детки, может они тебе помогут? (обращается к детям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Ребятки, давайте поможем Кате разобраться и узнать всё о домашних животных?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Воспитатель обращается к кукле: Ты, Катя, внимательно слушай ребят!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Воспитатель: Ребята, я сейчас загадаю загадку, а вы догадайтесь - о ком он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дёт, идёт, бородою трясёт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Ме-ме-ме-дайте травки мне! Кто это? (коза) (Снимает салфетку с картины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Давайте рассмотрим картину и расскажем Кате про козу и козлят! (дети рассаживаются около картины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Кого вы видите на картине? (индивидуальный, хоровой ответ-козу, козлят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Кто это? (коз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Какая коза по величине? (большая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Что у нее на голове? (рог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Зачем ей рог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А это что на мордочке? (бор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ем покрыто тело козы? (шерстью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Какая шерсть? (мягкая, длинная, пушистая, белая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Что это у козы? (ноги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Где стоит коза? (около куст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Что она делает? (ест листочки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Кто гуляет рядом с козой? (козлят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Какие козлята? (маленькие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Какая шерстка у козлят? (мягкая гладкая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Козлята умеют бодаться? (нет) Почему? (они маленькие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Что делают козлята? (играют)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-Как кричит коза? (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-Как козлята кричат? (Ме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У козы как называются детеныши? (козлят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Давайте поигра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Физминутка «Коза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дет коза рогата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дет коза бодата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 ней другая спешит,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Колокольчиком звенит Бу-бу-догон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-Ребята, Катя принесла нам картинки, давайте их рассмотрим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Слушайте загадку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ягкие лап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 лапках цап-царапки!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-Кто это? (ко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это кто? (котенок) (показывает картинки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Как называется детеныш у кошки? (котенок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Слушайте другую загадк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огатая, бодатая,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Травку жует, молоко дает -Му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(коров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А это кто? (теленок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Кто там еще спрятался?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Живет в будке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ом сторожи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Лает, лает - в дом не пускает!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(собак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А это кто? (щенок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: Ребята подойдите к столу и возьмите любую картинку, найдите себе пару, чтобы в паре на картинках животные были одинаковые (дети встают в пары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 уходит в теремок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- Ваши малыши хотят жить в теремке! Я хозяйка теремка! Кто постучится и попросится в теремок, того и впущ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ти подходят и просятся: -Тук-Тук! Пустите нас в теремок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оспитатель: А вы кто? (телята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Как вы кричите? (му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Заходите, я вам рада! (заходят, кладут картинки на стол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(так заходят все животные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: Ребята, а кто живет в терем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Животные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-Где они живут? (рядом с домом человек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Какие это животные? (домашние)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-Давайте мы их всех назовем! Кто в нашем теремке живе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(в теремочке живут котята, телята, щенята и т.д.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 обращается к кукле Кат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Катя, помогли тебе ребята разобратьс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укла Катя: Спасибо ребятки! Я очень много узнала о своих любимых животных, о козе и козлятах (как они выглядят, что умеют делать). Понравилось, как вы хорошо рассказали о них. Все дружно отвечали на вопросы. Молодцы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А Марк интересно рассказал, зачем козе рога! А Слава громко кричал, как коза, и тихо, как козлята.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- А еще я узнала, как называются детеныши у животных. Ярослав очень хорошо назвал, что детеныш у кошки - котенок, а Геля правильно назвала теленка. А вот про жителей теремка я что-то не совсем поняла, как их правильно называть, толи щенята, толи щеночки. Можно я к вам приду и поиграю с Настей и Геле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: Конечно, Катя, приходи! А мы с Гелей и Настей разберемся, как правильно называть животных, и поиграем с 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, ребят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рощаются с куклой Катей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22:00Z</dcterms:created>
  <dc:creator>Admin</dc:creator>
  <dc:description/>
  <cp:keywords/>
  <dc:language>en-US</dc:language>
  <cp:lastModifiedBy>Пользователь Windows</cp:lastModifiedBy>
  <cp:lastPrinted>2017-01-12T15:51:00Z</cp:lastPrinted>
  <dcterms:modified xsi:type="dcterms:W3CDTF">2022-02-15T09:23:00Z</dcterms:modified>
  <cp:revision>9</cp:revision>
  <dc:subject/>
  <dc:title>Государственное бюджетное дошкольное образовательное учреждение детский сад №19 Курортного района Санкт-Петербурга</dc:title>
</cp:coreProperties>
</file>