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онспект занятия по аппликации к 23 февраля «Кораблик в подарок» (вторая младшая группа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 продолжать знакомить с государственным праздником – Днем защитника Отечества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закреплять умение составлять композицию при наклеивании готовых форм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закреплять умение работать по образцу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закреплять правильные приемы наклеивания 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развивать самостоятельность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развивать моторику;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воспитывать доброе отношение к папе, стремление сделать красивую вещь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дарок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 формировать позитивное эмоциональное отношения к папе, как к главному члену семь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ома папы, дедушки рассказывают своим детям о своей службе в армии, сопровождая рассказ показом фотографий, дети приносят фотографии 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рупп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агнитная доска, фотографии дедушек и пап, картинки с изображением солдат, клей-карандаш, салфетки, лист синего картона, вырезанные дета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рабл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вадцать треть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евраля –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т праздник знае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скажите, а кого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ё же поздравляем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альчиков, пап, дедушек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смотри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 столе лежат чьи-то фотографии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узнают на фотографиях своих пап или дедушек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втра в нашей стране, России, праздник – День защитника Отечества! Все молодые люди 18 лет, выполняют свой долг – служат в армии, защищают свою страну. Мальчики, когда вырастут, тоже станут солдатами, будут защищать Родину – Россию. У многих папы и дедушки тоже служили в армии и были солдатами. А кто хочет рассказать о своем папе или дедушке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каз детей о службе папы или дедушки в арми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солдаты на параде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шагаем ряд за рядом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ой — раз, левой — раз,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мотрите все на нас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захлопали в ладошки —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но, веселей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стучали наши ножк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ромче и быстрей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что дарят на праздник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ар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вайте сделае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рабли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арок для пап и дедуше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Прежде чем приступить к изготовлению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ар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омнем наши пальцы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Солдаты"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солдаты, мы солдаты, бодрым шагом мы иде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Пальцы бодр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рширую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столу.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ашу армию, ребята, просто так не попадеш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альцы сжаты в кулак, указательный вверх и покачивается влево-вправо.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жно быть умелыми, сильными и смелы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адонь вверх, пальцы растопырены, сжимаются и разжимаются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ппликац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Кораблик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вырезанных частей дети составляю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рабли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приклеивают его на лист синего картона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 каком празднике мы сегодня говорили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ого мы поздравляем в этот день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мы сделали для пап и дедушек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рассматривают свои работы и делятся своими впечатлениями. Выставка детских работ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59:00Z</dcterms:created>
  <dc:creator>Andrei Kobtsov</dc:creator>
  <dc:description/>
  <cp:keywords/>
  <dc:language>en-US</dc:language>
  <cp:lastModifiedBy>Andrei Kobtsov</cp:lastModifiedBy>
  <dcterms:modified xsi:type="dcterms:W3CDTF">2022-02-15T08:00:00Z</dcterms:modified>
  <cp:revision>1</cp:revision>
  <dc:subject/>
  <dc:title/>
</cp:coreProperties>
</file>