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учителя-логопеда с воспитателями дошкольного учреждения на логопункт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-логопед МБДОУ № 12 г. Сорочинска Оренбург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хля Наталья Серг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государственные образовательные стандарты указывают на необходимость интегрирования образовательных областей, образовательного процесса в целом. Естественно, это необходимо и в коррекционно-развивающей работе. Применительно к коррекции речевых нарушений процесс интеграции предполагает создание предметно-развивающей среды, стимулирующей личностное и речевое развитие ребенка, профессиональный рост педагогов, их тесное взаимодействие с родителями, и непосредственно сам процесс коррекционно-развивающе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очти в каждом ДОУ существуют логопункты. Прежде всего, это связано со снижением уровня речевого развития детей дошкольного возраста. Современное овладение правильной речью имеет огромное значение для формирования полноценной личности ребёнка и успешного обучения в школе. Большинство авторов (Р.Е.Левина, А.В. Ястребова и другие) связывают неуспеваемость по русскому языку школьников, прежде всего, с уровнем недоразвития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нденцией к ухудшению речи детей в дошкольном возрасте, отсутствием в нашем городе логопедических детских садов, в наше дошкольное учреждение стали попадать дети с более тяжёлыми речевыми наруш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логопеда в образовательном учреждении по своей структуре и функциональным обязанностям значительно отличается от работы логопеда речевого сада. Это связано в первую очередь с тем, что логопед на логопункте встраивается в общеобразовательный процесс, а не идёт с ним параллельно, как это принято в речевых садах. Работа логопеда строится с учётом внутреннего расписания ДО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 задачами учителя-логопеда на логопункте я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фонематического слуха у детей с нарушеними ре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нарушений звуковосприятия и звукопроизнош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предупреждение и преодоление трудностей речевого развит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ие детям коммуникативных навык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социального и речевого разви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вынужден вклиниваться в процесс обучения в тот день, когда ребёнок посещает его занятия. Сами дети с речевыми нарушениями получают коррекционную помощь порционно, а не ежедневно, как дети логопедической группы. Также необходимо помнить, что ребёнок должен посетить все занятия дошкольного учреждения. Из опыта работы я сделала вывод, что необходимо забирать ребёнка либо до занятия, либо ближе к концу, чтобы он успел усвоить и групповой матери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озникла необходимость тесного взаимодействия и взаимопомощи между логопедом и воспитателями той возрастной группы, дети которой посещают логопедические занятия. В этом союзе логопед выступает как организатор и координатор коррекционной работы, именно он оказывает максимальную логопедическую помощь. А воспитатель, в свою очередь, ежедневно и достаточно продолжительно общаясь с детьми, знает их интересы и возможности, следовательно, может определить оптимальные формы включения необходимых заданий коррекционной и развивающей направленности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птимальных результатов коррекционной работы были разработаны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Формы взаимодействия с воспитателями</w:t>
      </w:r>
      <w:r>
        <w:rPr>
          <w:sz w:val="28"/>
          <w:szCs w:val="28"/>
        </w:rPr>
        <w:t xml:space="preserve">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1. Поиски новых форм и методов работы с детьми, имеющими речевые патологии, подвели нас к вопросу о планировании и организации четкой, скоординированной работы логопеда и воспитателей в условиях МБДОУ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По утрам встречаемся с воспитателями и начинается обмен информацией по результатам проделанной работы за прошедший день, обсуждение достижений детей, выявление трудностей, которые возникли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Особое внимание обращаем на проведение логопедических разминок разработанных логопедоми нашего детского сада, где воспитатель упражняет детей в правильном речевом дыхании, чувстве ритма и выразительности речи, работает над просодической стороной речи, развивает артикуляционный аппарат и мелкую моторику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Одним из условий повышения качества коррекционной работы, считаем проведение воспитателем логочаса по тетради взаимодействия, поэтому ежедневно обсуждаем задания разработанные логопедом для каждого ребенка, куда входят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на автоматизацию и дифференциацию поставленных звуков, и контроль за ним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сико-грамматические задания и упражнения на развитие связной речи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 Организации совместной деятельности и совершенствованию профессионального мастерства педагогов помогает использование разнообразных форм связи: личные контакты, практические семинары, открытые просмотры, методические посиделки, деловые игры, совместные обсуждения новинок методической и научной литературы.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, чтобы все взрослые, окружающие ребенка, четко представляли цель своей деятельности, которая заключается, с одной стороны, в полноценном развитии ребенка, имеющего отклонения в речевом развитии, а с другой - в слаженном взаимодействии между собой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. Важное значение имеет самостоятельная деятельность воспитателя, где он осуществляет наблюдение за состоянием речевой деятельности детей в каждом периоде коррекционного процесса: проводит логочас, организует подвижные и сюжетно – ролевые игры, не забывая контролировать правильное использование поставленных или исправленных логопедом зву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жу для воспитателей консультации, семинары-практикумы 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х и условиях проведения артикуляционной гимнас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и ежедневных зан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й работе с подгруппами детей, имеющими одинаковые дефект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тизации уже поставленных звуков (проговаривание слогов, слов, фраз, заучивание стихотворени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е произношения детьми уже поставленных звуков во время режимных момен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воспитателя и работа логопеда различна при исправлении и формировании звукопроизношения по организации, приёмам, по продолжительности. Она требует различных знаний, умений, навыков. Основное отличие: логопед исправляет нарушения речи, а воспитатель под руководством логопеда активно участвует в коррекционной рабо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активно участвует в коррекционном процессе, способствуя устранению речевого дефекта и нормализации психики проблемного ребёнка в целом. В своей работе он руководствуется общедидактическими принципами, при этом некоторые из них наполняются новым содержанием. Это – принципы системности и последовательности, принцип индивидуального подх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системности и последовательности предполагает адаптацию содержания, методов и приёмов деятельности воспитателя к требованиям, предъявляемым задачами конкретного этапа логопедического воздействия. Поэтапность в работе логопеда обусловлена представлением о речи как системе, усвоение элементов которой протекает взаимосвязанно и в определённой последова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последовательность овладениями этими сторонами речи на логопедических занятиях, воспитатель подбирает для своих занятий доступный детям речевой материал, в котором содержатся уже усвоенные ими звуки и, по возможности, исключены ещё не изученные. При автоматизации звуков нами использовался ведущий вид деятельности ребёнка дошкольного возраста – игра, а именно игра дидактическая, которая представляет собой многоплановый, сложный процесс; она является игровым методом обучения, и формой обучения, и самостоятельной деятельностью, и средством всестороннего развития личности. Обучающий материал, который преподносится ребёнку в игре, усваивается быстрее, легче и даёт более высокие резуль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ую работу воспитатель может строить на занятиях с учётом речевых проблем каждого ребёнка. Так, зная, что у ребёнка звук [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], находится на этапе автоматизации,  воспитатель может включить задания с данным звуком даже минимально во все занятия группы. Например, на занятии по математике предложить счёт предметов, в названии которых есть данный зв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и по подготовке к освоению грамоты каждому ребенку предлагается разобрать слова с теми звуками, которые они в настоящее время исправляют у логопе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о-грамматические задания направлены на повтор пройденного материала у логопеда. Это даёт возможность воспитателю лишний раз выявить проблемы ребёнка и помочь в их преодолении. В свободное игровое время воспитатель предлагает ребёнку не поиграть просто в дидактическую игру, а в игру, которая соответствует лексической логопедической теме. («Мамы-детки», «Наоборот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вязного высказывания проходит в формировании полного ответа на занятиях по составлению рассказов и описаний по лексической теме. В играх и упражнениях «Я сказочник», «Не покажем, а расскаже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й половине дня воспитатель также может предложить детям потренировать мелкую моторику рук: «Собери бусы», «Выложи рисунок», «Колпачки», штрихование, лепка, вырезывание. Тем самым идёт не только отработка общих задач группы по подготовке руки к письму, но и выполняется коррекционная работа по взаимодействию мелкой моторики и артикуляционного  аппар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воспитателя и работа логопеда различна при исправлении и формировании звукопроизношения по организации, приёмам, по продолжительности. Основное отличие: логопед исправляет нарушения речи, а воспитатель под руководством логопеда активно участвует в коррекционной работе, закрепляет полученные у детей зн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активно участвует в коррекционном процессе, способствуя устранению речевого дефекта и нормализации психики проблемного ребёнка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регулярно отслеживает динамику звукопроизношения у всех детей группы или у какого-то конкретного ребенка. Опираясь на результаты своих наблюдений, педагог предлагает ребенку только тот речевой материал, который ему под силу. Воспитателю становится легче подобрать стихотворения к празднику (в случае затруднений помогает учитель-логопед). Возникает меньше проблем в занятиях: воспитатель знает, каких ответов он может ожидать от ребенка и не стремится требовать от последнего невозможных усилий. Тем самым у ребенка не провоцируется боязнь отвечать на занятиях; не происходит закрепление неправильного произношения тех звуков, которые ему еще не под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при подборе речевого материала призван помнить о речевых проблемах каждого ребенка. Но у него не всегда есть возможность отследить те моменты, которые могут помешать в работе над правильным закреплением речевого материала. В массовой методической литературе не всегда напечатаны подходящие чистоговорки, скороговорки, стихотворения. Наглядный пример: чистоговорка «Суду – суду – суду – Лариса мыла посуду». Ее нельзя использовать для автоматизации звука [С], если у ребенка нет звуков [Л и Р]. Об этом воспитатель может и не знать, если ориентируется только на звук [С]. В этом случает воспитатель сам или с помощью логопеда ее переделывает («Суду – суду – суду – я буду мыть посуду» или «Суду – суду – суду – мама моет посуду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 помогает воспитателю подбирать речевой материал, который соответствует норме звукопроизношения детей с речевыми нарушениями. Рекомендует воспитателю работать с готовыми печатными изданиями, советует использовать правильную с логопедической позиции методическую и детскую художественную литературу и речевой матери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нятия воспитателя, дидактические игры, режимные моменты используются для упражнения детей в доступной самостоятельной речи. Основой для этой работы служат навыки, приобретенные детьми на коррекционно-логопедических занятиях. В течение дня воспитатель организует в группе такие режимные моменты, как умывание, одевание, прием пищи, и одновременно упражняет детей в кратких или развернутых ответах на вопросы (в зависимости от этапа коррекционно-логопедической работы и индивидуальных речевых возможностей ребенка). Утренние и вечерние прогулки укрепляют физическое состояние детей, обеспечивают полноценный с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ая организация детского коллектива, четкое проведение режимных моментов оказывают положительное воздействие на физическое и психическое состояние ребенка и, следовательно, на состояние его речи. Умение правильно подойти к каждому конкретному ребенку, учитывая его индивидуальные психологические особенности, педагогический такт, спокойный, доброжелательный тон - именно эти качества необходимы воспитателю при работе с детьми с речевыми наруш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удачных форм является тетрадь взаимодействия логопеда и воспитателей. Её использование помогает осуществлять коррекционную работу в утренние и вечерние часы. Содержание тетради включает в себя: игровые приемы, направленные на развитие артикуляционного аппарата, речевого дыхания, координации общих моторных движений и мелкой моторики пальцев рук; рекомендации по автоматизации звуков у детей; перечень заданий и упражнений, направленный на развитие познавательных процессов, лексико-грамматического строя и связной речи в соответствии с лексической темой. В конце недели с воспитателями группы за круглым столом проходит обсуждение полученных результатов работы за неделю. Важно, чтобы воспитатель и логопед одновременно, решали как коррекционно-воспитательные, так и общеразвивающие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огласованный подход к общему и речевому воспитанию детей при организации игр, занятий, оздоровительных мероприятий и других видов деятельности, выработка единых педагогических установок по отношению к отдельным детям и группе в целом становятся основой взаимодействия, к чему и стремится наш коллекти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2"/>
      <w:szCs w:val="22"/>
    </w:rPr>
  </w:style>
  <w:style w:type="character" w:styleId="Style15">
    <w:name w:val="Нижний колонтитул Знак"/>
    <w:basedOn w:val="Style5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sz w:val="24"/>
      <w:szCs w:val="24"/>
      <w:lang w:val="en-US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 w:val="24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  <w:lang w:val="en-US" w:bidi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7:11:00Z</dcterms:created>
  <dc:creator>пк</dc:creator>
  <dc:description/>
  <cp:keywords/>
  <dc:language>en-US</dc:language>
  <cp:lastModifiedBy>ADMIN</cp:lastModifiedBy>
  <dcterms:modified xsi:type="dcterms:W3CDTF">2022-02-15T15:29:00Z</dcterms:modified>
  <cp:revision>19</cp:revision>
  <dc:subject/>
  <dc:title/>
</cp:coreProperties>
</file>