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  <w:t>Консультация для родителей</w:t>
      </w:r>
    </w:p>
    <w:p>
      <w:pPr>
        <w:pStyle w:val="Normal"/>
        <w:jc w:val="center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  <w:t>«Правила безопасности для детей.</w:t>
      </w:r>
    </w:p>
    <w:p>
      <w:pPr>
        <w:pStyle w:val="Normal"/>
        <w:jc w:val="center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  <w:t>Безопасность на дорогах»</w:t>
      </w:r>
    </w:p>
    <w:p>
      <w:pPr>
        <w:pStyle w:val="Normal"/>
        <w:jc w:val="center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ходя улицу, всегда надо смотреть сначала налево, а дойдя до </w:t>
      </w: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00660</wp:posOffset>
            </wp:positionV>
            <wp:extent cx="2879725" cy="2159635"/>
            <wp:effectExtent l="0" t="0" r="0" b="0"/>
            <wp:wrapTight wrapText="bothSides">
              <wp:wrapPolygon edited="0">
                <wp:start x="-31" y="0"/>
                <wp:lineTo x="-31" y="21526"/>
                <wp:lineTo x="21567" y="21526"/>
                <wp:lineTo x="21567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редины дороги - нап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улицу можно только по пешеходным переходам. Они обозначаются специальным знаком « Пешеходный перех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т подземного перехода, ты должен пользоваться переходом со светофо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 населенных пунктов детям разрешается идти только с взрослыми по краю навстречу машин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твои родители забыли, с какой стороны нужно обходить автобус, трамвай, можешь им напомнить, что эти транспортные средства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 в коем случае нельзя выбегать на дорогу. Перед дорогой надо останов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играть на проезжей части дороги и на троту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ее всего переходить улицу с группой с группой пеше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комендации для родителей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 движении по тротуа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ерживайтесь правой стороны троту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едите ребенка по краю тротуара: взрослый должен находиться со стороны проезже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отовясь перейти дор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новитесь или замедлите движение, осмотрите проезжую ч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ите ребенка к наблюдению за обстановкой на доро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е ребенка различать приближающиеся транспортные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выходе из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подъезда стоят транспортные средства или растут деревья, закрывающие обзор, приостановите свое движение и оглянитесьнет ли за препятствием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 ожидании общественного транспор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йте вместе с детьми только на посадочных площадках, а при их отсутствиина тротуаре или обоч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переходе проезжей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ите дорогу только по пешеходным переходам или на перекрестках по отмеченной линиизебре, иначе ребенок привыкнет переходить где прид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пешите и не бегите; переходите дорогу всегда размеренным шагом;</w:t>
      </w:r>
    </w:p>
    <w:p>
      <w:pPr>
        <w:pStyle w:val="Normal"/>
        <w:jc w:val="both"/>
        <w:rPr/>
      </w:pPr>
      <w:r>
        <w:rPr>
          <w:sz w:val="28"/>
          <w:szCs w:val="28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ребенку, что автомобили могут неожиданно выехать из переулка, со двора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 посадке и высадке из общественного транспор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е ребенка быть внимательным в зоне остановкеособо опасном месте для него: стоящий автобус сокращает обзор дороги в этой з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движении автомоби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учайте детей сидеть в автомобиле только на заднем сиденье; не разрешайте сидеть рядом с водителем, если переднее сиденье не оборудовано детским крес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решайте детям находиться в автомобиле без при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мятка для родителей: Безопасные шаги на пути к безопасности на дороге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о должны знать родители о своем ребенке?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3-4 года ребенок может отличить движущуюся машину от стоящей, но он уверен, что машина останавливается мгно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6 лет - 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7 лет - более уверенно отличать правую сторону дорогу от 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8 лет - может мгновенно отреагировать на отклик и т.д.; имеет опыт пешеходного передвижения на дороге; активно осваивает основные навыки езды на велосипеде; умеет определять источник шума; устанавливать связь между величиной предмета, его удаленностью и временем (чем ближе автомобиль, тем он больш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10:00Z</dcterms:created>
  <dc:creator>User</dc:creator>
  <dc:description/>
  <cp:keywords/>
  <dc:language>en-US</dc:language>
  <cp:lastModifiedBy>User</cp:lastModifiedBy>
  <dcterms:modified xsi:type="dcterms:W3CDTF">2014-03-18T07:16:00Z</dcterms:modified>
  <cp:revision>2</cp:revision>
  <dc:subject/>
  <dc:title> </dc:title>
</cp:coreProperties>
</file>