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Сазонова Виктория Александров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ГБОУ СОШ №562г. Санкт-Петербург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"Моя семья — моё богатство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и праздник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инициативы и самостоятельности детей и их родител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родителей в совместную с детьми деятель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важительного отношения детей к своим родителям и родителей к своим детя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ультурных традиций в общении взрослых и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готовка к праздни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игласительных билетов для семей учащихс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  семейных гербов и родословны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аздничной програм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формление клас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доской плакат с названием праздника: “Мой дом – моя крепость”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зыкальный центр, компьютер, ди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зыкальное оформлени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месте весело шагать”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ленькая страна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празд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Звучит вступление к песне “Маленькая страна”. Дети входят в зал и начинают петь песню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: Добрый день</w:t>
      </w:r>
      <w:r>
        <w:rPr>
          <w:rFonts w:cs="Times New Roman" w:ascii="Times New Roman" w:hAnsi="Times New Roman"/>
          <w:sz w:val="28"/>
          <w:szCs w:val="28"/>
        </w:rPr>
        <w:t>! Сегодня наша встреча посвящена всем вам. Я приветствую всех, кто пришёл на наш совместный праздник “Мой дом – моя крепость”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может быть семьи дороже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плом встречает отчий до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десь ждут тебя всегда с любовью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провожают в путь с добром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что же такое семья? Как вы понимаете значение этого слова? Ответы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Семья – самое главное в жизни для каждого из нас. Семья – это люди, те, кого мы любим, с кого берём пример, о ком заботимся, кому желаем добра. Именно в семье мы учимся любви, ответственности, заботе и уважени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ите громче, трубы,</w:t>
        <w:br/>
        <w:t>Звонче звените, колокола,</w:t>
        <w:br/>
        <w:t xml:space="preserve">На встрече нашей сегодня, </w:t>
        <w:br/>
        <w:t>Вся моя семья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ого люблю я,</w:t>
        <w:br/>
        <w:t>И сердцем и душой,</w:t>
        <w:br/>
        <w:t>Сегодня в этом зале,</w:t>
        <w:br/>
        <w:t>На празднике со мн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 7 Я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ель: Разгадайте ребус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: семь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 вы думаете, почему семья - это 7 я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ма, папа, бабушка, дедушка и ребёнок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онечно, не у всех в семье живет 7 человек, да и не важно сколько. Какой состав вашей семьи? (Ответы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лавное, что мы любим друг друга, понимаем и помогаем друг дру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лежат листочки с изображением дома. Вам нужно выбрать из предложенных слов верные слова о вашей семье и записать их в первые 4 окошка. Попробуйте сказать об отношениях в своей семье, отвечая на вопрос «какая?». (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жная, злобная, жестокая, любящая, веселая, вредная, невыносимая, заботливая). </w:t>
      </w:r>
      <w:r>
        <w:rPr>
          <w:rFonts w:cs="Times New Roman" w:ascii="Times New Roman" w:hAnsi="Times New Roman"/>
          <w:sz w:val="28"/>
          <w:szCs w:val="28"/>
        </w:rPr>
        <w:t>Какие слова вы не выбрал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злобная, жестокая, вредная, невыносим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ред вами карточки. Там написано начало предложения, а вам надо его закончить такими словами, какие бы вы хотели сказать своим родным.</w:t>
      </w:r>
    </w:p>
    <w:p>
      <w:pPr>
        <w:pStyle w:val="Style16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 хочу, чтобы мои мама и папа были…</w:t>
        <w:br/>
        <w:t>Я люблю, когда бабушка…</w:t>
      </w:r>
    </w:p>
    <w:p>
      <w:pPr>
        <w:pStyle w:val="Style16"/>
        <w:spacing w:lineRule="auto" w:line="360" w:before="0" w:after="0"/>
        <w:rPr/>
      </w:pPr>
      <w:r>
        <w:rPr>
          <w:rFonts w:cs="Times New Roman"/>
          <w:sz w:val="28"/>
          <w:szCs w:val="28"/>
        </w:rPr>
        <w:t>Мои мама и папа для меня самые…</w:t>
        <w:br/>
        <w:t>Я доверяю своим родителям…</w:t>
        <w:br/>
        <w:t>Я люблю своего дедушку за то, что…</w:t>
        <w:br/>
        <w:t>Я хочу своим родителям пожелать…</w:t>
        <w:br/>
        <w:t>Свою семью я считаю…</w:t>
        <w:br/>
        <w:t>Моя мамочка для меня самая…</w:t>
      </w:r>
    </w:p>
    <w:p>
      <w:pPr>
        <w:pStyle w:val="Style16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й папочка для меня самый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ния род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Выберите из списка 2 слова и запишите их в домике под цифрой 2.  понимание, недоверие, любов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йчас нам дети расскажут стихотворения о своих близк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весь мир вокруг,</w:t>
        <w:br/>
        <w:t>Только знай заранее:</w:t>
        <w:br/>
        <w:t>Не найдёшь теплее рук,</w:t>
        <w:br/>
        <w:t>И нежнее маминых.</w:t>
        <w:br/>
        <w:t xml:space="preserve">Не найдёшь на свете глаз </w:t>
        <w:br/>
        <w:t>Ласковей и строже.</w:t>
        <w:br/>
        <w:t>Мама каждому из нас,</w:t>
        <w:br/>
        <w:t>Всех людей дороже.</w:t>
        <w:br/>
        <w:t>Сто путей, дорог вокруг,</w:t>
        <w:br/>
        <w:t>Обойди по свету.</w:t>
        <w:br/>
        <w:t>Мама – самый лучший друг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Лучше мамы нет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апа - красивый и сильный такой,</w:t>
        <w:br/>
        <w:t>Мой папочка самый-пресамый</w:t>
        <w:br/>
        <w:t>Он шляпу всегда приподнимет рукой,</w:t>
        <w:br/>
        <w:t>Встречаясь на улице с да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окошко с цифрой 3 напишите, пожалуйста, нужн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еем, заботимся, сочувствуем, ценим, не ценим, не люб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.минут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проведем очень коротенькую иг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таньте рядом с партой. Встаньте на одну ногу, руки вытянув вперед. Теперь встаньте парами, лицом друг к другу. Снова встаньте на одну ногу, но в парах возьмитесь за руки. Когда было легче удержаться на одной ноге? Почему в паре легче, как думаете? Что вам помогло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пишите в окошко с номером 4 что помогает быть дружной крепкой семьё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Ребята, давайте разгадаем кроссворд, в этом нам помогут родител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1325" cy="182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Сын моей матери.(брат)</w:t>
        <w:br/>
        <w:t>2. Мой родитель.(отец)</w:t>
        <w:br/>
        <w:t>3. Брат отца или матери. (дядя)</w:t>
        <w:br/>
        <w:t>4. Девочка, которая имеет родителей, тех же, что и у  меня. (сестра)</w:t>
        <w:br/>
        <w:t>5. Та, что дала нам жизнь. (мать)</w:t>
        <w:br/>
        <w:t>6. “Святая кровь” – мать мужа. (свекровь)</w:t>
        <w:br/>
        <w:t>7. Сестра мамы или папы. (тётя)</w:t>
        <w:br/>
        <w:t>8. Сын маминого ребенка.(внук)</w:t>
        <w:br/>
        <w:t>9. Мой наследник. (сын)</w:t>
        <w:br/>
        <w:t>10. Сын моей сестры или брата.(племянник)</w:t>
        <w:br/>
        <w:t>11. Отец мужа. (свёкр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А кто был с вашими родителями рядом, когда они были такие же маленькими, как вы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абушки, дедушки). </w:t>
      </w:r>
      <w:r>
        <w:rPr>
          <w:rFonts w:cs="Times New Roman" w:ascii="Times New Roman" w:hAnsi="Times New Roman"/>
          <w:sz w:val="28"/>
          <w:szCs w:val="28"/>
        </w:rPr>
        <w:t>Правильно. Давайте послушаем стихи о бабушках и дедушках, которые подготовили наши де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ве бабушки на лавочке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идели на пригорке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ссказывали бабушк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"У нас одни пятерки"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руг друга поздравляли,</w:t>
      </w:r>
    </w:p>
    <w:p>
      <w:pPr>
        <w:pStyle w:val="Normal"/>
        <w:shd w:fill="FFFFFF" w:val="clear"/>
        <w:tabs>
          <w:tab w:val="clear" w:pos="708"/>
          <w:tab w:val="left" w:pos="7049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Друг другу жали руки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Хотя экзамен сдали</w:t>
      </w:r>
    </w:p>
    <w:p>
      <w:pPr>
        <w:pStyle w:val="Normal"/>
        <w:shd w:fill="FFFFFF" w:val="clear"/>
        <w:tabs>
          <w:tab w:val="clear" w:pos="708"/>
          <w:tab w:val="left" w:pos="6574" w:leader="none"/>
        </w:tabs>
        <w:spacing w:lineRule="auto" w:line="360" w:before="0" w:after="0"/>
        <w:ind w:firstLine="709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е бабушки, а внук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аш дедушка не любит тени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н любит солнышка тепло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ожат у старого колени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Ходить бедняге тяжело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о без него мы жить не можем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н не чужой, он наш родной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н выйдет – мы ему поможем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ставим стульчик раскладн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хорошенечко усадим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кроем ноги, а потом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едую бороду разгладим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ли косички запле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, как же нужно относиться к бабушкам к дедушкам? </w:t>
      </w:r>
      <w:r>
        <w:rPr>
          <w:rFonts w:cs="Times New Roman" w:ascii="Times New Roman" w:hAnsi="Times New Roman"/>
          <w:i/>
          <w:iCs/>
          <w:sz w:val="28"/>
          <w:szCs w:val="28"/>
        </w:rPr>
        <w:t>(Уважительно, помогать им, любить и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с вами поговорили о мамах, папах, бабушках, дедушках. О ваших семьях. На Руси к семье всегда относились с уважением. Поэтому семьи были большие и дружные. Вспомним хотя бы русские сказки, пословицы, поговорки, в которых говорится о семье. Перед вами лежат карточки со словами, из которых вы должны собрать пословиц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тях хорошо,  </w:t>
      </w:r>
      <w:r>
        <w:rPr>
          <w:rFonts w:cs="Times New Roman" w:ascii="Times New Roman" w:hAnsi="Times New Roman"/>
          <w:iCs/>
          <w:sz w:val="28"/>
          <w:szCs w:val="28"/>
        </w:rPr>
        <w:t>а дома лучш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 нужен клад, </w:t>
      </w:r>
      <w:r>
        <w:rPr>
          <w:rFonts w:cs="Times New Roman" w:ascii="Times New Roman" w:hAnsi="Times New Roman"/>
          <w:iCs/>
          <w:sz w:val="28"/>
          <w:szCs w:val="28"/>
        </w:rPr>
        <w:t>когда в семье ла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от яблони не далеко падае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в куче –  не страшна и ту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ыберите пословицу, которая вам больше всего нравиться и запишите её в домик под цифрой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Каждому человеку нужно знать и чтить своих предков. На протяжении 100 лет, одновременно, живут 3 поколения. Всех родственников одной семьи можно занести в специальную таблицу. Её можно назвать генеалогической таблицей или генеалогическим древом. Есть наука, изучающая семейные родословные связи. Это генеалог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ё занятие заполняли «домики». Сейчас они будут вашими подсказками. О своей родословной нам расскажут ученики нашего класса и их родител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енеалогические деревья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м очень понравились ваши рассказы. Главное в семье – это взаимопонимание, уважение, любовь, терпение, увлечённость общим д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рисуем коллективную картину «Мой дом  - моя крепость». Договоритесь в своих группах, что вы будете рисо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уют с завязанными глазами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: Маму очень я любл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 тоже я любл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мне печет коврижк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мне читает книж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, мамочка и я –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ружная семь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бабушку люблю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гда ей помогаю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мету и пыль стира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стренку я люблю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емянницу мо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 Катюши мне, как бра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 всем помочь мне ра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лю, когда все собираю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ю скатертью стол накрывае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папой, сестренка и 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зываемся вместе – семья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важаемые гости! Мы сегодня услышали очень много хороших слов. Вы, родители, увидели, какие у вас  красивые, талантливые и заботливые дети. Вы, дети, почувствовали, что родители очень вас любят, радуются вашим успехам и огорчаются, если что-то не получаетс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й жизни я всем желаем счастья!</w:t>
        <w:br/>
        <w:t>Пусть ваши дети крепко любят вас!</w:t>
        <w:br/>
        <w:t>Пусть стороной вас обойдут несчастья.</w:t>
        <w:br/>
        <w:t xml:space="preserve">И солнечным пусть будет каждый час!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0:00Z</dcterms:created>
  <dc:creator>Викуся</dc:creator>
  <dc:description/>
  <dc:language>en-US</dc:language>
  <cp:lastModifiedBy>Елена</cp:lastModifiedBy>
  <dcterms:modified xsi:type="dcterms:W3CDTF">2022-02-15T09:10:00Z</dcterms:modified>
  <cp:revision>2</cp:revision>
  <dc:subject/>
  <dc:title/>
</cp:coreProperties>
</file>