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«Березиковская средня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1730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6048" r="-2" b="6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срд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 общее образова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обучающихс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лассов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читель: Кутья Наталья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Березиково.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eastAsia="Times New Roman" w:cs="eeSetC-Bold;Times New Roman" w:ascii="eeSetC-Bold;Times New Roman" w:hAnsi="eeSetC-Bold;Times New Roman"/>
          <w:color w:val="FFFFFF"/>
          <w:sz w:val="28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ПОЯСНИТЕЛЬНАЯ ЗАПИСКА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бочая программа по предмету «Музыка» для 5—8 классов образовательных организаций составлена в соответствии с Федераль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государственным образовательным стандартом основного общего образования, Примерной основной образовательной программой осно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общего образования (одобрена решением федерального учебно-методического объединения по общему образованию, протокол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015 г. № 3/15), важнейшими положениями художественно-педагогической концепции Д. Б. Кабалевского. В данной программе нашли отражение изменившиеся социокультурные условия деятельности современных образовательных организаций, потребности педагогов-музыкантов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бновлении содержания и новые технологии общего музыкального образования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Цель массового музыкального образования и воспитания — развитие музыкальной культуры шк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иков как неотъемлемой ч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уховной культуры — наиболее полно отражает заинтересова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овременного общества в возрождении духовности, обеспечивает формирование целостного миро-восприятия учащихся, их умения ориентироваться в жизненном информационном пространстве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ОБЩАЯ ХАРАКТЕРИСТИКА 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держание программы базируется на нравственно-эстетическ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онационно-образном, жанрово-стилевом постижении школьни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качестве приоритетных в данной программе выдвигаются следующие задачи и направления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ённому в произведения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, раскрывающих духовный опыт поколений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спитание потребности в общении с музыкальным искус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воего народа и разных народов мира, классическим и современным музыкальным наследием; эмоционально-ценностного, заинтересован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ношения к искусству, стремления к музыкальному самообразованию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тие общей музыкальности и эмоциональности, эмпати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сприимчивости, интеллектуальной сферы и творческого потенциа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художественного вкуса, общих музыкальных способностей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воение жанрового и стилевого многообразия музыкального искусства, специфики его выразительных средств и музыкального язы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онационно-образной природы и взаимосвязи с различными вид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 и жизн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владение художественно-практическими умениями и навы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разнообразных вид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-творческой деятельности (слуш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и и пении, инструментальном музицировании и музыкальнопластическом движении, импровизации, драматизации музыкальных произведений,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о-творческой практике с применением информационно-коммуникационных технологий (ИКТ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грамма ориентирована на реализацию компенсаторной фун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: восстановление эмоционально-энергетического тонуса подростков, снятие нервно-психических перегрузок учащихся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етодологическими основаниями данной программы служат современные научные исследования, в которых отражается идея поз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школьниками художественной картины мира и себя в этом мире. Приоритетным в программе, как и в программе начальной школы,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ведение ребёнка в мир музыки через интонации, темы и образы отечественного музыкального искусства, произведения которого рассматриваются в постоянных связях и отношениях с произведениями мировой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й культуры. Воспитание любви к своей культуре, своему народу и настроенности на восприятие иных культур («Я и другой») обеспечивает осознание ценностей культуры народов России и мира, развитие самосознания ребёнка.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Основными методическими принципами программы являются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нцип увлечённости; принцип триединства деятельности композитора—исполнителя—слушателя; принцип тождества и контраста, сходства и различий; принцип интонационности; принцип диалога культу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целом все принципы ориентируют музыкальное образование на социализацию учащихся, формирование ценностных ориентаций, эмоционально-эстетического отношения к искусству и жизни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МЕСТО УЧЕБНОГО КУРСА В УЧЕБНОМ ПЛАНЕ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бочая программа основного общего образования по музыке составлена в соответствии с количеством часов, указанным в базисном учебном плане образовательных организаций общего образования. Предм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«Музыка» изучается в 5—8 классах в объёме не менее 140 часов (по35 часов в каждом учебном году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ЦЕННОСТНЫЕ ОРИЕНТИРЫ СОДЕРЖ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о, как и культура в целом, предстаёт перед школьни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к история развития человеческой памяти, величайшее нравстве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чение которой, по словам академика Д. С. Лихачёва, «в преодо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ремени». Отношение к памятникам любого из искусств (в том числ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го искусства) — показатель культуры всего общества в це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каждого человека в отдельности. Воспитание деятельной, творче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амяти —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социализацию учащих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дмет «Музыка» в основной школе предполагает обога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феры художественных интересов учащихся, разнообразие видов 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-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ьно-творческой деятельности, активное включение элементов музыкального самообразования, обстоятельное знакомство с жанров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стилевым многообразием классического и современного творч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ечественных и зарубежных композиторов. Постижение музыкального искусства на данном этапе приобретает в большей степени деятельност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характер и становится сферой выражения личной творческой инициати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школьников, результатов художественного сотрудничества, музыка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печатлений и эстетических представлений об окружающем ми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грамма «Музыка» для 5—8 классов создана на основе преемственности с курсом начальной школы и ориентирована на системат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углубление полученных знаний, расширение опыта музыкально-творческой деятельности, формирование устойчивого интереса к отечественным и мировым культурным традициям. Решение ключевых задач личностного и познавательного, социального и коммуникативного разви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остигается благодаря целенаправленной организации и планомерному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нию музыкальной учебной деятельности, форм сотрудничества и взаимодействия его участников в художественно-педагогиче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цессе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ЛИЧНОСТНЫЕ, МЕТАПРЕДМЕТНЫЕ И ПРЕДМЕТНЫЕ РЕЗУЛЬТАТЫ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ОСВОЕНИЯ УЧЕБНОГО КУРСА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зучение курса «Музыка» в основной школе обеспечивает достижение определённых результатов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Личностные результаты отражаются в индивидуальных качеств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чувство гордости за свою Родину, российский народ и ис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ссии, осознание своей этнической и национальной принадлеж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ние культуры своего народа, своего края, основ культурного наследия народов России и ч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ечества; усвоение традиционных цен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ногонационального российского обществ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ветственное отношение к учению, готовность и способность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аморазвитию и самообразованию на основе мотивации к обучению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знанию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важительное отношение к иному мнению, истории и куль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ругих народов; готовность и способность вести диалог с другими людьми и достигать в нём взаимопонимания; этические чувства доброжелательности и эмоционально-нравственной отзывчивости, поним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чувств других людей и сопереживание им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мпетентность в решении моральных проблем на основе личност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ыбора, осознанное и ответственное отношение к собственным поступкам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ммуникативная компетентность в общении и сотрудничестве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верстниками, старшими и младшими в образовательной, обществ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частие в общественной жизни школы в пределах возрас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мпетенций с учётом региональных и этнокультурных особенностей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знание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нятие ценности семейной жизни, уважительное и заботли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ношение к членам своей семь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эстетические потребности, ценности и чувства, эстетическое сознание как результат освоения художественного наследия народов России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ира, творческой деятельности музыкально-эстетического характер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етапредметные результаты характеризуют уровень сформированности универсальных учебных действий, проявляющихся в познавательной и практической деятельности учащихся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самостоятельно ставить новые учебные задачи на осно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тия познавательных мотивов и интересов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анализировать собственную учебную деятельность, адекватно оценивать правильность или ошибочность выполнения учебной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дачи и собственные возможности её решения, вносить необходи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ррективы для достижения запланированных результатов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ладение основами самоконтроля, самооценки, принятия реш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определять понятия, обобщать, устанавливать аналоги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лассифицировать, самостоятельно выбирать основания и критерии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лассификации; умение устанавливать причинно-следственные связ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мышлять, рассуждать и делать выводы;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мысловое чтение текстов различных стилей и жанров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создавать, применять и преобразовывать знаки и символ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одели и схемы для решения учебных и познавательных задач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мение организовывать учебное сотрудничество и совместную деятельность с учителем и сверстниками: определять цели, рас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ункции и роли участников, например в художественном проекте, взаимодействовать и работать в группе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ние и развитие компетентности в области использования ИКТ; стремление к самостоятельному общению с искусство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художественному самообразова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дметные результаты обеспечивают успешное обучение на следующей ступени общего образования и отражают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тепень развития основ музыкальной культуры школьника как неотъемлемой части его общей духовной культуры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ировой культуры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тановлен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нализа художеств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ого образ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формированность мотивационной направленности на продуктивную музыкально-творческую деятельность (слушание музыки, пение,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струментальное музицирование, драматизация музыкальных произведений, импровизация, музыкально-пластическое движение, созд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ектов и др.)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спитание эстетического отношения к миру, критического восприятия музыкальной информации, развитие творческих способностей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ногообразных видах музыкальной деятельности, связанной с театр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ино, литературой, различными видами изобразительного искусств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сширение музыкального и общего культурного кругозора; воспитание музыкального вкуса, ус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чивого интереса к музыке своего на-рода и других народов мира, классическому и современному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ьному наследию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владение основами музыкальной грамотности: способн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эмоционально воспринимать музыку как живое образное искусство 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заимосвязи с жизнью, владеть специальной терминологией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лю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ыми понятиями музыкального искусства, элементарной нотной грамо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рамках изучаемого курса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обретение устойчивых навыков самостоятельной, целенаправленной и содержательной му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ально-учебной деятельности, включая ИКТ;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трудничество в ходе реализации коллективных, групповых, индивидуальных творческих и исследовательских проектов, решения различных музыкально-творческих задач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ПЛАНИРУЕМЫЕ РЕЗУЛЬТАТЫ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значение интонации в музыке как носителя образного смысла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средства музыкальной выразительности: мелодию, ритм, темп, динамику,  лад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>, эпических)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й об интонационной природе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основной принцип построения и развития музыки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  <w:tab w:val="left" w:pos="980" w:leader="none"/>
        </w:tabs>
        <w:rPr>
          <w:rFonts w:ascii="Times New Roman" w:hAnsi="Times New Roman" w:eastAsia="Symbol" w:cs="Times New Roman"/>
          <w:sz w:val="24"/>
          <w:szCs w:val="24"/>
        </w:rPr>
      </w:pPr>
      <w:bookmarkStart w:id="0" w:name="page97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анализировать взаимосвязь жизненного содержания музыки и музыкальных             образ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52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основные жанры русской народной музыки: былины, лирические песни, частушки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>, разновидности обрядовых пес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ого творче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в русской музыке,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стилевые черты русской классической музыкальной школы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24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жанры вокальной, инструментальной, вокально-инструментальной, камерно-инструментальной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>, симфонической музы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40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основные жанры светской музыки малой (баллада, баркарола, ноктюрн, романс, этюд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т.п.) и крупной формы (соната, симфония, кантата, концерт и т.п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тембры музыкальных инструментов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владеть музыкальными терминами в пределах изучаемой темы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характерные особенности музыкального язы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различные трактовки одного и того же произведения, аргументируя исполнительскую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терпретацию замысла композито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характерные признаки современной популярной музы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 творчество исполнителей авторской песни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сравнивать интонации музыкального, живописного и литературного произведений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литературы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  <w:tab w:val="left" w:pos="980" w:leader="none"/>
        </w:tabs>
        <w:rPr>
          <w:rFonts w:ascii="Times New Roman" w:hAnsi="Times New Roman" w:eastAsia="Symbol" w:cs="Times New Roman"/>
          <w:sz w:val="24"/>
          <w:szCs w:val="24"/>
        </w:rPr>
      </w:pPr>
      <w:bookmarkStart w:id="1" w:name="page98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ывать и определять на слух мужские (тенор, баритон, бас) и женские (сопрано, меццо-сопрано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>, контральто) певческие голоса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владеть навыками вокально-хорового музицирования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28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навыки вокально-хоровой работы при пении с музыкальным сопровождением и без</w:t>
      </w:r>
      <w:r>
        <w:rPr>
          <w:rFonts w:eastAsia="Symbol" w:cs="Times New Roman" w:ascii="Times New Roman" w:hAnsi="Times New Roman"/>
          <w:sz w:val="24"/>
          <w:szCs w:val="24"/>
          <w:vertAlign w:val="subscript"/>
        </w:rPr>
        <w:t>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провождения (a cappell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44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авать свои музыкальные впечатления в устной или письме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  <w:vertAlign w:val="subscript"/>
        </w:rPr>
      </w:pPr>
      <w:r>
        <w:rPr>
          <w:rFonts w:eastAsia="Symbol"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28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4" w:leader="none"/>
        </w:tabs>
        <w:spacing w:before="0" w:after="0"/>
        <w:ind w:left="1440" w:right="620" w:hanging="36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знания о музыке и музыкантах, полученные на занятиях, при составлении домашней фонотеки, видеотеки; 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СОДЕРЖАНИЕ КУРС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новное содержание музыкального образования в Примерной программе основного общего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бразования представлено следующими содержательными линиями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 как вид искусств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родное музыкальное творчество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рубежн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и зарубежная музыкальная культура XX—XXI вв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ая музыкальная жизнь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чение музыки в жизни человек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длагаемые содержательные линии ориентированы на сохра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еемственности с предметом «Музыка» для начальной школы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 как вид искусства. Интонация — носитель образ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мысла. Многообразие интонационно-образных построений. Интон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музыке как звуковое воплощение художественных идей и средоточ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мысла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трёхчастная, вариации, рондо, сонатно-симфонический цикл, сюита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х возможности в воплощении и развитии музыкальных образов. К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ых образов (лирические, драматические,героические, романтические, эпические и др.), их взаимосвязь и развитие. Программ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. Многообразие связей музыки с литературой. Взаимодей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и и литературы в музыкальном театре. Многообразие связей музыки с изобразительным искусством. Взаимодействие музыки и различных видов и жанров изобразительного искусства в музыкальном театр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ртрет в музыке и изобразительном искусстве. Картины прир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 музыке и изобразительном искусстве. Символика скульптуры, архитектуры, музыки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е искусство: исторические эпохи, стилевые направления, национальные школы и их традиции, творчество выд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течественных и зарубежных композиторов. Искусство исполнитель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терпретации в музыке (вокальной и инструментальной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родное музыкальное творчество. Устное народное музыка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ворчество в развитии общей культуры народа. Характерные черты русской народной музыки. Основные жанры русской народной вокально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струментальной музыки. Русские народные музыкальные инструменты. Русская народная музыка: песенное и инструментальное твор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характерные черты, основные жанры, темы, образы). Народно-песенные истоки русского профессионального музыкального творчеств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ый фольклор разных стран: истоки и интонационное своеобразие, образцы традиционных обрядов. Этническая музыка. Знакомство с разнообразными явлениями музыкальной культуры, народным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фессиональным музыкальным творчеством своего регион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личные исполнительские типы художественного общения (хоровое, соревновательное, ска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ельное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музыка от эпохи Средневековья до рубежа XIX—XX вв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ль фольклора в становлении профессионального музыкального искусства. Древнерусская духовная музыка. Знаменный распев как осн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ревнерусской храмовой музыки. Музыка религиозной традиции русских композиторов. Русская музыка XVII—XVIII вв., русская музык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ультура XIX в. (основные стили, жанры и характерные черты, специф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ой национальной школы). Взаимодействие музыкальных образ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раматургическое и интонационное развитие на примере произвед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ой музыки от эпохи Средневековья до рубежа XIX—XX вв. Взаимодействие и взаимосвязь музыки с другими видами искусства (литература, изобразительное искусство, театр, кино). Родство зрительных, музыкальных и литературных образов; общность и различие выразительны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редств разных 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рубежная музыка от эпохи Средневековья до рубежа XIX—XX вв. Роль фольклора в становлении профессионального зарубеж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го искусства. Духовная музыка западноевропейских композиторов. Григорианский хорал как основа западноевропейской религиозной музыки. Музыка религиозной традиции зарубежных композиторов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арубежная музыка XVII—XVIII вв., зарубежная музыкальная культу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IX в. (основные стили, жанры и характерные черты, специфика национальных школ). Взаимодействие и взаимосвязь музыки с други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идами искусства (литература, изобразительное искусство, театр, кино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дство зрительных, музыкальных и литературных образов; общность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личие выразительных средств разных видов искусств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усская и зарубежная музыкальная культура XX—XXI вв. Творчество русских и зарубежных композиторов XX—XXI вв. Стиль как отражение мироощущения композитора. Стилевое многообразие музы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—XXI вв. (импрессионизм, неофольклоризм, неоклассицизм и др.)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е творчество русских и зарубежных композиторов академического направления. Джаз и симфоджаз. Современная популяр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: авторская песня, электронная музыка, рок-музыка (рок-опе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к-н-ролл, фолк-рок, арт-рок), мюзикл, диско-музыка, эстрадная музыка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ая музыкальная жизнь. Музыкальный фольклор нар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оссии. Истоки и интонационное своеобразие музыкального фолькло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ных стран. Современная музыка религиозной традиции. Выдающиеся отечественные и зарубежные композиторы, исполнители, ансамб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 музыкальные коллективы. Классика в современной обработке. Электронная музыка. Синтетические жанры музыки (симфония-сюита, концерт-симфония, симфония-действо и др.). Обобщение представ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школьников о различных исполнительских составах (пение: соло, дуэ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рио, квартет, ансамбль, хор; аккомпанемент, a capella; певческие голоса: сопрано, меццо-сопрано, альт, тенор, баритон, бас; хоры: народ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кадемический; музыкальные инструменты: духовые, струнные, ударны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овременные электронные; виды оркестра: симфонический, духовой, ка-мерный, оркестр народных инструментов, эстрадно-джазовый оркестр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семирные центры музыкальной культуры и музыкального образования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нформационно-коммуникационные технологии в музыкальном искусстве. Панорама современной музыкальной жизни в России и за рубежом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Значение музыки в жизни человека. Воздействие музыки на человека, её роль в человеческом обществе. Музыкальное искусство 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площение жизненной красоты и жизненной правды. Преобразую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ила музыки как вида искусства. Противоречие как источник непрерывного развития музыки и жизни. Вечные проблемы жизни, их воплощение в музыкальных образах. Разнообразие функций музык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скусства в жизни человека, общества. Влияние средств массовой информации, центров музыкальной культуры (концертные залы, фольклорные объединения, музеи) на распространение традиций и иннова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узыкального искусства. Всеобщность, интернациональность музыкального языка. Музыка мира как диалог культур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иже представлено тематическое планирование в соответствии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учебниками музыки авторов Г. П. Сергеевой, Е. Д. Критской: «Музыка. 5 класс», «Музыка. 6 класс», «Музыка. 7 класс», «Музыка. 8 класс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 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5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372"/>
        <w:gridCol w:w="3619"/>
      </w:tblGrid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Музыка и литерату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литературой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литературы  для воплощения музыкальных образ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утренние связи между музыкой и литературой, музыкой и изобразительным искусством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му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ные по смыслу музыкальные интонации (в импровизации, исполнении музы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о-образные, жанровые и стилевые основы музыки как вида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 специфику вокальной  музык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х композитор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ообразной музыкально-творческой деятельности общие интонационные черты исполняемой музык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нструмент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окальной музы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характерные жанровые свойства вокальной и инструментальной  музыки.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жизнь пес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ы звучания мелодии в различных испол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ую и инструментальную музыку в коллективной музыкально-творческой деятельности.</w:t>
            </w:r>
          </w:p>
        </w:tc>
      </w:tr>
      <w:tr>
        <w:trPr>
          <w:trHeight w:val="91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и инструментальная музы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ы звучания мелодии в различных испол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ую и инструментальную музыку в коллективной музыкально-творческой деятельности.</w:t>
            </w:r>
          </w:p>
        </w:tc>
      </w:tr>
      <w:tr>
        <w:trPr>
          <w:trHeight w:val="115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ю жизнь мою несу родину в душе…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 специфику современной симфоническ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музыкально-образовательной информации в сети Интернет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и и поэты о музыке и музыкант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музыкально-образовательной информации в сети Интерне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ов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 с представленным учителем или самостоятельно выбранным литературным образом (произведением литературы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путешествие в музыкальный театр. Опе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 специфику современной музыки (вокальной, театральной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фрагменты классических опер русских и зарубежных композиторо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е путешествие в музыкальный театр. Ба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имать учас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раматизации музыкальных произведений различных стилевых направлений.</w:t>
            </w:r>
          </w:p>
        </w:tc>
      </w:tr>
      <w:tr>
        <w:trPr>
          <w:trHeight w:val="10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в театре, кино, на телевидени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ми специальными музыкальными терминами в пределах изучаемого курс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музыкально-образовательной информации в сети Интернет. </w:t>
            </w:r>
          </w:p>
        </w:tc>
      </w:tr>
      <w:tr>
        <w:trPr>
          <w:trHeight w:val="1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ье путешествие в музыкальный театр. Мюзикл Мир композитор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пров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едавая в общих чертах характерные интонации заданного или самостоятельно выбранного музыкального образа (вокальная, танцевальная  импровиз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а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ьными специальными музыкальными терминами в пределах изучаемого курс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це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ни (фрагменты детских опер, спектаклей, мюзикл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отношение, эмоциональную отзывчивость к музыкальным произведениям при их восприятии и исполнен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о 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ные свойства вокально-инструментальной и камерно-инструментальной музыки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№2 Музыка и изобразительное искус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ч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изобразительным искусств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литературы и изобразительного искусства для воплощения музыкальных образов.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образие связей музыки и изобразительного искусства.</w:t>
            </w:r>
          </w:p>
        </w:tc>
      </w:tr>
      <w:tr>
        <w:trPr>
          <w:trHeight w:val="20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есное и земное в звуках и краск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литературы и изобразительного искусства для воплощения музыкальных образ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циативные связи между художественными образами музыки и другими видами искус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Рассужд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бщности и различии выразительных средств музыки и изобразительного искусства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ть через прошлое к настоящем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деятельности композитора, поэта и художника на основе взаимодополнения средств выразительност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живопись и живописная му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циативные связи между художественными образами музыки и другими видам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ные признаки видов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 произведений 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ость в музыке и изобразительном искус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деятельности композитора и художника на основе взаимодополнения средств выразительн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 произведений  изобразительного искусства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музыке и изобразительном искус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палочка дирижера. Дирижеры м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произведений литературы и изобразительного искусства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борьбы и победы в искусств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ывшая му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ония в музыке и живопис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социативные связи между художественными образами музыки и другими видами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на мольберт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представленным учителем или самостоятельно выбранным зрительным образом (произведением изобразительного искусств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в музыке и живопис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мостоятельно подбир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ходные и/или контрастные произведения изобразительного искусства (живописи, скульптуры) к изучаемой музыке.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двигах, о доблести, о славе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ворчески интерпре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ых произведений в пении, музыкально-ритмическом движении, пластическом интонировании, поэтическом слове, изобразительной деятельности.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й мимолетности вижу я ми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б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образие связей музыки, литературы и изобразительного искусства.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ло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азличных видах музыкально-творческой деятельности знакомые литературные и зрительные образы.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информации о жизни и творчестве любимых композитор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Принимать участ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ллективной деятельности при подготовке и проведении литературно-музыкальных композиций</w:t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веком наравн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ую коллекцию с включением других видов искусства (записи музыки, произведения литературы и изобразительного искусства о музыке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ресурсы сети Интернет для поиска информации о жизни и творчестве любимых композитор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Принимать участ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ллективной деятельности при подготовке и проведении литературно-музыкальных компози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 час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059"/>
        <w:gridCol w:w="3619"/>
      </w:tblGrid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>
          <w:trHeight w:val="1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Мир образов вокальной и инструментальной музы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 Народное музыкаль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ивительный мир музыкальных образо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</w:tblGrid>
            <w:tr>
              <w:trPr>
                <w:trHeight w:val="776" w:hRule="atLeast"/>
              </w:trPr>
              <w:tc>
                <w:tcPr>
                  <w:tcW w:w="33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спринимать и сравнивать музыкальный язык в произведениях разного смыслового и эмоционального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держания.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нный русский роман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тбирать музыкальные произведения, содержащие контрастное сопоставление музыкальных образов и участвовать в их исполнении.    Воспринимать и сравнивать музыкальный язык в произведениях разного смыслового и эмоционального содержания.    Анализировать приемы взаимодействия и развития одного или нескольких образов в произведениях разных форм и жанров. Сотрудничать в процессе коллективной музыкально-творческой деятельности (драматизация, музыкально-пластическое движение, импровизация и др.)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а музыкальных посвящ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форму музыкального произведения, отличительные черты в творчестве композиторов.                    Наблюдать за развитием одного или нескольких образов в музыке.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рет в музыке и живописи. Картинная галере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яркости и контрастности образов в музыке.                           Воспринимать и сравнивать музыкальный язык в произведениях разного смыслового и эмоционального содержания. Анализировать приемы взаимодействия и развития одного или нескольких образов в произведениях разных форм и жанров.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носи мое сердце в звенящую даль…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обенности мировосприятия композитора.                                           Выявлять круг музыкальных образов в различных музыкальных произведениях.</w:t>
            </w:r>
          </w:p>
        </w:tc>
      </w:tr>
      <w:tr>
        <w:trPr>
          <w:trHeight w:val="917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образ и мастерство исполнител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яркости и контрастности образов в музыке.                                         Понимать характерные особенности музыкального языка и передавать их в эмоциональном исполнении.</w:t>
            </w:r>
          </w:p>
        </w:tc>
      </w:tr>
      <w:tr>
        <w:trPr>
          <w:trHeight w:val="115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яды и обычаи в фольклоре и в творчестве композитор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воспринимать народную музыку и участвовать в исполнении народных игр, обрядов, действ и т. д.     Понимать значение народного музыкального творчества в сохранении и развитии общей культуры народа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песен зарубежных композиторов. Искусство прекрасного п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круг музыкальных образов в различных музыкальных произведениях.          Осваивать отдельные образцы, характерные черты западноевропейской музыки разных эпох.                                                           Обдумывать исполнение в соответствии с музыкальным образом произведения.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нной песни мир. Баллада «Лесной царь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овизировать в разных видах музыкально-творческой деятельности на основе сопоставления образов.                Понимать характерные особенности музыкального языка и передавать их в эмоциональном исполнении.                          Петь доступные для исполнения темы инструментальных сочинений зарубежных классиков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русской народной и духовной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ое искусство древней Рус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воспринимать духовную музыку русских композиторов.              Выявлять различие жанров и форм народной музыки, особенности музыкального языка, манеры исполнения, инструментария. Узнавать различные музыкальные формы построен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тилевые черты русской классической музыкальной школы.</w:t>
            </w:r>
          </w:p>
        </w:tc>
      </w:tr>
      <w:tr>
        <w:trPr>
          <w:trHeight w:val="106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усской духовной музыки. Духовный концер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этапы развития церковной музыки в историческом контексте. Воспринимать и оценивать музыкальные произведения с точки зрения единства содержания и формы</w:t>
            </w:r>
          </w:p>
        </w:tc>
      </w:tr>
      <w:tr>
        <w:trPr>
          <w:trHeight w:val="127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Фрески Софьи Киевской» «Перезвоны». Молитва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музыкального языка в духовной музыки, манеры исполнения, инструментария.                                  Наблюдать за развитием и сопоставлением образов на основе сходства и различия интонаций, музыкальных тем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духовной музыки Западной Европ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бесное и земное в музыке Баха. Полифония. Фуга. Хорал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многообразие форм построения музыкальных произведений.                  Подбирать необходимый материал для выполнения творческих проектов (презентации музыки различного образного содержания).                                               Находить в музыкально-образовательном пространстве сети Интернет различные интерпретации классической музыки и высказывать собственное мнение о них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скорби и печал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туна правит миром. «Кармина Буран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развитием и сопоставлением образов на основе сходства и различия интонаций, музыкальных тем.          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ская песня: прошлое и настояще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многообразие форм построения музыкальных произведений.           Осознавать истоки непрерывного музыкального развития.                        Обдумывать исполнение в соответствии с музыкальным образом произведен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характерные особенности музыкального языка и стилей джаза.  Участвовать в исполнении ритмического аккомпанемента к джазовым композициям. Ориентироваться в джазовой музыке, называть ее отдельных выдающихся исполнителей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2      Мир образов камерной и симфонической музы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ая баллада. Ночной пейз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воеобразии отечественной духовной и светской музыкальной культуры прошлого и узнавать отдельные образцы русской музыки.                                   Воплощать всевозможные музыкальные образы в основных видах учебной деятельности.                                                   Петь доступные для исполнения темы инструментальных сочинений русских и зарубежных классико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альный концерт. «Итальянский концерт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сопоставлением и/или столкновением контрастных и сходных музыкальных образов (музыкальных тем).</w:t>
            </w:r>
          </w:p>
        </w:tc>
      </w:tr>
      <w:tr>
        <w:trPr>
          <w:trHeight w:val="13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ная галере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ический пейзаж». «Быть может, вся природа – мозаика цветов?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особенности интонационного и драматургического развития в произведениях сложны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лощать художественно-образное содержание отечественной и зарубежной музыки в музыкально-пластическом движении, импровизаци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ллюстрации к повести А. Пушкина «Метель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исполнении музыки (вокальном, инструментальном и др.) особенности развития одного или нескольких музыкальных образов.                     Воплощать художественно-образное содержание отечественной музыки в музыкально-пластическом движении, импровизации.</w:t>
            </w:r>
          </w:p>
        </w:tc>
      </w:tr>
      <w:tr>
        <w:trPr>
          <w:trHeight w:val="1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печали я весел, а в веселье печален». Связь врем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отдельные образцы, характерные черты западноевропейской музыки разных эпох.                                                       Воспринимать особенности интонационного и драматургического развития в произведениях сложных форм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тюра «Эгмонт». Увертюра-фантазия «Ромео и Джульетт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о своеобразии отечественной и зарубежной духовной и светской музыкальной культуры прошлого и узнавать отдельные образцы русской и зарубежной музыки.</w:t>
            </w:r>
          </w:p>
        </w:tc>
      </w:tr>
      <w:tr>
        <w:trPr>
          <w:trHeight w:val="27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 музыкального теат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ет «Ромео и Джульет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юзикл «Вестсайдская история». Опера «Орфей и Эврид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-опера «Орфей и Эвридик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характерные черты венской классической школы, композиторов-романтиков и называть их основных представителей. Исполнять отдельные образцы музыки западноевропейских и отечественных композиторов.                                        Принимать участие в создании музыкально-театральных композиций в классическом стиле.                                                             Петь доступные для исполнения темы инструментальных сочинений русских и зарубежных класс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омео и Джульетта» в ки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Музыка в отечественном ки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основных жанрах музыки западноевропейских и отечественных композиторо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ельский проек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3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музыкально-образовательном пространстве сети Интернет аранжировки известных классических (русских и зарубеж-ных) музыкальных произвед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29"/>
        <w:gridCol w:w="6"/>
        <w:gridCol w:w="1126"/>
        <w:gridCol w:w="3545"/>
        <w:gridCol w:w="5253"/>
        <w:gridCol w:w="2286"/>
        <w:gridCol w:w="7538"/>
        <w:gridCol w:w="7538"/>
      </w:tblGrid>
      <w:tr>
        <w:trPr>
          <w:trHeight w:val="11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    Особенности драматургии  сценической музык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музыки в жизни чело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ные, жанровые и стилевые особенности музыки как вида искусст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риединстве музыкальной деятельности (композитор-исполнитель-слуша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ведения различных жанров и стилей классической и современной музыки. 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предпочтения в ситуации выбор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(распознавать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-смысловое содержание музыкальных произведений, особенности музыкального языка, музыкальной драматургии, средства музыкальной выразительности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выдающихся отечественных и зарубежных композиторов и исполнителе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более значимые их произведения и интерпретац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образие связей музыки, литературы и изобразительного искусств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етворения вечных тем искусства и жизни в произведениях разных жанров и стиле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ет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зыкальных произведений, используя приемы пластического интонирования, музыкально-ритмического движения, импровизац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формы индивидуального, группового и коллективного музиц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ч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сследовательских проек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заимо-действия музыки с другими видами искусства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ый цик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биографии композиторов, исполнителей, исполнительских коллектив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о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ции классически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ую инициативу в подготовке и проведении музыкальных конкурсов, фестивалей в классе, в школе и т.п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А. Шнитке. Сюит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е технологии для музыкального само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им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-просветительской деятельностью с младшими  школьниками, сверстниками, родителями, жителями микрорайон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формы музицирования и других творческих заданий в процессе освоения содержания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2 Основные направления музыкальной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как вид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и русск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ные темы. Главные образ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иву в различных сферах музыкальной деятельности, в музыкально-эстетической  жизни класса, школы (музыкальные вечера, музыкальные гостиные, концерты для младших школьников и др.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самообразования при организации культурного досуга, при составлении домашней фонотеки, библиотеки, видеотеки и пр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царта. Рапсодия в стиле блюз Дж. Гершвин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и обобщ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ово-стилистические особенности музыкальных произведени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псодия в стиле блюз Дж. Гершвина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ансамблевого,коллективного(хорового и инструментального) воплощения различных художественных образов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ная галерея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печатлениями о текущих событиях музыкальной жизни в отечественной культуре и за рубеж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ую дея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узыкальной жизни школы, города, страны и .др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ово-стилистические особенности музыкальных произвед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к-опера «Юнона и Авось» А. Рыбников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ансамблевого, коллективного ( хорового и инструментального) воплощения различных художественных образ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узыкальной жизни школы, города, страны и др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сновных жанрах музыки западноевропейских и отечественных композиторов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ющий урок                                        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узыкально-образовательном пространстве сети Интернет аранжировки известных классических (русских и зарубежных) музыкальных произведений.</w:t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определением основных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й деятельности обучающихся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 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134"/>
        <w:gridCol w:w="3544"/>
      </w:tblGrid>
      <w:tr>
        <w:trPr>
          <w:trHeight w:val="11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1    Классика и сов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музы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лассик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 музыкальном театре.Опе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«Князь Игорь».Русская эпическая опера. Ария князя Игоря. Портрет половцев. Плач Ярослав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классической музыки в жизни людей, обще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лассическим музыкальным наследием в процессе самообразования, внеурочной музыкальной деятельности, семейного досуг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мерности и приемы развития музыки, особенности музыкальной драматургии оперного спектакля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цессе интонационно-образного анализа взаимозависимость и взаимодействие происходящих в нем явлений и событий</w:t>
            </w:r>
          </w:p>
        </w:tc>
      </w:tr>
      <w:tr>
        <w:trPr>
          <w:trHeight w:val="18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 музыкальном театре. Ба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но-следственные связ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л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озаключения, выводы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ую принадлежность произведен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ство родного, национального и общезначимого, общечеловеческого. </w:t>
            </w:r>
          </w:p>
        </w:tc>
      </w:tr>
      <w:tr>
        <w:trPr>
          <w:trHeight w:val="9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о музыке, ее создателях и исполнителях, критически 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ог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ы, самостоятель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и критерии для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 к драматическому спектакл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ознавать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ую ценность шедевров русской и зарубежной музыкальной классики и ее значение для развития мировой музыкальной культу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музицирования (коллективного, ансамблевого, сольного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 в ки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дент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ы и понятия музыки с художественным языком других искусств в процессе интонационно-образного и жанрово-стилевого анализа фрагментов симфони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 концертном зал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ые технологи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нформации о симфониях и их создателях в Интернет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полюбившиеся фрагменты с целью пополнения домашней фонотеки и подготовки проекта «Есть ли у симфонии будущее?»</w:t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№2 Традиции и новаторство в му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ак вид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убежная и русская музык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музыка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ое музыкальное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узы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нты-извечные маги. И снова в музыкальном театре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 «Порги и Бесс»(фрагменты) Дж.Гершвин. Развитие традиций оперного спектак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 «Кармен» (фрагменты) Ж. Би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скуссиях, размышлениях о музыке и музыкантах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 отношение в письменных высказывания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ассоциативно-образных связях м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скр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аматургию развития музыкальных образов симфонической музыки на основе формы сонат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асшир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ассоциативно-образных связях музыки с другими видами искусст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ртреты великих исполнител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Образц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аст образных сфер как принцип драматургического развития в симфон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с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одержании симфоний разных композитор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ю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ответов на проблемные вопросы, используя интернет-ресурс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радициях и новаторстве в произведениях разных жанров и стилей.</w:t>
            </w:r>
          </w:p>
        </w:tc>
      </w:tr>
      <w:tr>
        <w:trPr>
          <w:trHeight w:val="18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ртреты великих исполнител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айя Плисец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ет «Кармен-сюита»(фрагменты) Р. Щедр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ер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ами и понятиями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оперном искусстве зарубежных композитор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раматургии классической опер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родуктивному общению со сверстниками, учителями; уметь аргументировать (в устной и письменной речи) собственную точку зрения, принимать (или опровергать) мнение собеседника, участвовать в дискуссиях, спорах по поводу различных явлений в музыке и других видах искусства.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временный музыкальный теат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Великие мюзиклы мира. Классика в современной обрабо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язык, особенности современной музыкальной драматургии как новаторского способа подачи литературных сюжет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претации произведений различных жанров и стил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исполнительские интерпретации классической музыки с духовно-нравственных и эстетических позиций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цы между новаторскими тенденциями, развивающими традиции и разрушающими их. </w:t>
            </w:r>
          </w:p>
        </w:tc>
      </w:tr>
      <w:tr>
        <w:trPr>
          <w:trHeight w:val="19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 концертном зал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 и осознан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ное содержание и особенности развития музыкального материала инструментально-симфонической музык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оциативно-образные связи явлений жизни и искусства на основе анализа музыкальных образ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стное отношение, уважение к прошлому и настоящему страны, воссозданному в разных видах искусства.</w:t>
            </w:r>
          </w:p>
        </w:tc>
      </w:tr>
      <w:tr>
        <w:trPr>
          <w:trHeight w:val="15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ющий урок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узыкально-образовательном пространстве сети Интернет аранжировки известных классических (русских и зарубежных) музыкальных произведений.</w:t>
            </w:r>
          </w:p>
        </w:tc>
      </w:tr>
      <w:tr>
        <w:trPr>
          <w:trHeight w:val="4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- тематическое планирова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959"/>
        <w:gridCol w:w="3832"/>
        <w:gridCol w:w="120"/>
        <w:gridCol w:w="416"/>
        <w:gridCol w:w="8"/>
        <w:gridCol w:w="296"/>
        <w:gridCol w:w="240"/>
        <w:gridCol w:w="220"/>
        <w:gridCol w:w="500"/>
        <w:gridCol w:w="39"/>
        <w:gridCol w:w="601"/>
        <w:gridCol w:w="359"/>
        <w:gridCol w:w="781"/>
        <w:gridCol w:w="1739"/>
        <w:gridCol w:w="31"/>
        <w:gridCol w:w="512"/>
        <w:gridCol w:w="3816"/>
        <w:gridCol w:w="394"/>
      </w:tblGrid>
      <w:tr>
        <w:trPr>
          <w:trHeight w:val="242" w:hRule="atLeast"/>
        </w:trPr>
        <w:tc>
          <w:tcPr>
            <w:tcW w:w="3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 А класс. 5 Б класс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разделы, темы) 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ы</w:t>
            </w: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  <w:t xml:space="preserve"> проведения</w:t>
            </w:r>
          </w:p>
          <w:p>
            <w:pPr>
              <w:pStyle w:val="Style22"/>
              <w:spacing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</w:p>
        </w:tc>
        <w:tc>
          <w:tcPr>
            <w:tcW w:w="4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о-техническое оснащение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 ч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 ч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1 Музыка и литература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 ч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литературой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.0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ность жизненных истоков и взаимосвязь музыки и литературы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и по теме «Связь музыки и литературы»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музыка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9 –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09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ный материал: портреты композиторов, музыкальных инструментов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в музыке русских композиторов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09 –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1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народные песни, песни о родном крае современных композиторов; 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к сказкам, басням, оперным и балетным спектаклям Демонстрационный материал: портреты композиторов, музыкальных инструментов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нструментальной и вокальной музыки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1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стихотворных текстов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ный материал: портреты композиторов, музыкальных инструменто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жизнь песни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10 –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1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лощ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удожественно-образное содержание музыкальных и литературных произведений в драматизации, инсценировке, пластическом движении, свободном  дирижировании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ая и инструментальная музыка. 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1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 музыкального воплощения стихотворных текстов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ю жизнь мою несу родину в душе…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11 –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.1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пров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ении, игре на элементарных музыкальных инструментах, пластике, в театрализации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-ный материал: портреты композиторов, музыкальных инструментов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 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и и поэты о музыке и музыкантах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.1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ссоциативные связи между художественными образами музыки и других видов искусства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-ный материал: портреты композиторов, музыкальных инструментов Дидактический материал с текстами литературных произведений, песен, романсо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путешествие в музыкальный театр. Опера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1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зыкальными терминами и понятиями в пределах изучаемой темы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е путешествие в музыкальный театр. Балет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1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театре, кино, на телевидении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ыш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знакомом музыкальном произведен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ждение об основной идее, средствах и формах ее воплощения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с текстами литературных произведений, песен, романсов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 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 путешествие в музыкальный театр. Мюзикл Мир композитора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пров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представленным учителем или самостоятельно выбранным литературным образом. 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-ный материал: портреты композиторов, музыкальных инструментов 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№2   Музыка и изобразительное искусство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однит музыку с изобразительным искусством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анровые параллели между музыкой и другими видами искусства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зентации по теме «Связь музыки и ИЗО»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есное и земное в звуках и краска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ого произведения в пении, поэтическом слове, изобразительной деятельност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ть через прошлое к настоящему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2 –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общности и различии выразительных средств музыки и литературы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живопись и живописная музык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2 –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деятельности композитора, поэта, писателя. 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ость в музыке и изобразительном искусств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ные признаки музыки и литературы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агменты музыкальных и литературных произведений Хрестоматия музыкального материала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и с подбором песенного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в музыке и изобразительном искусств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музыкального воплощения стихотворных текстов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палочка дирижера. Дирижеры мир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ходные и/или контрастные литературные произведения к изучаемой музыке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ионный материал: портреты композиторов, дирижеров, репродукции карти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борьбы и победы в искусств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нры русских народных песен и виды музыкальных инструментов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ывшая музык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ные черты музыкального творчества народов России и других стран при участии в народных играх и обрядах, действах и т. п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еоматериалы по теме полугодия Хрестоматия музыкального материала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ония в музыке и живописи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образцы народного музыкального творчества своей страны, края, региона и т. п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ий материал для выявления аналогии между музыкой и ИЗО 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на мольберт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ллективной исполнительской деятельности (пении, пластическом интонировании, импровизации, игре на музыкальных инструментах – элементарных и электронных)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Дидактический материал для выявления аналогии между музыкой и ИЗО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рессионизм в музыке и живописи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музыкальные впечатления  в устной и письменной форме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стоматия музыкального материала 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двигах, о доблести, о славе…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.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ворческих тетрадях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Папки с подбором песен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ждой мимолетности вижу я миры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печатлениями о концертах, спектаклях и т. п. со сверстниками и родителям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и с подбором песенного материала Папки с подбором песенного материала Дидактический материал для выявления аналогии между музыкой и ИЗО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композитор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разовательные ресурсы Интернета для поиска произведений музыки и литературы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материалы по теме полугодия Папки с подбором песенного материала Дидактический материал для выявления аналогии между музыкой и ИЗО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-35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еком нара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еком нара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5 –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лекцию музыкальных и литературных произведений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ограммы песен 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u w:val="single"/>
              </w:rPr>
              <w:t>6 А класс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рока </w:t>
            </w:r>
          </w:p>
        </w:tc>
        <w:tc>
          <w:tcPr>
            <w:tcW w:w="3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(разделы, темы) </w:t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33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</w:p>
        </w:tc>
        <w:tc>
          <w:tcPr>
            <w:tcW w:w="4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о-техническое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ащение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1     Мир образов вокальной и инструментальной музыки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ивительный мир музыкальных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 простые и сложные жанры вокальной, инструментальной, сценической музык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и по теме «Вокальная и инструментальная музыка»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омансов и песен русс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нный русский романс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 музыкальные произведения (фрагменты)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а музыкальных посвящения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жизненно-образное содержание музыкальных произведений разных жанров; различать лирические, эпические, драматические музыкальные образы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еоматериалы по теме полугодия 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рет в музыке и живописи. Картинная галерея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 за развитием музыкальных образов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         Репродукции карти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носи мое сердце в звенящую даль…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 приемы взаимодействия и развития образов музыкальных сочинени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образ и мастерство исполнителя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яды и обычаи в фольклоре и в творчестве композиторов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ыгрывать народные песн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онстрационный материал: портреты композиторов, репродукции картин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песен зарубежных компози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кусство прекрасного п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 в коллективной деятельности при подготовке и проведении литературно-музыкальных композиций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ллада «Лесной царь»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ценировать песни, фрагменты опер, спектаклей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Тексты музыкальных и литературных произведений 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усской народной и духовной музыки. Народное искусство древней Руси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лощать в различных видах  музыкально-творческой деятельности знакомые литературные и зрительные образы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русской духовной музыки. Духовный концерт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 отдельных выдающихся отечественных и зарубежных исполнителей, включая музыкальные коллективы, и др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ограммы песен Папки с подбором песенного материала Хрестоматия музыкаль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Фрески Софьи Киевской» «Перезвоны». Молитва                                                                                                      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иентироваться в составе исполнителей вокальной музыки, наличии или отсутствии инструментального сопровождения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пки с подбором песенного материала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ксты музыкальных и литературных произведений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духовной музыки Западной Европы. Небесное и земное в музыке Баха. 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ифония. Фуга. Хорал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ринимать и определять разновидности хоровых коллективов  по манере исполнения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Тексты музыкальных и литературных произведений Хрестоматия музыкального материала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скорби и печали. Фортуна правит миром. «Кармина Бурана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ь различные формы музицирования и творческих заданий в освоении содержания музыкальных образов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Хрестоматия музыкального материала Фонограммы песен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ская песня: прошлое и настоящее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 различные трактовки одного и того же произведения, аргументируя исполнительскую интерпретацию замысла композитора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и по теме «Вокальная и инструментальная музыка» 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ы музыкальных и литературных произведений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жаз – искусст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крывать образный строй музыкальных произведений на основе взаимодействия различных видов искусства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2            Мир образов камерной и симфонической музыки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7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-19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ные темы искусства и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ы камер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струментальная баллада. Ночной пейзаж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01-29.01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носить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альный концерт. «Итальянский концерт»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ять различные образцы народной и профессиональной музык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Хрестоматия музыкального материала Тексты музыкальных и литературных произведений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смический пейзаж». «Быть может, вся природа – мозаика цветов?». Картинная галерея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наруживать общность истоков народной и профессиональной музык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-2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зыкальные иллюстрации к повести А. Пушкина «Метель»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0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 характерные свойства народной и композиторской музыки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Хрестоматия музыкального материала Тексты музыкальных и литературных произведений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5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26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ечали я весел, а в веселье печален». Связь времен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3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3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0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давать в собственном исполнении (пении, игре на инструментах, музыкально-пластическом движении) различные музыкальные образы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       Тексты музыкальных и литературных произведений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28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ная увертю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вертюра «Эгмонт». Увертюра-фантазия «Ромео и Джульетта»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09.04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6.0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 и обобщать многообразие связей музыки, литературы и изобразительного искусства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естоматия музыкального материала      Тексты музыкальных и литературных произведений        Презентация о композиторе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89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-3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 музыкального 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алет «Ромео и Джульетта»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юзикл «Вестсайдская история», опера «Орфей и Эвридика»)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04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04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.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ценировать фрагменты популярных мюзиклов и рок-опер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я о композиторе Хрестоматия музыкального материала    Тексты музыкальных и литературных произведений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3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ы  кино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омео и Джульетта « в ки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. Музыка в отечественном кино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5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 имена выдающихся русских и зарубежных композиторов, приводить примеры их произведений.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зентация о композиторе Хрестоматия музыкального материала       Тексты музыкальных и литературных произведений Фонограммы песен Папки с подбором песенного материала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2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ельский проект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5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..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зентации учащихся по теме полугодия. Фонограммы песен Папки с подбором песенного материал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tbl>
            <w:tblPr>
              <w:tblW w:w="14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3952"/>
              <w:gridCol w:w="960"/>
              <w:gridCol w:w="759"/>
              <w:gridCol w:w="960"/>
              <w:gridCol w:w="2520"/>
              <w:gridCol w:w="4359"/>
            </w:tblGrid>
            <w:tr>
              <w:trPr>
                <w:trHeight w:val="978" w:hRule="atLeast"/>
              </w:trPr>
              <w:tc>
                <w:tcPr>
                  <w:tcW w:w="144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44"/>
                      <w:szCs w:val="44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44"/>
                      <w:szCs w:val="44"/>
                      <w:u w:val="single"/>
                    </w:rPr>
                    <w:t>6 Б класс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u w:val="single"/>
                      <w:lang w:val="en-US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урока </w:t>
                  </w:r>
                </w:p>
              </w:tc>
              <w:tc>
                <w:tcPr>
                  <w:tcW w:w="3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332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Содержа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332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 xml:space="preserve">(разделы, темы) </w:t>
                  </w:r>
                </w:p>
                <w:p>
                  <w:pPr>
                    <w:pStyle w:val="Normal"/>
                    <w:spacing w:lineRule="auto" w:line="240" w:before="0" w:after="0"/>
                    <w:ind w:left="1332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332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332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332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асов</w:t>
                  </w:r>
                </w:p>
              </w:tc>
              <w:tc>
                <w:tcPr>
                  <w:tcW w:w="1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ниверсальные учебные действия (УУД)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атериально-техническое</w:t>
                  </w:r>
                </w:p>
                <w:p>
                  <w:pPr>
                    <w:pStyle w:val="Style22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снащение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DejaVu Sans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DejaVu Sans"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DejaVu Sans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DejaVu Sans"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акт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DejaVu Sans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DejaVu Sans"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DejaVu Sans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DejaVu Sans"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eastAsia="DejaVu Sans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DejaVu Sans"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0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аздел №1     Мир образов вокальной и инструментальной музыки</w:t>
                  </w:r>
                </w:p>
                <w:p>
                  <w:pPr>
                    <w:pStyle w:val="Style22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>
                <w:trHeight w:val="1781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дивительный мир музыкальных образ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3.0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зличать простые и сложные жанры вокальной, инструментальной, сценической музыки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и по теме «Вокальная и инструментальная музыка»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>
                <w:trHeight w:val="1663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ы романсов и песен русских композитор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аринный русский романс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.0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арактеризовать музыкальные произведения (фрагменты)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ва музыкальных посвящени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7.0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пределять жизненно-образное содержание музыкальных произведений разных жанров; различать лирические, эпические, драматические музыкальные образы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идеоматериалы по теме полугодия Тексты музыкальных и литературных произведений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ртрет в музыке и живописи. Картинная галере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4.0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блюдать за развитием музыкальных образов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         Репродукции картин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Уноси мое сердце в звенящую даль…»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1.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Анализировать приемы взаимодействия и развития образов музыкальных сочинений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узыкальный образ и мастерство исполнител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8.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яды и обычаи в фольклоре и в творчестве композиторо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5.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зыгрывать народные песни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Демонстрационный материал: портреты композиторов, репродукции картин Хрестоматия музыкального материала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бразы песен зарубежных композиторов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Искусство прекрасного пени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2.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Участвовать в коллективной деятельности при подготовке и проведении литературно-музыкальных композиций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аринной песни мир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ллада «Лесной царь»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2.1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нсценировать песни, фрагменты опер, спектаклей.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я о композиторе Тексты музыкальных и литературных произведений Хрестоматия музыкаль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ы русской народной и духовной музыки. Народное искусство древней Рус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9.1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оплощать в различных видах  музыкально-творческой деятельности знакомые литературные и зрительные образы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Хрестоматия музыкального материала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ы русской духовной музыки. Духовный концер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6.1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зывать отдельных выдающихся отечественных и зарубежных исполнителей, включая музыкальные коллективы, и др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онограммы песен Папки с подбором песенного материала Хрестоматия музыкаль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Фрески Софьи Киевской» «Перезвоны». Молитва                                                                                                  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3.1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риентироваться в составе исполнителей вокальной музыки, наличии или отсутствии инструментального сопровождения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апки с подбором песенного материала Хрестоматия музыкального материала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Тексты музыкальных и литературных произведений 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66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бразы духовной музыки Западной Европы. Небесное и земное в музыке Баха. </w:t>
                  </w:r>
                </w:p>
                <w:p>
                  <w:pPr>
                    <w:pStyle w:val="Normal"/>
                    <w:spacing w:lineRule="auto" w:line="240" w:before="0" w:after="0"/>
                    <w:ind w:left="66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6" w:hanging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олифония. Фуга. Хорал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.1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оспринимать и определять разновидности хоровых коллективов  по манере исполнения.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я о композиторе Тексты музыкальных и литературных произведений Хрестоматия музыкального материала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ы скорби и печали. Фортуна правит миром. «Кармина Бурана»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7.1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спользовать различные формы музицирования и творческих заданий в освоении содержания музыкальных образов.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 Хрестоматия музыкального материала Фонограммы песен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вторская песня: прошлое и настоящее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4.1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Анализировать различные трактовки одного и того же произведения, аргументируя исполнительскую интерпретацию замысла композитора.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и по теме «Вокальная и инструментальная музыка» Хрестоматия музыкального материала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Тексты музыкальных и литературных произведений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Джаз – искусство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XX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век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4.0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скрывать образный строй музыкальных произведений на основе взаимодействия различных видов искусства.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46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аздел №2            Мир образов камерной и симфонической музыки</w:t>
                  </w:r>
                </w:p>
                <w:p>
                  <w:pPr>
                    <w:pStyle w:val="Style22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>
                <w:trHeight w:val="2707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-19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ечные темы искусства и жизн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разы камерной музык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Инструментальная баллада. Ночной пейзаж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1.01-28.01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4.0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оотносить</w:t>
                  </w:r>
                </w:p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ые образно-эмоциональные сферы музыки, специфические особенности произведений разных жанров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      </w:r>
                </w:p>
              </w:tc>
            </w:tr>
            <w:tr>
              <w:trPr>
                <w:trHeight w:val="1631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струментальный концерт. «Итальянский концерт»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1.0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опоставлять различные образцы народной и профессиональной музыки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я о композиторе Хрестоматия музыкального материала Тексты музыкальных и литературных произведений</w:t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осмический пейзаж». «Быть может, вся природа – мозаика цветов?». Картинная галере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8.0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бнаруживать общность истоков народной и профессиональной музыки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Тексты музыкальных и литературных произведений Фонограммы песен Папки с подбором песенного материала</w:t>
                  </w:r>
                </w:p>
              </w:tc>
            </w:tr>
            <w:tr>
              <w:trPr>
                <w:trHeight w:val="1658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-23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бразы симфонической музык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Музыкальные иллюстрации к повести А. Пушкина «Метель»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5.02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4.0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ыявлять характерные свойства народной и композиторской музыки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я о композиторе Хрестоматия музыкального материала Тексты музыкальных и литературных произведений</w:t>
                  </w:r>
                </w:p>
              </w:tc>
            </w:tr>
            <w:tr>
              <w:trPr>
                <w:trHeight w:val="2705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-26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имфоническое развитие музыкальных образ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«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печали я весел, а в веселье печален». Связь времен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1.03-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8.03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1.04.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ередавать в собственном исполнении (пении, игре на инструментах, музыкально-пластическом движении) различные музыкальные образы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       Тексты музыкальных и литературных произведений Фонограммы песен Папки с подбором песенного материала</w:t>
                  </w:r>
                </w:p>
              </w:tc>
            </w:tr>
            <w:tr>
              <w:trPr>
                <w:trHeight w:val="1771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-28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граммная увертюр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Увертюра «Эгмонт». Увертюра-фантазия «Ромео и Джульетта»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u w:val="single"/>
                    </w:rPr>
                    <w:t>08.04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u w:val="single"/>
                    </w:rPr>
                    <w:t>15.0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Анализировать и обобщать многообразие связей музыки, литературы и изобразительного искусства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рестоматия музыкального материала      Тексты музыкальных и литературных произведений        Презентация о композиторе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9-31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Мир музыкального театра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Балет «Ромео и Джульетта».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юзикл «Вестсайдская история», опера «Орфей и Эвридика»)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2.04-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9.04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6.0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нсценировать фрагменты популярных мюзиклов и рок-опер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я о композиторе Хрестоматия музыкального материала    Тексты музыкальных и литературных произведений Фонограммы песен Папки с подбором песенного материала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-33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бразы  киномузыки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Ромео и Джульетта « в кино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века. Музыка в отечественном кино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.05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0.0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зывать имена выдающихся русских и зарубежных композиторов, приводить примеры их произведений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резентация о композиторе Хрестоматия музыкального материала       Тексты музыкальных и литературных произведений Фонограммы песен Папки с подбором песенного материала 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сследовательский проект.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7.05-</w:t>
                  </w:r>
                </w:p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...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2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резентации учащихся по теме полугодия. Фонограммы песен Папки с подбором песенного материала</w:t>
                  </w:r>
                </w:p>
              </w:tc>
            </w:tr>
          </w:tbl>
          <w:p>
            <w:pPr>
              <w:pStyle w:val="Style22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u w:val="single"/>
              </w:rPr>
            </w:r>
          </w:p>
          <w:p>
            <w:pPr>
              <w:pStyle w:val="Style22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u w:val="single"/>
              </w:rPr>
              <w:t>7 класс «А»  «Б» классы</w:t>
            </w:r>
          </w:p>
          <w:p>
            <w:pPr>
              <w:pStyle w:val="Style22"/>
              <w:spacing w:before="0" w:after="20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u w:val="single"/>
              </w:rPr>
            </w:r>
          </w:p>
        </w:tc>
      </w:tr>
      <w:tr>
        <w:trPr>
          <w:trHeight w:val="813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(разделы, темы)</w:t>
            </w:r>
          </w:p>
        </w:tc>
        <w:tc>
          <w:tcPr>
            <w:tcW w:w="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ли-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о часов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аты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ведения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атериально-техническое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снащение</w:t>
            </w:r>
          </w:p>
        </w:tc>
      </w:tr>
      <w:tr>
        <w:trPr>
          <w:trHeight w:val="3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3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9" w:hRule="atLeast"/>
        </w:trPr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здел №1   Особенности драматургии сценической му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 ч.</w:t>
            </w:r>
          </w:p>
        </w:tc>
      </w:tr>
      <w:tr>
        <w:trPr>
          <w:trHeight w:val="1328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ка и современность. Музыкальная драматургия-развитие музыки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09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музыки в жизни человек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по теме «Сценическая музыка». Хрестоматия музыкального материала. Папки с подбором  песенного материала. Фонограммы песен</w:t>
            </w:r>
          </w:p>
        </w:tc>
      </w:tr>
      <w:tr>
        <w:trPr>
          <w:trHeight w:val="257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узыкальном театре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. Новая эпоха в русской музыке. Судьба человеческая – судьба народная. Родина моя! Русская земля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09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риединстве муз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-ной  деятельности (композитор – исполнитель – слушатель)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. Фонограммы песен.</w:t>
            </w:r>
          </w:p>
        </w:tc>
      </w:tr>
      <w:tr>
        <w:trPr>
          <w:trHeight w:val="125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концертном зале. Симфо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мфония №40 В.А. Моцарта. Литературные страницы. «Улыбка» Р. Брэдбери. Симфония №5 Л. Бетховена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09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.10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спри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зыкальные произ-ведения различных жанров и стилей классической и современной музык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. Либретто сценических произведений. Демонстрацион-ный материал: портреты композиторов, репродукции картин. Хрестоматия музыкаль-ного материала. Папки с подбором песенного материала. Фонограммы  песен.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оическая тема в 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предпочтения в ситуации выбор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ром песенного материала 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музыкальном теат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ет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етворения вечных тем искусства и жизни в произведениях раз- ных жанров и стилей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мер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ый цикл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11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спознават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ального языка, музыкальной драма-тургии, средства музыкальной выразительност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 песенного материала. Фонограммы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струментальная музы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юд. Транскрипция. Прелюдия. Концерт.Концерт для скрипки с оркестром А. Хачатуряна.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certo gros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А. Шнитке. Сюита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12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1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выдающихся отечест-венных и зарубежных композиторов и испол-ните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-более значимые их про-изведения и интерпре-таци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Хрестоматия музыкаль-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1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Демонстра-ционный материал: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265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1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образ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ей музыки, литера-туры и изобразитель-ного искусств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 картин..Хрестоматия музыкаль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12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пре-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ыхпроизве-дений, используя  прие-мы пластического интонирования, музы-кально-ритмического движения,импровизаци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.</w:t>
            </w:r>
          </w:p>
        </w:tc>
      </w:tr>
      <w:tr>
        <w:trPr>
          <w:trHeight w:val="146" w:hRule="atLeast"/>
        </w:trPr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2     Основные направления музыкальной культуры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.</w:t>
            </w:r>
          </w:p>
        </w:tc>
      </w:tr>
      <w:tr>
        <w:trPr>
          <w:trHeight w:val="274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1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лигиозная музыка. Сюжеты и образы религиозной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сокая месса» И.С. Баха. От страдания к радости. Литературные страницы. «Могила Баха» Д. Гранина. «Всенощное бдение» С. Рахманинова. Образы «Вечерни» и «Утрени». Литературные страницы. «Христова Вселенная» И. Шмелева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01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01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.01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.0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02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-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к-опера «Иисус Христос-суперзвезд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ные темы. Главные образы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7.02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24.0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03.03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-тиву в различных сферах музыкальной деятельности, в музы-кально-эстетической жизни класса, школы (музыкальные вечера, музыкальные гостиные, концерты для младших школьников и др.)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. Хрестоматия музыкального материала. Папки с подбором песенного материала. Фонограммы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ская му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8 («Патетическая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ната №2 С. Прокофьева. Соната №11 В.-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царта. Рапсодия в стиле блюз Дж. Гершвина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03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03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само-образования при орга-низации культурного досуга, при составле-нии домашней фоно-теки, видеотеки и пр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репродукции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269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псодия в стиле блюз Дж. Гершвина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)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о композиторе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334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мфоническая кар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енства» К. Дебюсси. Симфония №1. В. Кали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ная галерея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емы взаимодействия и развития одного или нескольких образов в произведениях разных форм и жанр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ова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роцессе ансамблевого, коллективного (хорового и инструментального) воплощения различных художественных образов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76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 народов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21.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ово-стилистические особенности музыкальных произведений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 песен</w:t>
            </w:r>
          </w:p>
        </w:tc>
      </w:tr>
      <w:tr>
        <w:trPr>
          <w:trHeight w:val="30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ждународные х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Либретто сценических произведений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ции  картин. Хрестоматия музы-кального материала Папки с подбором песен-ного материала.Фонограммы  песен </w:t>
            </w:r>
          </w:p>
        </w:tc>
      </w:tr>
      <w:tr>
        <w:trPr>
          <w:trHeight w:val="41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к-опера «Юнона и Авось» А. Рыбников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щищ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ворческие исследовательские проекты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ющий урок                                         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05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5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u w:val="single"/>
                <w:shd w:fill="D9D9D9" w:val="clear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u w:val="single"/>
                <w:shd w:fill="D9D9D9" w:val="clear"/>
              </w:rPr>
            </w:r>
          </w:p>
          <w:p>
            <w:pPr>
              <w:pStyle w:val="Style22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u w:val="single"/>
                <w:shd w:fill="D9D9D9" w:val="clear"/>
              </w:rPr>
              <w:t>8 класс</w:t>
            </w:r>
          </w:p>
        </w:tc>
      </w:tr>
      <w:tr>
        <w:trPr>
          <w:trHeight w:val="813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а</w:t>
            </w:r>
          </w:p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(разделы, темы)</w:t>
            </w:r>
          </w:p>
        </w:tc>
        <w:tc>
          <w:tcPr>
            <w:tcW w:w="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ли-ч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о часов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аты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ведения</w:t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 (УУ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)</w:t>
            </w:r>
          </w:p>
        </w:tc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атериально-техническое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снащение</w:t>
            </w:r>
          </w:p>
        </w:tc>
      </w:tr>
      <w:tr>
        <w:trPr>
          <w:trHeight w:val="38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DejaVu Sans"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3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9" w:hRule="atLeast"/>
        </w:trPr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здел №1   Классика и соврем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 ч.</w:t>
            </w:r>
          </w:p>
        </w:tc>
      </w:tr>
      <w:tr>
        <w:trPr>
          <w:trHeight w:val="1328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лассика в наш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 музыкальном театре.Опе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«Князь Игорь».Русская эпическая опера. Ария князя Игоря. Портрет половцев. Плач Ярославны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.09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музыки в жизни человек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по теме «Сценическая музыка». Хрестоматия музыкального материала. Папки с подбором  песенного материала. Фонограммы песен</w:t>
            </w:r>
          </w:p>
        </w:tc>
      </w:tr>
      <w:tr>
        <w:trPr>
          <w:trHeight w:val="257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 музыкальном театре. Ба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ершенств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риединстве муз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-ной  деятельности (композитор – исполнитель – слушатель)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. Фонограммы песен.</w:t>
            </w:r>
          </w:p>
        </w:tc>
      </w:tr>
      <w:tr>
        <w:trPr>
          <w:trHeight w:val="125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09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10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10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10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моционально-образ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спри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зыкальные произ-ведения различных жанров и стилей классической и современной музык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. Либретто сценических произведений. Демонстрацион-ный материал: портреты композиторов, репродукции картин. Хрестоматия музыкаль-ного материала. Папки с подбором песенного материала. Фонограммы  песен.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 к драматическому спектакл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10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11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11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.11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предпочтения в ситуации выбор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ром песенного материала 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 в ки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.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претворения вечных тем искусства и жизни в произведениях раз- ных жанров и стилей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 концертном зал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12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1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2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спознават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музыкального языка, музыкальной драма-тургии, средства музыкальной выразительност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 Хрестоматия музы-кального материала. Папки с подбо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 песенного материала. Фонограммы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ий урок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выдающихся отечест-венных и зарубежных композиторов и испол-ните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и-более значимые их про-изведения и интерпре-таци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картин.Хрестоматия музыкаль-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ые и современные песни, знакомые мелодии изученных классических произведений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Демонстра-ционный материал: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. Папки с подбором песенного материала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</w:t>
            </w:r>
          </w:p>
        </w:tc>
      </w:tr>
      <w:tr>
        <w:trPr>
          <w:trHeight w:val="265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образ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ей музыки, литера-туры и изобразитель-ного искусства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. Либретто сценических произведений.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и  картин..Хрестоматия музыкального материала. Папки с подбором песенного материала. 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орческ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рпре-т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музыкальныхпроизве-дений, используя  прие-мы пластического интонирования, музы-кально-ритмического движения,импровизаци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ретто сценических произведений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песен.</w:t>
            </w:r>
          </w:p>
        </w:tc>
      </w:tr>
      <w:tr>
        <w:trPr>
          <w:trHeight w:val="146" w:hRule="atLeast"/>
        </w:trPr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2     Традиции и новаторство в музыке.</w:t>
            </w:r>
          </w:p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ч.</w:t>
            </w:r>
          </w:p>
        </w:tc>
      </w:tr>
      <w:tr>
        <w:trPr>
          <w:trHeight w:val="274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нты-извечные маги. И снова в музыкальном театре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 «Порги и Бесс»(фрагменты) Дж.Гершвин. Развитие традиций оперного спектакл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 «Кармен» (фрагменты) Ж. Бизе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.01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произ-ведения разных жанров и стил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ые связи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Портреты великих исполнител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Образцова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2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2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-тиву в различных сферах музыкальной деятельности, в музы-кально-эстетической жизни класса, школы (музыкальные вечера, музыкальные гостиные, концерты для младших школьников и др.)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. Хрестоматия музыкального материала. Папки с подбором песенного материала. Фонограммы песен</w:t>
            </w:r>
          </w:p>
        </w:tc>
      </w:tr>
      <w:tr>
        <w:trPr>
          <w:trHeight w:val="1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ртреты великих исполнител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айя Плисец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ет «Кармен-сюита»(фрагменты) Р. Щедрин. 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02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.03-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3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 само-образования при орга-низации культурного досуга, при составле-нии домашней фоно-теки, видеотеки и пр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репродукции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2253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овременный музыкальный теат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Великие мюзиклы мира. Классика в современной обработке.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3-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04.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пнейшие музыкальные центры мирового значения (театры оперы и балета, концертные залы, музеи)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о композиторе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334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9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 концертном зал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.04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емы взаимодействия и развития одного или нескольких образов в произведениях разных форм и жанров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щ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аимодействова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роцессе ансамблевого, коллективного (хорового и инструментального) воплощения различных художественных образов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песен</w:t>
            </w:r>
          </w:p>
        </w:tc>
      </w:tr>
      <w:tr>
        <w:trPr>
          <w:trHeight w:val="762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3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зыка в храмовом синтезе искус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е страницы. Стихи русских поэ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алерея религиозных образов. Неизвестный Свирид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России петь-что стремиться в храм…».Запевка, слова И. Северянина. Хоровой цикл «Песнопения и молитвы» (фрагменты). Г. Свиридов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вет фресок Диониссия-мир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Фрески Диониссия»). Р. Щедрин)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Музыкальные завещания потомка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Гейлигенштадское завещание Л. Бетховена». Р. Щедрин.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0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.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анрово-стилистические особенности музыкальных произведений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 по теме урок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й материал: портреты композиторов, репродукции картин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музыкаль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с подбором песенного материала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ограммы   песен</w:t>
            </w:r>
          </w:p>
        </w:tc>
      </w:tr>
      <w:tr>
        <w:trPr>
          <w:trHeight w:val="309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ельский проект                              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 сетки часов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одификации жанров в современной музыке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материалы по теме урока Либретто сценических произведений Демонстрацион-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материал: портреты композиторов,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ции  картин. Хрестоматия музы-кального материала Папки с подбором песен-ного материала.Фонограммы  песен </w:t>
            </w:r>
          </w:p>
        </w:tc>
      </w:tr>
      <w:tr>
        <w:trPr>
          <w:trHeight w:val="41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бщающий урок                                         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щищ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ворческие исследовательские проекты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35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eeSetC-Bold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8" w:after="278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color w:val="00000A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Название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DejaVu Sans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color w:val="00000A"/>
    </w:rPr>
  </w:style>
  <w:style w:type="paragraph" w:styleId="Style20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color w:val="00000A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eastAsia="Times New Roma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Style22"/>
    <w:next w:val="TextBody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IndexHeading">
    <w:name w:val="Index Heading"/>
    <w:basedOn w:val="Style22"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48:00Z</dcterms:created>
  <dc:creator>Мария</dc:creator>
  <dc:description/>
  <cp:keywords/>
  <dc:language>en-US</dc:language>
  <cp:lastModifiedBy>HP</cp:lastModifiedBy>
  <cp:lastPrinted>2016-10-14T12:11:00Z</cp:lastPrinted>
  <dcterms:modified xsi:type="dcterms:W3CDTF">2020-11-02T04:02:00Z</dcterms:modified>
  <cp:revision>43</cp:revision>
  <dc:subject/>
  <dc:title/>
</cp:coreProperties>
</file>