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6781B8"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«Земля-кормилица»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6781B8"/>
          <w:sz w:val="24"/>
          <w:szCs w:val="24"/>
          <w:lang w:eastAsia="ru-RU"/>
        </w:rPr>
        <w:t>Цели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разовательн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знакомить детей с различными видами почв и их составом, природоохранной деятельностью человека;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вивать познавательную активность, умения анализировать, сопоставлять, сравнивать, выделять главное, устанавливать причинно-следственные связи; приводить примеры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интерес к предмету, природе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6781B8"/>
          <w:sz w:val="24"/>
          <w:szCs w:val="24"/>
          <w:lang w:eastAsia="ru-RU"/>
        </w:rPr>
        <w:t>УУ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ходить ответы на вопросы, используя учебник, свой жизненный опыт и информацию, полученную на уроке. Самостоятельное выделение и формулирование познавательной цели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ся высказывать свое предположение; учиться отличать верно выполненное задание от невер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ые:слушать и понимать речь других; доносить свою позицию до других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6781B8"/>
          <w:sz w:val="24"/>
          <w:szCs w:val="24"/>
          <w:lang w:eastAsia="ru-RU"/>
        </w:rPr>
        <w:t>Тип уро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нового материала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6781B8"/>
          <w:sz w:val="24"/>
          <w:szCs w:val="24"/>
          <w:lang w:eastAsia="ru-RU"/>
        </w:rPr>
        <w:t>Метод обучени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овательский, проблемный, словесный, наглядный.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6781B8"/>
          <w:sz w:val="24"/>
          <w:szCs w:val="24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ик, образцы почвы, стакан с водой, стеклянная палочка, салфетка, презентация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ткое описание хода урока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.            Организационный момент. Мотивация учащихся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.            Проверка домашнего задания (тест  с выбором ответа, самостоятельная работа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I.            Формулирование темы и целей урока учащимися под руководством учите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ие новых знаний о главных свойствах почвы и видах почв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.            Закрепление новых зна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флексия</w:t>
      </w:r>
    </w:p>
    <w:p>
      <w:pPr>
        <w:pStyle w:val="Normal"/>
        <w:spacing w:lineRule="atLeast" w:line="315" w:before="0" w:after="0"/>
        <w:jc w:val="center"/>
        <w:rPr/>
      </w:pPr>
      <w:r>
        <w:rPr/>
        <w:t>Ход урока</w:t>
      </w:r>
    </w:p>
    <w:tbl>
      <w:tblPr>
        <w:tblW w:w="10770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2102"/>
        <w:gridCol w:w="2390"/>
      </w:tblGrid>
      <w:tr>
        <w:trPr/>
        <w:tc>
          <w:tcPr>
            <w:tcW w:w="6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2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хся</w:t>
            </w:r>
          </w:p>
        </w:tc>
      </w:tr>
      <w:tr>
        <w:trPr/>
        <w:tc>
          <w:tcPr>
            <w:tcW w:w="6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781B8"/>
                <w:sz w:val="24"/>
                <w:szCs w:val="24"/>
                <w:lang w:eastAsia="ru-RU"/>
              </w:rPr>
              <w:t>I. Организационный момент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лайд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бята, встаньте все ровненько, проверьте готовность к уроку. 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природе есть солнце. Оно светит и всех нас любит и греет. Так пусть же каждый его лучик заглянет к нам в класс и не только обогреет нас, но и придаст сил, аккуратности, уверенности в знаниях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я внимания на плодотворную  работу.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ют учителя. Организуют свое рабоче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эмоциональную отзывчивость.</w:t>
            </w:r>
          </w:p>
        </w:tc>
      </w:tr>
      <w:tr>
        <w:trPr/>
        <w:tc>
          <w:tcPr>
            <w:tcW w:w="6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781B8"/>
                <w:sz w:val="24"/>
                <w:szCs w:val="24"/>
                <w:lang w:eastAsia="ru-RU"/>
              </w:rPr>
              <w:t>II. Актуализация знаний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ую тему мы изучали на прошлом уроке?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6781B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Я предлагаю вам ответить на вопросы теста, посвященного этой теме. (Тест)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6781B8"/>
                <w:sz w:val="24"/>
                <w:szCs w:val="24"/>
                <w:lang w:eastAsia="ru-RU"/>
              </w:rPr>
              <w:t xml:space="preserve">  (Слайд 2)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лодцы! Вы справились с тестом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 А теперь давайте поработаем в парах.. У всех  на партах лежат образцы полезных ископаемых. Ваша задача по внешнему виду вспомнить, как называется это полезное ископаемое, и описать его по плану (план на карточках)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му не понятно, что делать?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ступайте.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ое взаимодействие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  (дети обсуждают в  и заполняют таблицу по свойствам полезных ископаемых)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.</w:t>
            </w:r>
          </w:p>
        </w:tc>
      </w:tr>
      <w:tr>
        <w:trPr>
          <w:trHeight w:val="2565" w:hRule="atLeast"/>
        </w:trPr>
        <w:tc>
          <w:tcPr>
            <w:tcW w:w="6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781B8"/>
                <w:sz w:val="24"/>
                <w:szCs w:val="24"/>
                <w:lang w:eastAsia="ru-RU"/>
              </w:rPr>
              <w:t>III. Сообщение темы и целей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781B8"/>
                <w:sz w:val="24"/>
                <w:szCs w:val="24"/>
                <w:lang w:eastAsia="ru-RU"/>
              </w:rPr>
              <w:t>(Слайд 4)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бы узнать тему нашего сегодняшнего урока отгадайте загадку: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ьют меня ногами,</w:t>
              <w:br/>
              <w:t>Режут грудь ножами.</w:t>
              <w:br/>
              <w:t>Каждый хочет растоптать,</w:t>
              <w:br/>
              <w:t>А я с подарками опять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чём же сегодня будем говорить? Как догадались?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ое взаимодействие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предположения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: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ходим по земле,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ю пашут, вскапывают, земля даёт урожай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62" w:hRule="atLeast"/>
        </w:trPr>
        <w:tc>
          <w:tcPr>
            <w:tcW w:w="6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(Слайд 5 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егодня тема нашего урока- «Земля кормилица»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е цели в соответствие с темой мы перед собой поставим?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яющая деятельность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ение и формулирование познавательной цели</w:t>
            </w:r>
          </w:p>
        </w:tc>
      </w:tr>
      <w:tr>
        <w:trPr/>
        <w:tc>
          <w:tcPr>
            <w:tcW w:w="6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V. Открытие новых зна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 о главных свойствах почвы и видах поч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 слова земля есть несколько значений, одно из них - поч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авайте вспомним – что такое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едлагаю побыть вам исследователями и выполнить практическую работу, работая в группах. Решите, кто будет главным в групп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попробуем узнать, что входит в состав почвы. Откройте зелёный конверт и прочитайт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опыт№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зьмем стакан с водой и опустим туда кусочек почвы. Что вы вид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чём это говорит?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опыт№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зьмем бумажную салфетку, положим на неё немного почвы и сильно сожмём. Стряхнём почву в ло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осталось на салфетке?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7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опыт№3)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в стакан, куда мы бросили кусочек почвы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то вы там видите?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другим словом назвать остатки растения и животных в почве? Какой сделаем вывод?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опыт№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йчас посмотрим, что произошло в стакане, куда мы бросили кусочек поч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вы видите на дне стакана?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781B8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делаем вывод?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 (Слайд 9 )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м еще раз на слайд. Что входит в состав почвы?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ироде существует большое число типов почв. Это зависит от места расположения на территории страны, от состава почвы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ой природной зоне соответствует свой тип почвы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е природные зоны вы знаете?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едположите, как могут называться почвы в названных вами природных зонах.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авайте проверим, верны ли были ваши предположения. Обратите внимание на экран мы рассмотрим основные типы поч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1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тундре распространены тундровые поч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ундровая почва- светлая, почему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1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айге- подзолистая почва сероватого цвета. Почему она такого цвет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1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 лиственных лесах- серые лесные почвы, в ней много пес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13)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тепях преобладают черноземные почвы. Чернозем - почва очень темного цвета, она имеет зернистую структуру. Как вы думаете, почему она такая темная?  У чернозема мощный верхний плодородный слой, богатый перегноем. Черноземные почвы самые плодородные в мире. Во время Великой Отечественной войны фашисты сгоняли на поля мирное население и заставляли снимать около полуметра чернозема. Затем они грузили эту землю на платформы и вывозили в Герм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14)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ная почва - содержит толстый слой торфа.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15)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говая почва - в ней достаточно перегноя. Есть толстый слой дерна, который образован переплетающимися корнями.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яющая и контролирующая деятельнос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ое 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читают задание и выполняют опыты 1,2,3,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яют таблицу «Состав поч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 каждой группы рассказывает о проделанном опыте и озвучивает вывод, к которому пришли при обсужд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ы детей сопровождаются показом слайдов.  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опытным путем делать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а – верхний плодородный сл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ые ответы  д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Из почвы идут пузырь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В почве есть возд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Влажное пятно, значит, в почве есть в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идели мелкие корешки, остатки расте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составе почвы есть перегной — гум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Вода в стакане стала мутной. В почве есть песок и г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ют состав поч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ют свои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называют природные зоны и высказывают предположения о названиях почв в разных зо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В ней мало перегн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В чернозёме много перегноя.</w:t>
            </w:r>
          </w:p>
        </w:tc>
      </w:tr>
      <w:tr>
        <w:trPr/>
        <w:tc>
          <w:tcPr>
            <w:tcW w:w="6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781B8"/>
                <w:sz w:val="24"/>
                <w:szCs w:val="24"/>
                <w:lang w:eastAsia="ru-RU"/>
              </w:rPr>
              <w:t>Физкультминутка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 теперь пришло время отдохнуть 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center" w:pos="28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ая физкультминутка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танцевальн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профилактику утомления</w:t>
            </w:r>
          </w:p>
        </w:tc>
      </w:tr>
      <w:tr>
        <w:trPr/>
        <w:tc>
          <w:tcPr>
            <w:tcW w:w="6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бята, а как вы думаете, какие почвы преобладают в нашем кра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 Ленинградской области распространены преимущественно подзолистые почвы, бедные перегноем и отличающиеся значительной кислотностью. Типичные почвы хвойных северных лесов. Влажный климат, короткое лето большое количество осадков, частые заморозки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как вы думаете, плодородие почвы бесконечно или может когда-нибудь закончить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, плодородие необходимо сохранять, а как     мы сейчас узнаем из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 вами стоит проблема «Как защитить почву?»(с.172-1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1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правила надо выполнять при строительстве дорог, заводов, добыче полезных ископаемы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защитить почву от воздействия ветра и потоков во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ый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й почвы толщиной в 18 см вода может смы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есу за 500000 лет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угу за 3225 ле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, где нет растений – всего за 1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чем говорят эти расчеты учены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ы познакомились с типами почв, их свойствами,  а «Почему землю называют кормилицей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18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-Есть на земле чудесная кладовая. Положишь в нее горстку зерна- получишь взамен сто гор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19)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ячешь картофелину- вытащишь м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20 )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шечное семечко превращается в огромный арбу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21 )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енький росток превращается в прекрасный цв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стка семян делается большой грудой огурцов, морковок, помидоров, сладких ароматных фруктов и я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казка это или не сказка? Это не сказка. Чудесная кладовая есть на самом деле (а где мы с ней уже встречались?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она называется? (Зем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чему землю называют кормилице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22 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сновное свойство почвы - плодородие. Какие корни можем выделить в этом слове? Что обозначает слово «плодородие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. Закрепление нов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781B8"/>
                <w:sz w:val="24"/>
                <w:szCs w:val="24"/>
                <w:lang w:eastAsia="ru-RU"/>
              </w:rPr>
              <w:t>(Слайд 23 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теперь составим памятку для работников сельского хозяйства по защите почвы. Посмотрите на слайд и уберите неверные действ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781B8"/>
                <w:sz w:val="24"/>
                <w:szCs w:val="24"/>
                <w:lang w:eastAsia="ru-RU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стигли мы поставленных в начале урока цел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то узнали нов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то больше всего понравилось и запомнило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то считает, что у него на уроке все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то на следующем уроке еще постарается, чтобы все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ое у вас настроение в конце урока?(показывают смай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ыставление отметок за ур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781B8"/>
                <w:sz w:val="24"/>
                <w:szCs w:val="24"/>
                <w:lang w:eastAsia="ru-RU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71-174. Задания по выбору:</w:t>
              <w:br/>
              <w:t>1. Составить памятку для работников сельского хозяйства «Как защитить почву на полях».</w:t>
              <w:br/>
              <w:t>2. Подобрать стихи, пословицы, загадки о почве, земле-корми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пасибо за работу!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ое 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яющая и контролирующая деятельнос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яющая и контролирующая деятельнос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яющая деятельнос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ступления представителей груп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группах с учебником.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обходимо снимать слой почвы, а потом класть на прежнее место или использовать его при озеленении территории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Сажать полезащитные лесные полосы, проводить снегозадержание, правильно распахивать поч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ют полученные знани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могут вспомнить отрывок из рассказа М.М.Пришвина «Кладовая солнца», который учили ранее на литературном чт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вои достижения за урок и достижения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омашнее задание</w:t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04:00Z</dcterms:created>
  <dc:creator>Asus</dc:creator>
  <dc:description/>
  <cp:keywords/>
  <dc:language>en-US</dc:language>
  <cp:lastModifiedBy>Admin</cp:lastModifiedBy>
  <dcterms:modified xsi:type="dcterms:W3CDTF">2022-02-14T10:04:00Z</dcterms:modified>
  <cp:revision>2</cp:revision>
  <dc:subject/>
  <dc:title/>
</cp:coreProperties>
</file>