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оект в старшей группе «Предания старины далёкой»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МКДОУ Детский сад «Рябинка» г. Тайшет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Воспитатель: Моськина Галина Викторовн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ктуальность: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 из задач ФГОС ДО «….приобщение детей к социокультурным нормам, традициям семьи, общества и государства; формирование познавательных интересов и познавательных действий ребенка в различных видах деятельности….»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ши дети мало получают информации о русской культуре, быте. Мы хотим, чтобы дети выросли любящими свою Родину, свой народ и свою культуру. Именно поэтому мы серьезно задумались над проблемой приобщения детей к истокам русской народной культу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истема работы в этом направлении требует организацию особых условий, создания обстановки, которая средствами яркой образности и наглядности обеспечивала бы детям особый комплекс ощущений и эмоциональных пережива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Цель методической разработки: развитие познавательной активности в процессе знакомства детей среднего и старшего дошкольного возраста с русской избо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ш деревянный макет «Русская изба»-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знакомит воспитанников с жилищем русского человека – избой, её устройством и особенностями прожи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разовьет познавательную активность и любознательность через ознакомление с бытом и традициями русских люд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ктивизирует и пополнит словарный запас новыми слов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зволит проявить инициативу и самостоятельность в разных видах деятельности – игре, общении, познавательно-исследовательск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обенность данного дидактического пособия заключается в том, что оно включает в себя макет изб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ети самостоятельно могут трансформировать пособие (добавить или убрать содержимое, внести экспонаты). Изба получилась мобильной, ее можно переставлять с места на место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нное методическое пособие можно использовать и в работе с детьми старшего дошкольного возраста, соответственно усложнив задачи и добавив материа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идактическое пособие макет «Русская изба» с наборами: утвари, посуды, мебели, кукол 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идактическое пособие познакомит дошкольников с убранством русской избы, укладом русской семьи, а также традициями русского народа. Дети небольшими группами (до 8 человек) могут самостоятельно организовать режиссерские иг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етодическая разработка может быть использована воспитателями при проведении образовательной деятельности по ознакомлению дошкольников с русской избой, русскими народными сказками, в театрализованной и изобразительной деятельности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</w:rPr>
        <w:t>Вид проекта</w:t>
      </w:r>
      <w:r>
        <w:rPr>
          <w:bCs/>
          <w:color w:val="843C0B"/>
        </w:rPr>
        <w:t>: </w:t>
      </w:r>
      <w:r>
        <w:rPr>
          <w:color w:val="000000"/>
        </w:rPr>
        <w:t>творческий, исследовательский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</w:rPr>
        <w:t>Участники проекта</w:t>
      </w:r>
      <w:r>
        <w:rPr>
          <w:bCs/>
          <w:color w:val="843C0B"/>
        </w:rPr>
        <w:t>: </w:t>
      </w:r>
      <w:r>
        <w:rPr>
          <w:color w:val="000000"/>
        </w:rPr>
        <w:t>воспитатели, дети, родители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</w:rPr>
        <w:t>Продолжительность проекта</w:t>
      </w:r>
      <w:r>
        <w:rPr>
          <w:bCs/>
          <w:color w:val="843C0B"/>
        </w:rPr>
        <w:t>: </w:t>
      </w:r>
      <w:r>
        <w:rPr>
          <w:color w:val="000000"/>
        </w:rPr>
        <w:t>долгосрочный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bCs/>
          <w:i/>
          <w:color w:val="000000"/>
        </w:rPr>
        <w:t>Цель проекта</w:t>
      </w:r>
      <w:r>
        <w:rPr>
          <w:bCs/>
          <w:color w:val="843C0B"/>
        </w:rPr>
        <w:t>: </w:t>
      </w:r>
      <w:r>
        <w:rPr>
          <w:color w:val="000000"/>
        </w:rPr>
        <w:t>Создание макет «Русская изба» для ознакомления дошкольников с историей и культурой своего народа, формирования у детей представления о старинных предметах быта.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color w:val="000000"/>
        </w:rPr>
        <w:t>Задачи проекта</w:t>
      </w:r>
      <w:r>
        <w:rPr>
          <w:bCs/>
          <w:color w:val="843C0B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Создать предметно-развивающую среду в ДОУ, способствующую приобщению детей дошкольного возраста к народной культу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Сформировать конкретные представления о предметах народного быта и их назнач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ознакомить детей с элементами материальной культуры, включающей в себя знакомство с жилищем, предметами быта, орудиями труда, одеждой, национальными блюд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Повысить уровень знаний воспитателей о системе музейной педагог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Привлечь родителей к активному взаимодействию по приобщению детей к народной культуре, к созданию мини-музея, расширить представления родителей об истории и традициях русского нар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Воспитывать любовь и бережное отношение к русской народной культу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color w:val="000000"/>
        </w:rPr>
        <w:t>Ожидаемый результат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Дошкольники приобщатся к традициям, обычаям русского нар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Обогатится словарный  запас названиями старинных предметов бы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Сформируется нравственная личность посредством приобщения к народным традициям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Первый этап: </w:t>
      </w:r>
      <w:r>
        <w:rPr>
          <w:color w:val="000000"/>
        </w:rPr>
        <w:t>(подготовительный</w:t>
      </w:r>
      <w:r>
        <w:rPr>
          <w:color w:val="843C0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бор информации, подбор наглядного материала, подбор дидактических иг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Составление плана работы по реализации данного проекта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/>
        <w:t>3. Оформление, создание макета «Русской избы»</w:t>
      </w:r>
    </w:p>
    <w:p>
      <w:pPr>
        <w:pStyle w:val="Normal"/>
        <w:rPr/>
      </w:pPr>
      <w:r>
        <w:rPr/>
        <w:t xml:space="preserve">      </w:t>
      </w:r>
      <w:r>
        <w:rPr/>
        <w:t>Второй этап; (основной)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969"/>
        <w:gridCol w:w="47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Знакомство с образом жизни людей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Русская изба»</w:t>
            </w:r>
          </w:p>
          <w:p>
            <w:pPr>
              <w:pStyle w:val="Normal"/>
              <w:rPr/>
            </w:pPr>
            <w:r>
              <w:rPr/>
              <w:t>2. Дидактические игры « Что сначала, а что пото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Заучивание пословиц, поговорок, скороговор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Чтение художественной литературы : сказка « По щучьему веленью», сказка «Василиса Прекрасная»</w:t>
            </w:r>
          </w:p>
          <w:p>
            <w:pPr>
              <w:pStyle w:val="Normal"/>
              <w:rPr/>
            </w:pPr>
            <w:r>
              <w:rPr/>
              <w:t>5.Слушание  песни « Русская изба» М.Пляцк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Обыгрывание песни « Где был Ивану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Фольклор  нашего народа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ОД по развитию речи « Русское народное творчеств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накомство с пословицами, поговорками, загадками </w:t>
            </w:r>
          </w:p>
          <w:p>
            <w:pPr>
              <w:pStyle w:val="Normal"/>
              <w:jc w:val="both"/>
              <w:rPr/>
            </w:pPr>
            <w:r>
              <w:rPr/>
              <w:t>3.Беседа на тему «Живет в народе частушка»</w:t>
            </w:r>
          </w:p>
          <w:p>
            <w:pPr>
              <w:pStyle w:val="Normal"/>
              <w:rPr/>
            </w:pPr>
            <w:r>
              <w:rPr/>
              <w:t>4.</w:t>
              <w:tab/>
              <w:t>Выставка в группе русских народных сказок</w:t>
            </w:r>
          </w:p>
          <w:p>
            <w:pPr>
              <w:pStyle w:val="Normal"/>
              <w:rPr/>
            </w:pPr>
            <w:r>
              <w:rPr/>
              <w:t>5. Рассматривание иллюстраций к сказкам  6. Дидактическая игра  « Узнай сказк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История русской одежды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о том, что носили на Руси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альбома «Русская национальная одежда в будни и праздники»</w:t>
            </w:r>
          </w:p>
          <w:p>
            <w:pPr>
              <w:pStyle w:val="Normal"/>
              <w:jc w:val="both"/>
              <w:rPr/>
            </w:pPr>
            <w:r>
              <w:rPr/>
              <w:t>3.Декоративное рисование «Раскрась сарафа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. Ручной труд «Сделай свою игрушку из нито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Аппликация  « Кукла в национальном костюм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Народные поверья, приметы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«Рождественские посиделки»</w:t>
            </w:r>
          </w:p>
          <w:p>
            <w:pPr>
              <w:pStyle w:val="Normal"/>
              <w:jc w:val="both"/>
              <w:rPr/>
            </w:pPr>
            <w:r>
              <w:rPr/>
              <w:t>2.Мастер- класс с родителями «Обереги»</w:t>
            </w:r>
          </w:p>
          <w:p>
            <w:pPr>
              <w:pStyle w:val="Normal"/>
              <w:jc w:val="both"/>
              <w:rPr/>
            </w:pPr>
            <w:r>
              <w:rPr/>
              <w:t>3.  Развлечение «Святки- колядки»</w:t>
            </w:r>
          </w:p>
          <w:p>
            <w:pPr>
              <w:pStyle w:val="Normal"/>
              <w:jc w:val="both"/>
              <w:rPr/>
            </w:pPr>
            <w:r>
              <w:rPr/>
              <w:t>4.Разучивание колядок</w:t>
            </w:r>
          </w:p>
          <w:p>
            <w:pPr>
              <w:pStyle w:val="Normal"/>
              <w:jc w:val="both"/>
              <w:rPr/>
            </w:pPr>
            <w:r>
              <w:rPr/>
              <w:t>5. Знакомство детей с приметами и поверь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Народные праздник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учной труд «Изготовление куклы Масленица»</w:t>
            </w:r>
          </w:p>
          <w:p>
            <w:pPr>
              <w:pStyle w:val="Normal"/>
              <w:jc w:val="both"/>
              <w:rPr/>
            </w:pPr>
            <w:r>
              <w:rPr/>
              <w:t>2.Беседа о празднике Маслениц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зучивание закличек, прибауток, игр, песен </w:t>
            </w:r>
          </w:p>
          <w:p>
            <w:pPr>
              <w:pStyle w:val="Normal"/>
              <w:jc w:val="both"/>
              <w:rPr/>
            </w:pPr>
            <w:r>
              <w:rPr/>
              <w:t>4.Лепка « Жаворон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роведение праздника на свежем воздухе « Прощай ,маслени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Чем питались наши предк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еседа «Знакомство с традициями русского  национального стола»</w:t>
            </w:r>
          </w:p>
          <w:p>
            <w:pPr>
              <w:pStyle w:val="Normal"/>
              <w:jc w:val="both"/>
              <w:rPr/>
            </w:pPr>
            <w:r>
              <w:rPr/>
              <w:t>2.Чтение художественной литературы: К.Паустовский «Теплый хлеб», Н.Телешов «Уха», русская народная сказка «Крылатый, мохнатый, маслены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Беседа «Веселые лож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 Рисование  «Раскрась ложку»(хохлом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Праздник русских народных игр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учивание русских народных игр « Гуси-лебеди», «Ручеек»  ,  «Заря- заряниц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Рисование «Раскрась пасхальное яйцо»</w:t>
            </w:r>
          </w:p>
          <w:p>
            <w:pPr>
              <w:pStyle w:val="Normal"/>
              <w:jc w:val="both"/>
              <w:rPr/>
            </w:pPr>
            <w:r>
              <w:rPr/>
              <w:t>3. Конкурс на лучшее украшенное яйц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Совместный досуг «Игры нащих бабуше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В мастерской народных умельцев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готовление лэпбука «Русские народные промыслы России»</w:t>
            </w:r>
          </w:p>
          <w:p>
            <w:pPr>
              <w:pStyle w:val="Normal"/>
              <w:jc w:val="both"/>
              <w:rPr/>
            </w:pPr>
            <w:r>
              <w:rPr/>
              <w:t>2.Беседа с детьми «Народные игрушки»</w:t>
            </w:r>
          </w:p>
          <w:p>
            <w:pPr>
              <w:pStyle w:val="Normal"/>
              <w:jc w:val="both"/>
              <w:rPr/>
            </w:pPr>
            <w:r>
              <w:rPr/>
              <w:t>3.Составление рассказов «Что я знаю о русской культур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Дидактические игры «Обведи и раскрась», «Найди дымковскую игрушку», «Откуда пришла матрешка», «Магазин игрушек», «Собери посуду» (по видам роспис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 НОД  для родителей «День русской берез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тий этап  (заключительны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кторина «Как люди раньше жили на Руси»</w:t>
      </w:r>
    </w:p>
    <w:p>
      <w:pPr>
        <w:pStyle w:val="Normal"/>
        <w:numPr>
          <w:ilvl w:val="0"/>
          <w:numId w:val="1"/>
        </w:numPr>
        <w:rPr/>
      </w:pPr>
      <w:r>
        <w:rPr/>
        <w:t>Выставка «Предметы русского быта»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</w:t>
      </w:r>
      <w:r>
        <w:rPr>
          <w:i/>
        </w:rPr>
        <w:t xml:space="preserve"> </w:t>
      </w:r>
      <w:r>
        <w:rPr/>
        <w:t>результатов проект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Работа с родителями:</w:t>
      </w:r>
    </w:p>
    <w:p>
      <w:pPr>
        <w:pStyle w:val="Normal"/>
        <w:rPr/>
      </w:pPr>
      <w:r>
        <w:rPr/>
        <w:t xml:space="preserve">  </w:t>
      </w:r>
      <w:r>
        <w:rPr/>
        <w:t>1.Оформление макета «Русская изба»</w:t>
      </w:r>
    </w:p>
    <w:p>
      <w:pPr>
        <w:pStyle w:val="Normal"/>
        <w:rPr/>
      </w:pPr>
      <w:r>
        <w:rPr/>
        <w:t xml:space="preserve">  </w:t>
      </w:r>
      <w:r>
        <w:rPr/>
        <w:t>2.Организация экскурсии в краеведческий музей</w:t>
      </w:r>
    </w:p>
    <w:p>
      <w:pPr>
        <w:pStyle w:val="Normal"/>
        <w:rPr/>
      </w:pPr>
      <w:r>
        <w:rPr/>
        <w:t xml:space="preserve">  </w:t>
      </w:r>
      <w:r>
        <w:rPr/>
        <w:t>3.Консультации для родителей «Народное искусство и детское творчество», «Влияние народных промыслов на эстетическое воспитание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2631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eastAsia="Calibri Light" w:cs="Calibri Light"/>
        </w:rPr>
      </w:pPr>
      <w:r>
        <w:rPr>
          <w:rFonts w:eastAsia="Calibri Light" w:cs="Calibri Light"/>
        </w:rPr>
        <w:t xml:space="preserve">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2c6">
    <w:name w:val="c1 c2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6:00Z</dcterms:created>
  <dc:creator>User</dc:creator>
  <dc:description/>
  <cp:keywords/>
  <dc:language>en-US</dc:language>
  <cp:lastModifiedBy>Пользователь Windows</cp:lastModifiedBy>
  <cp:lastPrinted>2021-01-31T18:58:00Z</cp:lastPrinted>
  <dcterms:modified xsi:type="dcterms:W3CDTF">2022-02-15T14:02:00Z</dcterms:modified>
  <cp:revision>12</cp:revision>
  <dc:subject/>
  <dc:title/>
</cp:coreProperties>
</file>