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лечение для детей </w:t>
      </w:r>
      <w:r>
        <w:rPr>
          <w:b/>
          <w:sz w:val="32"/>
          <w:szCs w:val="32"/>
          <w:lang w:val="en-US"/>
        </w:rPr>
        <w:t xml:space="preserve">I </w:t>
      </w:r>
      <w:r>
        <w:rPr>
          <w:b/>
          <w:sz w:val="32"/>
          <w:szCs w:val="32"/>
        </w:rPr>
        <w:t>младшей группе: «Здоровье – это жизнь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 детей первоначальные навыки здорового образа жизни, умение заботиться о своем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отребность в соблюдении навыков гигиены и опрятности в повседнев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представления и умения о правильном использовании предметов гигиены, их назнач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элементарные представления о пользе фруктов и овощей, витами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вободное общение со взрослыми и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ь, расширять и активизировать словарь детей по теме «Здоровь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блюдательность, любозн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ы о формировании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 на тему «Полезные и вредные продук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ие упражнения: «Самый аккуратный», «Чистые руки», «Водичка, водичка», «Моем, моем», «Ах, вода, вод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ние оздоровительного массажа «Неболей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: К Чуковский «Мойдодыр», «Доктор Айболит», З. Александрова «Купание», А. Барто «Девочка чумаз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гадывание загад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 xml:space="preserve">- Домик Айболи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шо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меты гигиены: мыло, зубная щетка, расческа, полотенце, мочал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уляжи овощей и фрукт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вонит колокольчиком, дети собираются около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я сегодня пришла в детский сад и со всеми поздоровалась. Вы тоже поздоровайтесь с нашими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здоров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Ребята, как выдумаете для чего мы здороваемся? (Мы желаем всем здоровья). А быть здоровым – это значит не болеть, быть сильным, крепким, выносливым, делать зарядку по у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мы с вами сейчас отправимся в путешествие. Садитесь все в автобус, Ирочка будет шофером, встаем все за ней и пое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, дети двигаются в соответствии с музы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Ой, ребята, посмотрите, что это за домик? Давайте постучимся и узнаем, кто же там живет. (Стучатся, из домика выходит 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: Здравствуйте, ребята, вы меня узнали? (Да).</w:t>
      </w:r>
    </w:p>
    <w:p>
      <w:pPr>
        <w:pStyle w:val="Normal"/>
        <w:rPr/>
      </w:pPr>
      <w:r>
        <w:rPr>
          <w:sz w:val="28"/>
          <w:szCs w:val="28"/>
        </w:rPr>
        <w:t xml:space="preserve">Я тот самый Айболит, что всех излечит, исцелит. </w:t>
      </w:r>
    </w:p>
    <w:p>
      <w:pPr>
        <w:pStyle w:val="Normal"/>
        <w:rPr/>
      </w:pPr>
      <w:r>
        <w:rPr>
          <w:sz w:val="28"/>
          <w:szCs w:val="28"/>
        </w:rPr>
        <w:t xml:space="preserve">Но к вам я вышел не затем, чтоб градусник поставить всем. А я спросить у вас хотел: ребята, а вы все здоровы? Хорошо. А посмотрите ка, какой у меня чудесный мешочек. Я вам буду показывать, что лежит в мешочке, а вы мне расскажите для чего это нужно. </w:t>
      </w:r>
    </w:p>
    <w:p>
      <w:pPr>
        <w:pStyle w:val="Normal"/>
        <w:rPr/>
      </w:pPr>
      <w:r>
        <w:rPr>
          <w:sz w:val="28"/>
          <w:szCs w:val="28"/>
        </w:rPr>
        <w:t>(Айболит вытаскивает из мешочка по очереди предметы гигиены: мыло, зубная щетка, расческа, полотенце, мочалка, дети рассказывают, для чего нужны эти предм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: Какие вы молодцы. Теперь я знаю, что вы дружите с чистотой, а зарядку вы умеете делать? (Да). Тогда выходите ка скорей на веселую зарядку веселей. (Зарядка «У жираф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Ой, ребята, а посмотрите ка, что тут еще есть у Айболита. (Подходят к столу с овощами и фруктами). Что это такое? (Ответы детей). Правильно, это овощи и фрукты. Как вы думаете, они полезные или нет? Конечно, овощи, фрукты – полезные продукты. В них много витаминов. А хотите с ними по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стафета с родителями: «Собери овощи в корзину». Дети вместе с родителями собирают в корзинки овощи и фрукты (одна команда овощи, другая – фрук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Молодцы, ребята. Кушать овощи и фрукты нужно деткам каждый день. Будут детки все здоровы, не придет к детишкам лень. Ешьте яблоки и груши, помидоры, огурцы. Будут зубки ваши в норме, будете вы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: А еще, ребята, чтобы быть здоровыми, я вам предлагаю поиграть со мной с пальчиками. И ваших мам тоже приглашаю с собой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массаж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бровкам мы пошли, пальчиками их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м нашли мосток, по нему мы скок – поск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ились чуть – чуть ниже и на пальчики поды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к шейке прикоснулись и по шире улыб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ушки растереть, чтобы ушкам не бо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надо потереть, чтобы ручкам не бо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спинку не забыть, чтоб здоровенькими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: Вот теперь я убедился, что вы все бодренькие и здоров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Айболит, спасибо тебе, ну а нам с ребятами пора возвращаться в детский сад. До свидания. Садитесь, ребята, в автобус и поехали. (Звучит музыка, дети возвращаются в д/ са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ам понравилось путешествовать, не забывайте того, чему мы сегодня научились и что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Список используемой литературы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Аксенова З.Ф. Традиционные праздники и развлечения в детском саду.: Сценарии.- М.: ТЦ Сфера, 2003. – 128с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/>
          <w:color w:val="0D0D0D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3:00Z</dcterms:created>
  <dc:creator>ученик2</dc:creator>
  <dc:description/>
  <cp:keywords/>
  <dc:language>en-US</dc:language>
  <cp:lastModifiedBy>user</cp:lastModifiedBy>
  <dcterms:modified xsi:type="dcterms:W3CDTF">2022-02-15T07:12:00Z</dcterms:modified>
  <cp:revision>13</cp:revision>
  <dc:subject/>
  <dc:title>Развлечение для детей 1 младшей группы «Малыши – крепыши»</dc:title>
</cp:coreProperties>
</file>