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О ЦВР Каша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Знакомство с организацией деятельности в объединении «Рукодельниц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дготовила: педагог               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ляко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. Кашары</w:t>
      </w:r>
    </w:p>
    <w:p>
      <w:pPr>
        <w:pStyle w:val="Normal"/>
        <w:tabs>
          <w:tab w:val="clear" w:pos="708"/>
          <w:tab w:val="left" w:pos="3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Родительское собрание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Знакомство с организацией деятельности в объединении «Рукодельниц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общие подходы в воспитании путем взаимоинформирования, совместного определения перспектив сотрудничества педагога и родителей группы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ознакомиться с родителями воспитан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родителей с принципом работы объеди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педагог, родите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традиционное собр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оформление приглашений для участия родителей в собран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 Рассказ педагога о себ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одителями - прием «Фотография группы». Педагог держит в руках фотографию, сделанную в первые дни работы объединения и обращается к родителям: «Эту фотографию мы сделали в первые дни работы объединения «Рукодельница».  Возможно, дети делились с Вами своими впечатлениями. Сейчас я буду показывать ребят на фотографии, а Вы, родители этого ребенка, расскажите немного о себе, представьтес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 о МБОУ ДО ЦВР (традиции, уклад, режим деятель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граммой дополнительного образования детей данного объединения (цели, задачи, формы и методы работы, ожидаемые результаты, план воспитательной работы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 об организации жизни в группе: ценности, модель организации деятельности, требования, режимные моменты, основные формы. Педагог договаривается с родителями о регулярности встреч и системе информир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езультатов анкетирования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а: «Каким я хочу видеть своего ребенка после освоения программы дополнительного образования». После 7 мин. обсуждения каждый родитель выражает общее мнение. Педагог фиксирует качества обучающихся, которые желают видеть родители, значимые ц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ируя высказанные мнения, педагог обязательно акцентирует внимание родителей на совпадающих ценностях семьи и объединения, обращает внимание, что результатов в развитии личности учащихся можно достичь лишь совместными усилиями в тесном сотрудничест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абота в микрогруппах. Родители разбиваются в другом составе, в течение 5 мин отвечают на вопро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акие проблемы вы хотели бы обсудить и решить на родительских собраниях в этом году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организации и обогащении каких дел готовы поучаствовать родители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 «Народное образование» №6-2009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равченко А.И. Родителям о подростках и подросткам о родителях. – М., 2008. </w:t>
      </w:r>
    </w:p>
    <w:p>
      <w:pPr>
        <w:pStyle w:val="Normal"/>
        <w:tabs>
          <w:tab w:val="clear" w:pos="708"/>
          <w:tab w:val="left" w:pos="870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 xml:space="preserve">Тихонова Н. Российская семья в начале века: ситуация удручающая.// Воспитание школьника. - №3. – 2007.  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для родите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_________________________________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первом родительском собрании. На нем будут обсуждаться следующие вопро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радиции и режим деятельности МБОУ ДО Ц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, формы и методы работы, ожидаемые результаты программы дополнительного образования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стема организации работы в объедин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еемся на встречу и Ваше активное участ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ьте, что для Вас является самым важным, значимым результатом занятий в кружк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ребенка заниматься любимым де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развить способност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елание дать ребенку разностороннее образ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занять свободно время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найти ребенку друз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жда, что занятия в Доме детского творчества помогут ребенку в учебе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подготовить ребенка к выбору профе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ежда, что занятия в Доме детского творчества помогут исправить недостатки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ние дополнить основное образование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ckThinLargeGap" w:sz="24" w:space="27" w:color="000000"/>
        <w:left w:val="thickThinLargeGap" w:sz="24" w:space="27" w:color="000000"/>
        <w:bottom w:val="thickThinLargeGap" w:sz="24" w:space="27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9:14:00Z</dcterms:created>
  <dc:creator>User</dc:creator>
  <dc:description/>
  <cp:keywords/>
  <dc:language>en-US</dc:language>
  <cp:lastModifiedBy>Виктория Полякова</cp:lastModifiedBy>
  <cp:lastPrinted>2021-11-21T12:16:00Z</cp:lastPrinted>
  <dcterms:modified xsi:type="dcterms:W3CDTF">2021-11-21T09:17:00Z</dcterms:modified>
  <cp:revision>4</cp:revision>
  <dc:subject/>
  <dc:title>Родительское собрание</dc:title>
</cp:coreProperties>
</file>