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истема совместной деятельности взрослого и детей в младшей группе №2 «Карапуз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январь 2022г.</w:t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126"/>
        <w:gridCol w:w="2835"/>
        <w:gridCol w:w="2977"/>
        <w:gridCol w:w="3260"/>
        <w:gridCol w:w="2977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ни недели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деятельность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ы мероприятий по образовательной деятельности</w:t>
            </w:r>
          </w:p>
        </w:tc>
      </w:tr>
      <w:tr>
        <w:trPr>
          <w:trHeight w:val="85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Зима в лес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Зима в лес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Дикие животны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Дикие животные»</w:t>
            </w:r>
          </w:p>
        </w:tc>
      </w:tr>
      <w:tr>
        <w:trPr>
          <w:trHeight w:val="1131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чевое/Социально-коммуникативное развит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ция/ЧХ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пект НОД по развитию речи «Зима в лесу» - №1. Рассматривание картины «Зима в лесу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занятия по программе «От рождения до школы», первая младшая группа, стр. 147. «Лесные жител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занятия по программе «От рождения до школы», первая младшая группа, стр. 91. «Медвежья семья»</w:t>
            </w:r>
          </w:p>
        </w:tc>
      </w:tr>
      <w:tr>
        <w:trPr>
          <w:trHeight w:val="418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Э. Токаева Технология физического развития детей 1-3 лет стр. 141. «В гости к снеговик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Э. Токаева Технология физического развития детей 1-3 лет стр. 141. «В гости к колоб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Э. Токаева Технология физического развития детей 1-3 лет стр. 141. «В гости к снегови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с муз.руководителем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муз.руково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муз.руково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муз.руководителя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й дос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ое разви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й картины мира, расширение кругоз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 О.Э. «Познавательное развитие ребёнка раннего дошкольного возраста» стр. 225. «Зима в лес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 О.Э. «Познавательное развитие ребёнка раннего дошкольного возраста» стр. 246. «Дикие животны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ндаренко Т.М. «Комплексные занятия в первой младшей группе детского сада» стр. 215. Игра «Зайчата в гостях у детей». 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ое развитие (на прогулк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ые занятия на воздухе для детей 2-3 лет комплекс №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ые занятия на воздухе для детей 2-3 лет комплекс №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ые занятия на воздухе для детей 2-3 лет комплекс №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чевое /Cоциально-коммуникативное 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я/ЧХ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ая народная сказка «Колобок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 О.Э. «Речевое развитие детей раннего возраста» 2 часть конспект занятий, стр. 13. Чтение стихотворения «Бежала лесочком лиса с кузовочком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 О.Э. «Речевое развитие детей раннего возраста» 2 часть конспект занятий, стр. 27, 38. Чтение стихотворения А.Барто «Зайка», «Мишка»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с муз.руководи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муз.руково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муз.руково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муз.руководителя</w:t>
            </w:r>
          </w:p>
        </w:tc>
      </w:tr>
      <w:tr>
        <w:trPr>
          <w:trHeight w:val="165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-эстетическое развит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Павлова «Комплексные занятия по изобразительной деятельности» занятия по программе «От рождения до школы» стр. 33. «На деревья, на лужок, тихо падает снеж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занятия по программе «От рождения до школы». Первая младшая группа стр. 165. «Штанишки для миш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ондаренко «Комплексные занятия в первой младшей группе детского сада» стр. 210. «Орешки для белоч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Э. Токаева Технология физического развития детей 1-3 лет стр. 141. «В гости к снегови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Э. Токаева Технология физического развития детей 1-3 лет стр. 141. «В гости к колоб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Э. Токаева Технология физического развития детей 1-3 лет стр. 141. «В гости к снегови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-эстетическое развит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А. Лыкова «Изобразительная деятельность» стр.51. «Колобок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и конспекты занятий по изо-деятельности стр. 38. «Орешки для белоч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 Жукова «Планирование и конспекты занятий по изо-деятельности» стр. 104. «Морковка для зайчик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78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3:07:00Z</dcterms:created>
  <dc:creator>Yurin</dc:creator>
  <dc:description/>
  <cp:keywords/>
  <dc:language>en-US</dc:language>
  <cp:lastModifiedBy>Таня</cp:lastModifiedBy>
  <cp:lastPrinted>2014-09-07T22:12:00Z</cp:lastPrinted>
  <dcterms:modified xsi:type="dcterms:W3CDTF">2022-01-16T13:11:00Z</dcterms:modified>
  <cp:revision>3</cp:revision>
  <dc:subject/>
  <dc:title>Сетка совместной деятельности взрослого и детей старшей группы №4 «Петербургознайки»</dc:title>
</cp:coreProperties>
</file>