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я идей компетентностного подх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роке русского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еред каждым учителем-филологом встают вопросы, которые порой кажутся не решаемыми: как включить в осмысленную, продуктивную, мотивированную деятельность всех учащихся? Как помочь учащимся не поверхностно, наспех, а продуманно, глубоко осмыслить идеи великих писателей? Как заинтересовать детей чтением? Как превратить освоение русского языка в увлекательный, творческий процесс? 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оспитание компетентного человека - главная конечная цель образовательного процесса в средней школе. Общество хочет видеть в выпускнике личность компетентную, со сформированными коммуникативными навыками, умеющую работать в команде, брать на себя ответственность за решение проблем, готовую к постоянному самообразованию. От современного человека требуют развитого креативного мышления, устойчивого навыка самоанализа, рефлексии, критической самооценки. Неслучайно государственный образовательный стандарт ориентирует учителя на формирование личности, способной к самореализации и самоопределению на основе полученных знаний и навыков, готовой брать на себя ответственность за свои решения и поступки во всех сферах повседневной деятельности. В связи с этим в федеральном базовом компоненте образования и объяснительных записках к программе по русскому языку появилось понятие “компетенция”, которое употребляется применительно к целям обучения. Через это понятие определяются обобщенные структуры содержания обучения русскому языку. Научить русскому языку - значит обеспечить формирование компетенций: лингвистической, правописной, коммуникативной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дной из приоритетных компетенций является коммуникативная, так как язык – это средство общения, социализации и адаптации учащихся в современном мире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оммуникативная программа образовательного процесса. Исходя из этого, под коммуникативной компетенцией, на наш взгляд, необходимо понимать выбор и реализацию программ речевого общения в зависимости от способностей обучающихся ориентироваться в той или иной речевой ситуации (совокупность конкретных экстралингвистических факторов, вовлекающих людей в языковую коммуникацию и определяют их речевое поведение): умение классифицировать ситуации в зависимости от темы, задач, возникающих у учащихся до беседы, а также во время беседы в процессе взаимной адаптации. Технология коммуникативного обучения – обучение на основе общения – позволяет успешно развивать и совершенствовать способность учащихся к речевому взаимодействию и социальной адаптации, то есть сформировать коммуникативную компетенцию как одну из ключевых компетенций личности. Обучение на основе общения является сущностью инновационных технологий, оно предполагает личностную ориентацию общения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К</w:t>
      </w:r>
      <w:r>
        <w:rPr>
          <w:color w:val="000000"/>
          <w:shd w:fill="FFFFFF" w:val="clear"/>
        </w:rPr>
        <w:t>омпетентностный подход в образовании</w:t>
      </w:r>
      <w:r>
        <w:rPr>
          <w:i/>
          <w:iCs/>
          <w:color w:val="000000"/>
          <w:shd w:fill="FFFFFF" w:val="clear"/>
        </w:rPr>
        <w:t> – </w:t>
      </w:r>
      <w:r>
        <w:rPr>
          <w:color w:val="000000"/>
          <w:shd w:fill="FFFFFF" w:val="clear"/>
        </w:rPr>
        <w:t>подход в организации образовательного процесса, для которого приоритетной целью образовательного процесса является формирование ключевых компетентностей. Ключевые компетенции</w:t>
      </w:r>
      <w:r>
        <w:rPr>
          <w:i/>
          <w:iCs/>
          <w:color w:val="000000"/>
          <w:shd w:fill="FFFFFF" w:val="clear"/>
        </w:rPr>
        <w:t> – </w:t>
      </w:r>
      <w:r>
        <w:rPr>
          <w:color w:val="000000"/>
          <w:shd w:fill="FFFFFF" w:val="clear"/>
        </w:rPr>
        <w:t>универсальные компетенции (круг вопросов, способности, умения), применимые в различных жизненных ситуациях и необходимые для успешной реализации человеком всех основных жизненных ролей: гражданина, семьянина, члена общества, защитника отечества, работника. Итак, в центре нашего внимания находится понятие «компетенция». 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>Формированию важных предметных компетенций способствует использование современных образовательных технологий: технологии проблемного обучения, проектной технологии, интегрированного обучения, разноуровневого обучения, диалогового взаимодействия (групповая работа, кооперативное обучение, педагогические мастерские), а также игровых и информационных технологий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сновные ключевые компетенции, формируемые на </w:t>
      </w:r>
      <w:r>
        <w:rPr>
          <w:b/>
          <w:i/>
          <w:color w:val="000000"/>
        </w:rPr>
        <w:t>уроках русского языка</w:t>
      </w:r>
      <w:r>
        <w:rPr>
          <w:color w:val="000000"/>
        </w:rPr>
        <w:t>: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Общая характеристика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- Компетенции, связанные с жизнью в многокультурном обществе: принятие различий, уважение других, способность жить с людьми других культур, языков, религий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- Компетенции, относящиеся к владению устной и письменной коммуникацией, владение языками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- Способность учиться на протяжении жизни в качестве основы непрерывного обучения (самостоятельная познавательная деятельность, усвоение способов приобретения знаний из различных источников информации)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Определение ключевых компетенций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- Информационная компетенция - готовность работать с информацией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- Коммуникативная компетенция - готовность к общению с другими людьми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- Кооперативная компетенция - готовность к сотрудничеству с другими людьми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облемная компетенция - готовность к решению проблем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ак же научить учащихся пользоваться единицами языка, применять полученные знания и умения в собственной речи, в том числе в профессионально ориентированной сфере? Для этого необходимо соблюдать несколько условий: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- успешно решать свои собственные жизненные проблемы, проявляя инициативу, самостоятельность и ответственность;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- связывать изучаемый материал с повседневной жизнью и с интересами учащихся;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ланировать урок с использованием всего многообразия форм и методов учебной работы, и, прежде всего, всех видов самостоятельной работы, диалогических и проектно-исследовательских методов;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ивлекать для обсуждения прошлый опыт учащихся;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ивлекать экспертов и специалистов для обсуждения с учащимися тех вопросов, в которых педагог недостаточно компетентен;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- демонстрировать ученикам ролевые модели на примере реальных людей, литературных персонажей;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ценивать достижения учащихся не только отметкой, но и содержательной характеристикой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сновой формирования компетенций на уроках русского языка является опыт учащихся (компетенция = знание + опыт):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лученный прежде, в житейских и учебных ситуациях, и актуализированный на уроке или во внеурочной деятельности;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овый, полученный «здесь и теперь» в ходе проектной деятельности, ролевых игр, психологических тренингов и других активных форм деятельности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 xml:space="preserve">        </w:t>
      </w:r>
      <w:r>
        <w:rPr>
          <w:color w:val="000000"/>
        </w:rPr>
        <w:t>Компетентностный подход в обучении направлен на максимальный учет личностных особенностей и потребностей ученика, на поддержание его интереса к учебной деятельности, повышения мотивации к знаниям, повышения познавательной активности и возможности практического использования полученных знан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ение компетентного подхода на уроках русского языка позволяет решить следующие задач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отивировать учащихся на изучение языка, ведь дети видят практическую его значимость не только в формировании собственной грамотности, но и в сфере общения, которая является самой важной для подрост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рганизовать самостоятельную деятельность ученика, в которой ему необходимо пользоваться различными источниками информации и осуществлять коммуникацию с разными людьми для решения проблем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очно диагностировать уровень развития компетентнос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им образом, компетентный подход позволяет в комплексе развивать ключевые, межпредметные и предметные компетентности учащихся, что полностью соответствует новым стандартам образ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23232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32323"/>
          <w:kern w:val="2"/>
          <w:sz w:val="24"/>
          <w:szCs w:val="24"/>
          <w:lang w:eastAsia="ru-RU"/>
        </w:rPr>
        <w:t>Список литератур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23232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32323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Бермус А.Г. Проблемы и перспективы реализации компетентностного подхода в образовании / А.Г. Бермус [Электронный ресурс]. Режим доступа: На сайте: http: //www.eidos.ru/journal/2005/0910-12.htm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Быстрова Е.А. Обучение русскому языку в школе : учеб. пособие для студ. пед. вузов / Е.А. Быстрова, С.И. Львова, В.И. Капинос и др. ; под ред. Е. А. Быстровой . – М. : Дрофа, 2004. – 240 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Блинов В.И. Как реализовать компетентностный подход на уроке и во внеурочной деятельности: практическое пособие / В.И. Блинов, И.С. Сергеев. – М.:АРКТИ, 2007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Болотов В. А., Сериков В. В. Компетентностная модель: от идеи к образовательной программе//Педагогика. – 2003. - №10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Дереклеева Н.И. Развитие коммуникативной культуры учащихся на уроке и во внеклассной работе: Игровые упражнения / Н.И. Дереклеева. – М.: 5 за знания, 200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20:00Z</dcterms:created>
  <dc:creator>user1</dc:creator>
  <dc:description/>
  <dc:language>en-US</dc:language>
  <cp:lastModifiedBy>user1</cp:lastModifiedBy>
  <dcterms:modified xsi:type="dcterms:W3CDTF">2022-02-15T07:20:00Z</dcterms:modified>
  <cp:revision>1</cp:revision>
  <dc:subject/>
  <dc:title/>
</cp:coreProperties>
</file>