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музыкального праздника «Спешите делать добро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плом и любовью сегодня для В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брых поступках ведем мы расска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лнится ими планета больша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нем сильнее, другим помог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удем о лени, отбросим каприз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ожем помочь. Как могла Доктор Ли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а – человек с горячим сердц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етит звёздочкой в небесной глуб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её звезды даёт согре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 надежду и тебе и м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песня «Только теплотой сердец» </w:t>
      </w:r>
      <w:r>
        <w:rPr>
          <w:rFonts w:cs="Times New Roman" w:ascii="Times New Roman" w:hAnsi="Times New Roman"/>
          <w:sz w:val="28"/>
          <w:szCs w:val="28"/>
        </w:rPr>
        <w:t>с сердеч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енок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 букв в этом слове простом – ДОБРО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олько в нём силы незримой храни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ся буря, отступит бе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олько успей добротой подели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музыкальная композиция «Добрый мастер в сказке славной…» </w:t>
      </w:r>
      <w:r>
        <w:rPr>
          <w:rFonts w:cs="Times New Roman" w:ascii="Times New Roman" w:hAnsi="Times New Roman"/>
          <w:sz w:val="28"/>
          <w:szCs w:val="28"/>
        </w:rPr>
        <w:t>с музыкальными инструмент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ать и грустить Вы другим не давай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ыслей тревожных всегда отвлекайт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ушевным теплом подели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ядя на нас – улыбните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ется музыкальная композиция «Самовар» </w:t>
      </w:r>
      <w:r>
        <w:rPr>
          <w:rFonts w:cs="Times New Roman" w:ascii="Times New Roman" w:hAnsi="Times New Roman"/>
          <w:sz w:val="28"/>
          <w:szCs w:val="28"/>
        </w:rPr>
        <w:t>с чайными чашеч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20:04:00Z</dcterms:created>
  <dc:creator>Екатерина Чижова</dc:creator>
  <dc:description/>
  <cp:keywords/>
  <dc:language>en-US</dc:language>
  <cp:lastModifiedBy>Екатерина Чижова</cp:lastModifiedBy>
  <dcterms:modified xsi:type="dcterms:W3CDTF">2022-02-14T22:28:00Z</dcterms:modified>
  <cp:revision>3</cp:revision>
  <dc:subject/>
  <dc:title/>
</cp:coreProperties>
</file>