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300"/>
        <w:gridCol w:w="480"/>
        <w:gridCol w:w="1648"/>
        <w:gridCol w:w="3519"/>
        <w:gridCol w:w="1747"/>
        <w:gridCol w:w="1525"/>
        <w:gridCol w:w="2572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ид занятия по виду деятельности:</w:t>
            </w:r>
            <w:r>
              <w:rPr>
                <w:bCs/>
              </w:rPr>
              <w:t xml:space="preserve"> конструирование (робототехника)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 характеру изображения: </w:t>
            </w:r>
            <w:r>
              <w:rPr/>
              <w:t xml:space="preserve"> предметное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 форме образования замысла: </w:t>
            </w:r>
            <w:r>
              <w:rPr>
                <w:bCs/>
              </w:rPr>
              <w:t>по представлению</w:t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озрастная группа: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5-6 лет (старшая группа) </w:t>
            </w:r>
          </w:p>
        </w:tc>
        <w:tc>
          <w:tcPr>
            <w:tcW w:w="7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ма занятия:</w:t>
            </w:r>
            <w:r>
              <w:rPr>
                <w:rStyle w:val="Fontstyle01"/>
                <w:sz w:val="24"/>
                <w:szCs w:val="24"/>
              </w:rPr>
              <w:t xml:space="preserve">  Механизм червячной передачи в конструирование модели </w:t>
            </w:r>
            <w:r>
              <w:rPr/>
              <w:t>«Шлагбаум»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орма организации:</w:t>
            </w:r>
            <w:r>
              <w:rPr/>
              <w:t xml:space="preserve"> подгрупповая (10-12 детей)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b/>
                <w:bCs/>
                <w:kern w:val="2"/>
              </w:rPr>
              <w:t>Культурная практика:</w:t>
            </w:r>
            <w:r>
              <w:rPr>
                <w:kern w:val="2"/>
              </w:rPr>
              <w:t xml:space="preserve"> изобразительная деятельность , конструирование (робототехника)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Культурно-смысловой контекст:</w:t>
            </w:r>
            <w:r>
              <w:rPr>
                <w:kern w:val="2"/>
              </w:rPr>
              <w:t xml:space="preserve"> создание модели «Шлагбаум» для сюжетно-ролевой  игры «Железная дорога»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kern w:val="2"/>
              </w:rPr>
              <w:t>Цель:</w:t>
            </w:r>
            <w:r>
              <w:rPr>
                <w:kern w:val="2"/>
              </w:rPr>
              <w:t xml:space="preserve"> </w:t>
            </w:r>
            <w:r>
              <w:rPr/>
              <w:t xml:space="preserve">создание модели «Шлагбаум» 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дачи обучающего блока:</w:t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зобразительная:</w:t>
            </w:r>
            <w:r>
              <w:rPr>
                <w:bCs/>
              </w:rPr>
              <w:t xml:space="preserve"> создание реалистичной модели шлагбаум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хническая: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- Сконструировать модель шлагбау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 xml:space="preserve">- Запрограммировать механизм </w:t>
            </w:r>
            <w:r>
              <w:rPr>
                <w:rStyle w:val="Fontstyle01"/>
                <w:sz w:val="24"/>
                <w:szCs w:val="24"/>
              </w:rPr>
              <w:t>с вращающимся шкивом, который посредством ремня приводит в движение другой шкив, червячное колесо и большое зубчатое колесо</w:t>
            </w:r>
            <w:r>
              <w:rPr>
                <w:bCs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- Отработать положения датчика движ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-</w:t>
            </w:r>
            <w:r>
              <w:rPr/>
              <w:t>отработать</w:t>
            </w:r>
            <w:r>
              <w:rPr>
                <w:b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скорость вращения, которая снижается, а сила увеличивается, действуя на рычаг, который поднимает шлагбаум.</w:t>
            </w:r>
          </w:p>
          <w:p>
            <w:pPr>
              <w:pStyle w:val="Normal"/>
              <w:ind w:hanging="0"/>
              <w:jc w:val="left"/>
              <w:rPr>
                <w:rStyle w:val="Fontstyle0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ворческая:</w:t>
            </w:r>
            <w:r>
              <w:rPr/>
              <w:t xml:space="preserve"> самостоятельно выбирать цвет шлагбаума, его форму, размер; выбор размера и цвета в соответствии с моделью шлагбаум.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азвития: </w:t>
            </w:r>
            <w:r>
              <w:rPr>
                <w:shd w:fill="FFFFFF" w:val="clear"/>
              </w:rPr>
              <w:t>устанавливать взаимосвязь между блоками программы и действием модели «Шлагбаум»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ind w:hanging="0"/>
              <w:jc w:val="left"/>
              <w:rPr/>
            </w:pPr>
            <w:r>
              <w:rPr>
                <w:b/>
              </w:rPr>
              <w:t xml:space="preserve">Воспитания: </w:t>
            </w:r>
            <w:r>
              <w:rPr/>
              <w:t xml:space="preserve">умение </w:t>
            </w:r>
            <w:r>
              <w:rPr>
                <w:shd w:fill="FFFFFF" w:val="clear"/>
              </w:rPr>
              <w:t>договариваться между собой</w:t>
            </w:r>
            <w:r>
              <w:rPr>
                <w:szCs w:val="22"/>
              </w:rPr>
              <w:t>: любоваться гармоничностью конструкций, стремиться воссоздать красоту инженерного решения в своей работе.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ind w:right="150" w:hanging="0"/>
              <w:jc w:val="left"/>
              <w:rPr>
                <w:iCs/>
                <w:color w:val="111111"/>
                <w:shd w:fill="FFFFFF" w:val="clear"/>
              </w:rPr>
            </w:pPr>
            <w:r>
              <w:rPr>
                <w:b/>
                <w:bCs/>
                <w:kern w:val="2"/>
              </w:rPr>
              <w:t xml:space="preserve">Предварительная работа: </w:t>
            </w:r>
            <w:r>
              <w:rPr>
                <w:color w:val="000000"/>
              </w:rPr>
              <w:t>Беседы с детьми: «Для чего нужен шлагбаум?», «Какие бывают шлагбаумы?», «Для чего и где используют шлагбаумы?»</w:t>
            </w:r>
            <w:r>
              <w:rPr>
                <w:color w:val="111111"/>
                <w:shd w:fill="FFFFFF" w:val="clear"/>
              </w:rPr>
              <w:t>, показ видео фрагмента «Как работает шлагбаум», чтение сказки Скворцовой «Шлагбаум или Сказка доброго пути», дидактические игры из серии </w:t>
            </w:r>
            <w:r>
              <w:rPr>
                <w:iCs/>
                <w:color w:val="111111"/>
                <w:shd w:fill="FFFFFF" w:val="clear"/>
              </w:rPr>
              <w:t>«</w:t>
            </w:r>
            <w:r>
              <w:rPr>
                <w:rStyle w:val="StrongEmphasis"/>
                <w:b w:val="false"/>
                <w:iCs/>
                <w:color w:val="111111"/>
              </w:rPr>
              <w:t>Железная дорога</w:t>
            </w:r>
            <w:r>
              <w:rPr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, </w:t>
            </w:r>
            <w:r>
              <w:rPr>
                <w:iCs/>
                <w:color w:val="111111"/>
                <w:shd w:fill="FFFFFF" w:val="clear"/>
              </w:rPr>
              <w:t>«Дорожное движение». Рассматривание иллюстрационного материала «Шлагбаум»</w:t>
            </w:r>
          </w:p>
          <w:p>
            <w:pPr>
              <w:pStyle w:val="Normal"/>
              <w:widowControl/>
              <w:shd w:fill="FFFFFF" w:val="clear"/>
              <w:spacing w:before="280" w:after="280"/>
              <w:ind w:right="150" w:hanging="0"/>
              <w:jc w:val="left"/>
              <w:rPr>
                <w:iCs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  <w:lang w:val="en-US" w:eastAsia="en-US"/>
              </w:rPr>
              <w:drawing>
                <wp:inline distT="0" distB="0" distL="0" distR="0">
                  <wp:extent cx="1766570" cy="13239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11111"/>
                <w:shd w:fill="FFFFFF" w:val="clear"/>
                <w:lang w:val="en-US" w:eastAsia="en-US"/>
              </w:rPr>
              <w:drawing>
                <wp:inline distT="0" distB="0" distL="0" distR="0">
                  <wp:extent cx="2056765" cy="135953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11111"/>
                <w:shd w:fill="FFFFFF" w:val="clear"/>
                <w:lang w:val="en-US" w:eastAsia="en-US"/>
              </w:rPr>
              <w:drawing>
                <wp:inline distT="0" distB="0" distL="0" distR="0">
                  <wp:extent cx="2573655" cy="137604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65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before="280" w:after="280"/>
              <w:ind w:right="150" w:hanging="0"/>
              <w:jc w:val="left"/>
              <w:rPr>
                <w:iCs/>
                <w:color w:val="111111"/>
                <w:shd w:fill="FFFFFF" w:val="clear"/>
              </w:rPr>
            </w:pPr>
            <w:r>
              <w:rPr>
                <w:iCs/>
                <w:color w:val="11111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before="280" w:after="280"/>
              <w:ind w:right="150" w:hanging="0"/>
              <w:jc w:val="left"/>
              <w:rPr>
                <w:color w:val="000000"/>
              </w:rPr>
            </w:pPr>
            <w:r>
              <w:rPr>
                <w:bCs/>
                <w:i/>
                <w:kern w:val="2"/>
              </w:rPr>
              <w:t>экспериментирование с материалами:</w:t>
            </w:r>
            <w:r>
              <w:rPr>
                <w:bCs/>
                <w:kern w:val="2"/>
              </w:rPr>
              <w:t xml:space="preserve"> поэкспериментировать с размером шлагбаума, из каких деталей можно собрать шлагбаум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i/>
                <w:kern w:val="2"/>
              </w:rPr>
              <w:t>обогащение словаря:</w:t>
            </w:r>
            <w:r>
              <w:rPr>
                <w:bCs/>
                <w:kern w:val="2"/>
              </w:rPr>
              <w:t xml:space="preserve"> </w:t>
            </w:r>
            <w:r>
              <w:rPr/>
              <w:t>Мотор, шкив, ремень, червячное колесо, зубчатое колесо, рыча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инструме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структор LEGO Education W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, программное обеспечение LEGO Education WeDo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/>
              </w:rPr>
              <w:t xml:space="preserve">Оборудование: </w:t>
            </w:r>
            <w:r>
              <w:rPr>
                <w:bCs/>
              </w:rPr>
              <w:t>компьютер, мультимедийный проектор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Варианты тем занятия: </w:t>
            </w:r>
            <w:r>
              <w:rPr/>
              <w:t>«Спасение от великана», «Подъёмный кран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од образовательной ситуации</w:t>
            </w:r>
          </w:p>
        </w:tc>
      </w:tr>
      <w:tr>
        <w:trPr>
          <w:trHeight w:val="20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тоды и способы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Введение в игровую ситуацию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едагог мотивирует детей: ребята, через нашу железную стали проезжать машины.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ожет случиться авария.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Из-за того что на железных путях небезопасное движение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sz w:val="22"/>
                <w:szCs w:val="20"/>
              </w:rPr>
              <w:t>Как вы думаете, как можно решить данную проблему? А кто хочет вместе со мной сконструировать шлагбаум?»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Отвечают на вопросы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лагают свои варианты решения проблемы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глашаются построить  шлагбаум для безопасного движения на железной дороги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ъединить детей, которые согласились в подгруппы для дальнейшего конструирова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Рассказ педагога, проблемный вопрос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Актуализация знаний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  <w:t>Педагог спрашивает детей о видах шлагбаума, о механизме шлагбаума. Делит детей на 2 группы по 6 человек с помощью жребия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Cs/>
              </w:rPr>
              <w:t>Игра «Вопросы и ответы»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ти делятся идеями, как сконструировать шлагбаум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ти вспоминают механизм изученной модел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Играют в игру «Вопросы и ответы»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ти вспомнили и обсудили механизм модели, изученной ранее. Поучаствовали в дидактической игре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Называют 3 типа шлагбаум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Дидактическая игра «Вопросы и ответы»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. Затруднение в ситуаци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А мы знаем, как сделать такой шлагбаум, чтобы он открывался и закрывался автоматический, не повредив машину?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Где мы можем это узнать?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ети отвечают на вопрос, высказывают свои предполож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ети называют не менее 2 способов, с помощью которых можно узнать, как построить шлагбаум, чтобы он поднимался и опускался автоматически :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– </w:t>
            </w:r>
            <w:r>
              <w:rPr>
                <w:bCs/>
              </w:rPr>
              <w:t>посмотреть в схемах;</w:t>
            </w:r>
          </w:p>
          <w:p>
            <w:pPr>
              <w:pStyle w:val="Style18"/>
              <w:widowControl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мотреть в интернете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  <w:sz w:val="22"/>
              </w:rPr>
              <w:t>Вопросы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 Открытие нового знания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 xml:space="preserve">Делит детей на 3 группы по 4 человека, раздаем, карточки различных автоматических шлагбаумов и предлагаем  свои вариант модели шлагбаума обсуждаем, из каких частей состоит шлагбаум, дает возможность каждой микро группе раскрыть положительные стороны своей модели. В конце все группы предлагают свои варианты шлагбаума согласно полученным карточкам.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елит на 3 групп по 4 человека, и предлагает собрать модель шлагбаума согласно выбранного дизайна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Делятся на 3 групп по 4  человека, придумывают дизайн автоматического шлагбаума, обсуждают положительные стороны, собирают модель автоматического шлагбаума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Предлагают 3 варианта дизайна (один от каждой группы), собирают 3 модели автоматического шлагбаум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Презентуют свою модель, рассказывают, как она работает</w:t>
            </w:r>
            <w:r>
              <w:rPr>
                <w:bCs/>
                <w:sz w:val="22"/>
                <w:szCs w:val="20"/>
              </w:rPr>
              <w:t>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суждение, практическая деятельность. 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.Включение нового знания в систему знаний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  <w:sz w:val="22"/>
                <w:szCs w:val="20"/>
              </w:rPr>
              <w:t>Предлагает детям подумать, где еще может использовать механизм робота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Отвечают на вопрос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зывают минимум 2-3 способа использования  механизма робота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ышление</w:t>
            </w:r>
          </w:p>
        </w:tc>
      </w:tr>
      <w:tr>
        <w:trPr>
          <w:trHeight w:val="19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6.Осмысление (рефлексивный компонент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чём у нас возникли затруднение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Что у нас получилось лучше всего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Что понравилось больше всего?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Ребята, а сможем ли мы усовершенствовать нашу модель</w:t>
            </w:r>
            <w:r>
              <w:rPr>
                <w:bCs/>
                <w:sz w:val="22"/>
                <w:szCs w:val="20"/>
              </w:rPr>
              <w:t>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Все дети высказывают свои впечатления о проделанной работе. Рассказывают в чем они затруднялись и что у них хорошо получилось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лагают варианты усовершенствования модели шлагбаума.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Минимум 5-6 детей высказывают свои впечатления о проделанной работе.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Минимум 5-6 детей рассказывают в чем они затруднялись и что у них хорошо получилось. 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Называют минимум 1 вариант усовершенствования модели шлагбаума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еседа, дискуссия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  <w:t xml:space="preserve">Рассказ о созданной модели </w:t>
      </w:r>
    </w:p>
    <w:p>
      <w:pPr>
        <w:pStyle w:val="Normal"/>
        <w:ind w:hanging="0"/>
        <w:rPr/>
      </w:pPr>
      <w:r>
        <w:rPr/>
        <w:t>Наша модель называется «шлагбаум»</w:t>
      </w:r>
    </w:p>
    <w:p>
      <w:pPr>
        <w:pStyle w:val="Normal"/>
        <w:ind w:hanging="0"/>
        <w:rPr/>
      </w:pPr>
      <w:r>
        <w:rPr/>
        <w:t xml:space="preserve">В нашей модели оживает шлагбаум. </w:t>
      </w:r>
    </w:p>
    <w:p>
      <w:pPr>
        <w:pStyle w:val="Normal"/>
        <w:ind w:hanging="0"/>
        <w:rPr/>
      </w:pPr>
      <w:r>
        <w:rPr/>
        <w:t xml:space="preserve">Нашу модель приводит в движение </w:t>
      </w:r>
      <w:r>
        <w:rPr>
          <w:rStyle w:val="Fontstyle01"/>
          <w:sz w:val="24"/>
          <w:szCs w:val="24"/>
        </w:rPr>
        <w:t>мотор, вращающий шкив, который посредством ремня приводит в движение другой шкив, червячное колесо и большое зубчатое колесо. Скорость вращения снижается, а сила увеличивается, действуя на рычаг и струну, которые поднимают шлагбаум.</w:t>
      </w:r>
    </w:p>
    <w:p>
      <w:pPr>
        <w:pStyle w:val="Normal"/>
        <w:ind w:hanging="0"/>
        <w:rPr/>
      </w:pPr>
      <w:r>
        <w:rPr/>
        <w:t>Наша модель умеет поднимать шлагбаум когда к нему приближается машина или человек.</w:t>
      </w:r>
    </w:p>
    <w:p>
      <w:pPr>
        <w:pStyle w:val="Normal"/>
        <w:ind w:hanging="0"/>
        <w:rPr/>
      </w:pPr>
      <w:r>
        <w:rPr/>
        <w:t>Для этого мы составили программу «шлагбаум»</w:t>
      </w:r>
    </w:p>
    <w:p>
      <w:pPr>
        <w:pStyle w:val="Normal"/>
        <w:ind w:hanging="0"/>
        <w:rPr/>
      </w:pPr>
      <w:r>
        <w:rPr/>
        <w:t>Мы внесли изменения в программе: Создадим программу для шлагбаума, реагирующий на появление вблизи каких либо объектов. Для обнаружения Машины используем датчик расстояния. Датчик расстояния можно закрывать рукой, фигуркой машины или человечком. Их следует подносить поближе к передней части датчика, чтобы он смог их обнаружить.</w:t>
      </w:r>
    </w:p>
    <w:p>
      <w:pPr>
        <w:pStyle w:val="Normal"/>
        <w:ind w:hanging="0"/>
        <w:rPr/>
      </w:pPr>
      <w:r>
        <w:rPr/>
        <w:t>Теперь наша модель может обнаруживать фигурки.</w:t>
      </w:r>
    </w:p>
    <w:p>
      <w:pPr>
        <w:pStyle w:val="Normal"/>
        <w:ind w:hanging="0"/>
        <w:rPr/>
      </w:pPr>
      <w:r>
        <w:rPr/>
        <w:t>Такой механизм можно использовать в качестве автоматического включения света при дви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Карточка для оформления дидактической игры на этапе актуализац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2510"/>
        <w:gridCol w:w="6329"/>
      </w:tblGrid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звание игры: </w:t>
            </w:r>
            <w:r>
              <w:rPr>
                <w:lang w:eastAsia="en-US"/>
              </w:rPr>
              <w:t>«Вопросы и ответы»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Вид игры: дидактическая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Возраст игроков: 5-6 лет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Место проведения: </w:t>
            </w:r>
            <w:r>
              <w:rPr/>
              <w:t>групповое помещение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Кол-во игроков: 6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одолжительность игры: 10 мин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Цель игры детская: Собрать как можно больше жетонов.</w:t>
            </w:r>
          </w:p>
          <w:p>
            <w:pPr>
              <w:pStyle w:val="Normal"/>
              <w:ind w:hanging="0"/>
              <w:rPr/>
            </w:pPr>
            <w:r>
              <w:rPr>
                <w:lang w:eastAsia="en-US"/>
              </w:rPr>
              <w:t xml:space="preserve">Цель игры дидактическая: </w:t>
            </w:r>
            <w:r>
              <w:rPr/>
              <w:t>называть типы шлагбаумов и их особенности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Материал и оборудование (с указанием количества):  жетоны (смайлики)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Предварительная работа: рассматривание разных изображений шлагбаума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д игры: Делим детей на 2 команды, задаём вопросы, дети отвечают, за правильный ответ получается жетон. Побеждает команда, набравшая большее количество жетонов.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арианты и усложнения: Вводятся штрафные дополнительные вопросы в случае неправильного ответ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Fontstyle01">
    <w:name w:val="fontstyle01"/>
    <w:qFormat/>
    <w:rPr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3:00Z</dcterms:created>
  <dc:creator>Пользователь Windows</dc:creator>
  <dc:description/>
  <cp:keywords/>
  <dc:language>en-US</dc:language>
  <cp:lastModifiedBy>Пользователь</cp:lastModifiedBy>
  <dcterms:modified xsi:type="dcterms:W3CDTF">2022-02-15T04:34:00Z</dcterms:modified>
  <cp:revision>5</cp:revision>
  <dc:subject/>
  <dc:title/>
</cp:coreProperties>
</file>