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Обеспечение химической защиты на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ся с основными мерами по обеспечению химической безопасности населения.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Задачи: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- создать условия для формирования представлений учащихся о способах защиты населения от химических аварий;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-познакомить учащихся с общими мероприятиями, производимыми в стране и регионе для защиты населения от химических аварий;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-научить учащихся как действовать при химической аварии и после ава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. момент. </w:t>
      </w:r>
      <w:r>
        <w:rPr>
          <w:sz w:val="28"/>
          <w:szCs w:val="28"/>
        </w:rPr>
        <w:t xml:space="preserve">(5,6 мин) </w:t>
      </w:r>
      <w:r>
        <w:rPr>
          <w:b/>
          <w:sz w:val="28"/>
          <w:szCs w:val="28"/>
        </w:rPr>
        <w:t>Слайд 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>Здравствуйте, дорогие  учащиеся и гости нашего урока. Я хочу начать урок с небольшой экскурсии, но при этом мне нужна будет Ваша помочь. Обратите внимание на слайды, какой город  изображен на рисунке? Что вы знаете о городе Менделеевск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2.</w:t>
      </w:r>
    </w:p>
    <w:p>
      <w:pPr>
        <w:pStyle w:val="Style13"/>
        <w:shd w:fill="FFFFFF" w:val="clear"/>
        <w:spacing w:lineRule="atLeast" w:line="178" w:before="96" w:after="120"/>
        <w:rPr>
          <w:sz w:val="28"/>
          <w:szCs w:val="28"/>
        </w:rPr>
      </w:pPr>
      <w:r>
        <w:rPr>
          <w:b/>
          <w:sz w:val="28"/>
          <w:szCs w:val="28"/>
        </w:rPr>
        <w:t>Ответы учащихся:</w:t>
      </w:r>
      <w:r>
        <w:rPr>
          <w:sz w:val="28"/>
          <w:szCs w:val="28"/>
        </w:rPr>
        <w:t xml:space="preserve"> Это  город – Менделеевск.  В Менделеевске   находятся объекты химической промышленности, химические заводы. </w:t>
      </w:r>
    </w:p>
    <w:p>
      <w:pPr>
        <w:pStyle w:val="Style13"/>
        <w:shd w:fill="FFFFFF" w:val="clear"/>
        <w:spacing w:lineRule="atLeast" w:line="178" w:before="96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lineRule="atLeast" w:line="178" w:before="96" w:after="12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Город основан 1868 году как поселок Бондюжский при химическом заводе братьев Ушковых. 2018 году исполнилось  150 лет основанию нашего города. А в честь какого ученого он был переименован? </w:t>
      </w:r>
    </w:p>
    <w:p>
      <w:pPr>
        <w:pStyle w:val="Style13"/>
        <w:shd w:fill="FFFFFF" w:val="clear"/>
        <w:spacing w:lineRule="atLeast" w:line="178" w:before="96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учащихся:</w:t>
      </w:r>
      <w:r>
        <w:rPr>
          <w:sz w:val="28"/>
          <w:szCs w:val="28"/>
        </w:rPr>
        <w:t xml:space="preserve">  Был переименован в честь ученого химика Д.И.Менделеева, который некоторое время работал на заводе. </w:t>
      </w:r>
    </w:p>
    <w:p>
      <w:pPr>
        <w:pStyle w:val="Style13"/>
        <w:shd w:fill="FFFFFF" w:val="clear"/>
        <w:spacing w:lineRule="atLeast" w:line="178" w:before="96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Style13"/>
        <w:shd w:fill="FFFFFF" w:val="clear"/>
        <w:spacing w:lineRule="atLeast" w:line="178" w:before="96" w:after="120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 Менделеевск является одним из высокоразвитых химических регионов республики.  «Химический завод Л.Я.Карпова» одно из современных российских предприятий по производству химической продукции. «Аммоний»,  уникальное предприятие  в новейшей истории России.  А какую продукцию выпускают на заводе?  </w:t>
      </w:r>
    </w:p>
    <w:p>
      <w:pPr>
        <w:pStyle w:val="Style13"/>
        <w:shd w:fill="FFFFFF" w:val="clear"/>
        <w:spacing w:lineRule="atLeast" w:line="178" w:before="96" w:after="120"/>
        <w:rPr>
          <w:sz w:val="28"/>
          <w:szCs w:val="28"/>
        </w:rPr>
      </w:pPr>
      <w:r>
        <w:rPr>
          <w:sz w:val="28"/>
          <w:szCs w:val="28"/>
        </w:rPr>
        <w:t>Ответы</w:t>
      </w:r>
      <w:r>
        <w:rPr>
          <w:b/>
          <w:sz w:val="28"/>
          <w:szCs w:val="28"/>
        </w:rPr>
        <w:t xml:space="preserve"> учащихся: </w:t>
      </w:r>
      <w:r>
        <w:rPr>
          <w:sz w:val="28"/>
          <w:szCs w:val="28"/>
        </w:rPr>
        <w:t xml:space="preserve">Минеральные удобрения,  продукты основной химии. </w:t>
      </w:r>
      <w:r>
        <w:rPr>
          <w:b/>
          <w:sz w:val="28"/>
          <w:szCs w:val="28"/>
        </w:rPr>
        <w:t>Слайд 5.</w:t>
      </w:r>
    </w:p>
    <w:p>
      <w:pPr>
        <w:pStyle w:val="Style13"/>
        <w:shd w:fill="FFFFFF" w:val="clear"/>
        <w:spacing w:lineRule="atLeast" w:line="178" w:before="96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Основная ча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й продукции используется для нужд сельского хозяйства и в нефтехимии.</w:t>
      </w:r>
      <w:r>
        <w:rPr>
          <w:b/>
          <w:sz w:val="28"/>
          <w:szCs w:val="28"/>
        </w:rPr>
        <w:t xml:space="preserve">  А</w:t>
      </w:r>
      <w:r>
        <w:rPr>
          <w:sz w:val="28"/>
          <w:szCs w:val="28"/>
        </w:rPr>
        <w:t xml:space="preserve"> вы не задумывались, почему мы так много говорим на уроке ОБЖ  городе с химической промышленностью? </w:t>
      </w:r>
    </w:p>
    <w:p>
      <w:pPr>
        <w:pStyle w:val="Style13"/>
        <w:shd w:fill="FFFFFF" w:val="clear"/>
        <w:spacing w:lineRule="atLeast" w:line="178" w:before="96" w:after="120"/>
        <w:rPr/>
      </w:pPr>
      <w:r>
        <w:rPr>
          <w:b/>
          <w:sz w:val="28"/>
          <w:szCs w:val="28"/>
        </w:rPr>
        <w:t>Ответы учащихся:</w:t>
      </w:r>
      <w:r>
        <w:rPr>
          <w:sz w:val="28"/>
          <w:szCs w:val="28"/>
        </w:rPr>
        <w:t xml:space="preserve"> Город с химической промышленностью опасен для жизни людей. </w:t>
      </w:r>
    </w:p>
    <w:p>
      <w:pPr>
        <w:pStyle w:val="Style13"/>
        <w:shd w:fill="FFFFFF" w:val="clear"/>
        <w:spacing w:lineRule="atLeast" w:line="178" w:before="96" w:after="12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. По данным научно –исследовательского института проблем ГО и ЧС в РФ более 3 тысяч объектов 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93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города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изнан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химическ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пасным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дл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жизн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людей. </w:t>
      </w:r>
      <w:r>
        <w:rPr>
          <w:color w:val="000000"/>
          <w:sz w:val="28"/>
          <w:szCs w:val="28"/>
          <w:shd w:fill="FFFFFF" w:val="clear"/>
        </w:rPr>
        <w:t xml:space="preserve">Особое внимание уделяется защите населения, проживающего в непосредственной близости от химических производств. </w:t>
      </w:r>
    </w:p>
    <w:p>
      <w:pPr>
        <w:pStyle w:val="Style13"/>
        <w:shd w:fill="FFFFFF" w:val="clear"/>
        <w:spacing w:lineRule="atLeast" w:line="178" w:before="96" w:after="12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ая часть. (</w:t>
      </w:r>
      <w:r>
        <w:rPr>
          <w:sz w:val="28"/>
          <w:szCs w:val="28"/>
        </w:rPr>
        <w:t>18 мин)</w:t>
      </w:r>
      <w:r>
        <w:rPr>
          <w:b/>
          <w:sz w:val="28"/>
          <w:szCs w:val="28"/>
        </w:rPr>
        <w:t>Слайд 6</w:t>
      </w:r>
    </w:p>
    <w:p>
      <w:pPr>
        <w:pStyle w:val="Style13"/>
        <w:shd w:fill="FFFFFF" w:val="clear"/>
        <w:spacing w:lineRule="atLeast" w:line="178" w:before="96" w:after="120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Тема  нашего урока «Обеспечение химической защиты на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тему урока на листочках, которые лежат перед вами. Сегодня мы будем работать в групп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 Слайд 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Что вы видите на экране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учащихся:</w:t>
      </w:r>
      <w:r>
        <w:rPr>
          <w:sz w:val="28"/>
          <w:szCs w:val="28"/>
        </w:rPr>
        <w:t xml:space="preserve"> Авария на ХО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8. У.  </w:t>
      </w:r>
      <w:r>
        <w:rPr>
          <w:sz w:val="28"/>
          <w:szCs w:val="28"/>
        </w:rPr>
        <w:t xml:space="preserve">Как вы думаете, из-за чего произошла авария на ХОО? Запишите,  пожалуйста, ответы на листочках. После того как все записали, можете посовещаться, дописать недостающий ответ. Сколько ответов у вас получилось? А сейчас мы лучшие ответы поменяем с другой группой, оцените работу другой группы, найдите ошибки, допишите недостающие пункты. Выберите лидера группы для выступ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учащих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сокий уровень износа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совершенство технологий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алатность персонала при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современных систем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противопожарной защи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изошло ЧС природ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9. У</w:t>
      </w:r>
      <w:r>
        <w:rPr>
          <w:sz w:val="28"/>
          <w:szCs w:val="28"/>
        </w:rPr>
        <w:t>. Мы установили причины аварии на ХОО.  Какие могут быть последствия, какой вред несет авария на химическом объекте? Подумайте и ответы обоснуйте в виде рисунка или схемы, достаточно одна работа на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учащихся:</w:t>
      </w:r>
      <w:r>
        <w:rPr>
          <w:sz w:val="28"/>
          <w:szCs w:val="28"/>
        </w:rPr>
        <w:t xml:space="preserve"> Каждая группа выступает и защищает сво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ссовое поражение людей, животных, растений, заражение окружающей среды. </w:t>
      </w:r>
      <w:r>
        <w:rPr>
          <w:b/>
          <w:sz w:val="28"/>
          <w:szCs w:val="28"/>
        </w:rPr>
        <w:t xml:space="preserve">Слайд 10. </w:t>
      </w:r>
      <w:r>
        <w:rPr>
          <w:sz w:val="28"/>
          <w:szCs w:val="28"/>
        </w:rPr>
        <w:t>(После ответа учащихся на слайде тоже показываем рисунок аварий на ХОО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1. У.  </w:t>
      </w:r>
      <w:r>
        <w:rPr>
          <w:sz w:val="28"/>
          <w:szCs w:val="28"/>
        </w:rPr>
        <w:t xml:space="preserve">Сейчас вам нужно решить ситуационную задачу. Представьте, что на одном из предприятий района  произошла авария с выбросом АХОВ. Вы главный спасатель города (председатель комиссии по ГО и ЧС) Вам необходимо срочно принять решение по защите населения от последствий выброса этого вещества. С чего вы начнете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учащих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обнаружение возникновения химической аварии и оповещение о ней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беспечение населения, персонала  аварийного объекта и участников ликвидации последствий химической аварии средствами индивидуальной защиты органов дыхания и кожи и применение этих средств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укрытие населения и персонала в убежищах, обеспечивающих защиту от АХ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При записи ответов вы можете взглянуть на соседнюю группу и дописать недостающие пункты. Сколько пунктов получилось, ответы зачитывайте по одному с кажд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омните характерные особенности сигнала оповещения населения о химической аварии «Внимание всем!» (вой сирен и прерывистые гудки предпри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ействовать при химической аварии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При сигнале «Внимание всем!» включите радиоприёмник или телевизор для получения достоверной информации об аварии и рекомендуемых действиях. </w:t>
      </w:r>
      <w:r>
        <w:rPr>
          <w:b/>
          <w:sz w:val="28"/>
          <w:szCs w:val="28"/>
        </w:rPr>
        <w:t>Слайд 1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Что нужно предпринять, если нет возможности покинуть здани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При невозможности покинуть зону поражения плотно закройте двери, окна, вентиляционные отверстия и дымоходы. Имеющиеся в них щели заклейте бумаг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Место укрытия выбирайте в зависимости от свойств АХОВ. Где можно укрыться при заражении аммиако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 xml:space="preserve">Нужно укрываться в полуподвальных или подвальных помещения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>А при заражении хлором и фосген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щиеся. </w:t>
      </w:r>
      <w:r>
        <w:rPr>
          <w:sz w:val="28"/>
          <w:szCs w:val="28"/>
        </w:rPr>
        <w:t xml:space="preserve">Необходимо подняться на верхние этажи здания или высо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аварии на железнодорожных и автомобильных магистралях, связанных с транспортировкой АХОВ, опасная зона устанавливается в радиусе 200 м от места аварии. Приближаться к этой зоне и входить в неё категорически запрещ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настоящее время химическая промышленность занимает одно из ведущих мест в экономике страны. А с другой стороны существует опасность такого производства. Многие химические соединения обладают высокой токсичностью и способны при определённых условиях вызвать массовые отравления людей и животных, а также заражение окружающей среды. Как же уберечь себя и своих родных от проникновения в организм ОХВ, АХОВ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3</w:t>
      </w:r>
      <w:r>
        <w:rPr>
          <w:sz w:val="28"/>
          <w:szCs w:val="28"/>
        </w:rPr>
        <w:t>. Перед вами расположена схема при оповещении об аварии с выбросом АХОВ, вам нужно расположить в правиль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ы сопровождаются с показом и  последующим объяснением. </w:t>
      </w:r>
      <w:r>
        <w:rPr>
          <w:b/>
          <w:sz w:val="28"/>
          <w:szCs w:val="28"/>
        </w:rPr>
        <w:t>Слайд 1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учащихс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. (</w:t>
      </w:r>
      <w:r>
        <w:rPr>
          <w:sz w:val="28"/>
          <w:szCs w:val="28"/>
        </w:rPr>
        <w:t>5мин)</w:t>
      </w:r>
      <w:r>
        <w:rPr>
          <w:b/>
          <w:sz w:val="28"/>
          <w:szCs w:val="28"/>
        </w:rPr>
        <w:t>Слайд 1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дной из задач гражданской обороны является «предоставление населению убежищ и средств индивидуальной защиты» (ст.2 ФЗ № 28 «О Гражданской обороне»). Попробуйте, пожалуйста,  определить СИЗ которые вы видите на экране.</w:t>
      </w:r>
      <w:r>
        <w:rPr>
          <w:b/>
          <w:sz w:val="28"/>
          <w:szCs w:val="28"/>
        </w:rPr>
        <w:t xml:space="preserve"> Слайд 1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учащих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отивогаз, противопылевые очки, респираторы, простейшие средства защиты органов дыхания- ПТМ-1, ВМП, Средства индивидуальной защиты кожи – это специальная защитная одежда: общевойсковой защитный комплект (ОЗК), лёгкий защитный костюм (Л-1), защитный комбинезон, фильтрующая одеж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>Специальная защитная одежда используется только личным составом формирований гражданской обороны. Что использует население для защиты кож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ы учащихся: </w:t>
      </w:r>
      <w:r>
        <w:rPr>
          <w:sz w:val="28"/>
          <w:szCs w:val="28"/>
        </w:rPr>
        <w:t>Может приспособить свою одежду и обувь, используемую в быту: прорезиненные плащи, резиновые сапоги, боты, галоши, халаты, куртки с капюшоном из грубой ткани, спортивные костюмы, зимняя одеж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Итак, мы  говорим о СИЗ – эффективных средствах индивидуальной защиты. Они делятся на СИЗ органов дыхания, кожи и медицинские средства защиты.  Изготовьте и храните в доступном месте ватно-марлевые повязки для всех членов семь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 время пандемии  я порекомендовала бы всем носить ватно-марлевые повязки, как вы думае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учащихся: </w:t>
      </w:r>
      <w:r>
        <w:rPr>
          <w:sz w:val="28"/>
          <w:szCs w:val="28"/>
        </w:rPr>
        <w:t xml:space="preserve">  Они являются более эффективным  средством, чем  маски. ВМП защищают от инфекции, и от вирусов  распространяющихся воздушно-капельным пу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Ватно-марлевая повязка проста в применении и изготовлении. А сейчас  предлагаю посмотреть видеофильм, как правильно делать   ВМП без шитья. </w:t>
      </w:r>
      <w:r>
        <w:rPr>
          <w:b/>
          <w:sz w:val="28"/>
          <w:szCs w:val="28"/>
        </w:rPr>
        <w:t>Показ фильма. 1 мин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На ваших столах лежат необходимые вещи для изготовления ВМП. ВМП изготавливается из куска марли размером 100 на 50см. В средней части марли на площади 20 на 30см  укладывается слой ваты толщиной 2 см, вату закрывают, заворачивая с обеих сторон марлей. Свободные от ваты концы марли разрезают посередине, образуя две пары завязок. (Ученики  одновременно с объяснением учителя показывает изготовление ВМ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лодцы,  вы справились с заданием, теперь один из вас с  каждой группы покажет,  как правильно её од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 учащих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ё накладывают на лицо, чтобы её нижний край закрывал весь низ подбородка, а верхний – доходил до глазниц, рот и нос хорошо закрываются, при этом верхние концы завязывают на затылке, нижние – на теменной части головы. Надевание В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закрепления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изготовили ВМП? Как подготовиться к химической аварии? Перед вами  характеристики наиболее распространённых АХОВ. Каждая группа читает характеристики АХОВ, соседняя группа   определит это  химическое вещество по описанию.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ние для 1 группы:</w:t>
      </w:r>
      <w:r>
        <w:rPr>
          <w:sz w:val="28"/>
          <w:szCs w:val="28"/>
        </w:rPr>
        <w:t xml:space="preserve">    ….– бесцветный газ с резким запахом, легче воздуха. Газ горюч, с воздухом образует взрывоопасную смесь. Ёмкости с газом при нагревании могут взрываться. Перевозится в сжиженном состоянии под давлением в железнодорожных цистернах с надписью «   …». Международный код – 1005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обладает удушающим действием, возбуждает центральную нервную систему и вызывает судороги. При высоких концентрациях возможен смертельный ис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Это(аммиак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для 2 группы:</w:t>
      </w:r>
      <w:r>
        <w:rPr>
          <w:sz w:val="28"/>
          <w:szCs w:val="28"/>
        </w:rPr>
        <w:t xml:space="preserve">    … – при нормальных условиях газ жёлто-зелёного цвета с резким раздражающим специфическим запахом, тяжелее воздуха примерно в 2,5 раза, вследствие чего стелется по земле, скапливаясь в низинах, подвалах, колодцах, переходах, туннелях. Хранится и перевозится под давлением в стальных баллонах и железнодорожных цистернах жёлтого цвета с красной полосой. При выходе в атмосферу дымит, заражает водоёмы. Мало растворим в воде, не горюч. При испарении образует с водяными парами белый туман. 1 кг жидкого газа образует 316 л газа. Международный код – 1017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хло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для 1и 2 группы:</w:t>
      </w:r>
      <w:r>
        <w:rPr>
          <w:sz w:val="28"/>
          <w:szCs w:val="28"/>
        </w:rPr>
        <w:t xml:space="preserve">    Опасна для жизни и здоровья также …– серебристый жидкий металл плотностью 13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меняется в термометрах, манометрах, приборах, при производстве хлора и едкого натра (в качестве катода). … и её соединения ядовиты. Она легко испаряется даже при низкой температуре. При разливе равномерно распространяется по всему объёму. При температуре выше +2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ары … снова попадают в воздух. Они характеризуются ярко выраженной токсичностью, что пагубно сказывается на эндокринной системе человека: вначале появляются повышенная утомляемость, слабость, сонливость и головная боль. Позже начинают дрожать руки, веки, а в тяжёлых случаях – ноги. Меры спасения: быстро покинуть опасное место и срочно вызвать специалистов; постараться сменить одежду; принять душ; прополоскать рот 0,25%-ным раствором марганцовки; обязательно почистить зубы.  Ответ: рту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Спасибо, вы справились с заданием. Вспомните, пожалуйста, для каких целей может понадобиться   питьевая сода, уксусная кислота и лимонная кислота, находящаяся у меня на столе.</w:t>
        <w:tab/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Ватно-марлевую повязку или подручные изделия из ткани, нужно смочить в воде, 2-5%-ном растворе пищевой соды (для защиты от хлора), 2%-ном растворе лимонной или уксусной кислоты (для защиты от аммиака)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лексия.</w:t>
      </w:r>
      <w:r>
        <w:rPr>
          <w:sz w:val="28"/>
          <w:szCs w:val="28"/>
        </w:rPr>
        <w:t xml:space="preserve"> Ребята,  выскажите своё мнение по уроку? 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Учащиеся.</w:t>
      </w:r>
      <w:r>
        <w:rPr>
          <w:sz w:val="28"/>
          <w:szCs w:val="28"/>
        </w:rPr>
        <w:t xml:space="preserve"> Мы сегодня изучили важнейший материал программы, мы узнали, как можно себя защитить  на случай чрезвычайной ситуации ХОО. Важно то, что это нам в жизни пригодится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18. Домашнее задание. </w:t>
      </w:r>
      <w:r>
        <w:rPr>
          <w:sz w:val="28"/>
          <w:szCs w:val="28"/>
        </w:rPr>
        <w:t xml:space="preserve">Составьте список потенциально опасных объектов, находящихся в районе, где вы проживаете. Укажите, источником, какой техногенной чрезвычайной ситуации может стать каждый из указанных объектов. Опишите порядок действия в этих ЧС. </w:t>
      </w:r>
      <w:r>
        <w:rPr>
          <w:color w:val="000000"/>
          <w:sz w:val="28"/>
          <w:szCs w:val="28"/>
          <w:shd w:fill="FFFFFF" w:val="clear"/>
        </w:rPr>
        <w:t>Разработать памятку для на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Вы  к уроку подошли очень серьёзно, а отсюда и ваши отличные оценки за урок.  (Выставление и оглашение оценок за урок.) Мы узнали, как можно себя и своих близких  защитить  на случай чрезвычайной ситуации химический опасном объекте. Важно то, что это нам в жизни пригодится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урок. Хочу, закончит урок с таким пожеланием: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лайд 19.</w:t>
      </w:r>
      <w:r>
        <w:rPr>
          <w:sz w:val="28"/>
          <w:szCs w:val="28"/>
          <w:shd w:fill="FFFFFF" w:val="clear"/>
        </w:rPr>
        <w:t>Чтобы вдруг не настигла стихи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Не накрыла внезапно бе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Мы должны принять меры таки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Чтоб отпор был готов ей всегда!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  ….– бесцветный газ с резким запахом, легче воздуха. Газ горюч, с воздухом образует взрывоопасную смесь. Ёмкости с газом при нагревании могут взрываться. Перевозится в сжиженном состоянии под давлением в железнодорожных цистернах с надписью «   …». Международный код – 1005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обладает удушающим действием, возбуждает центральную нервную систему и вызывает судороги. При высоких концентрациях возможен смертельный ис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  … – при нормальных условиях газ жёлто-зелёного цвета с резким раздражающим специфическим запахом, тяжелее воздуха примерно в 2,5 раза, вследствие чего стелется по земле, скапливаясь в низинах, подвалах, колодцах, переходах, туннелях. Хранится и перевозится под давлением в стальных баллонах и железнодорожных цистернах жёлтого цвета с красной полосой. При выходе в атмосферу дымит, заражает водоёмы. Мало растворим в воде, не горюч. При испарении образует с водяными парами белый туман. 1 кг жидкого газа образует 316 л газа. Международный код – 1017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   Опасна для жизни и здоровья также …– серебристый жидкий металл плотностью 13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меняется в термометрах, манометрах, приборах, при производстве хлора и едкого натра (в качестве катода). … и её соединения ядовиты. Она легко испаряется даже при низкой температуре. При разливе равномерно распространяется по всему объёму. При температуре выше +2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пары … снова попадают в воздух. Они характеризуются ярко выраженной токсичностью, что пагубно сказывается на эндокринной системе человека: вначале появляются повышенная утомляемость, слабость, сонливость и головная боль. Позже начинают дрожать руки, веки, а в тяжёлых случаях – ноги. Меры спасения: быстро покинуть опасное место и срочно вызвать специалистов; постараться сменить одежду; принять душ; прополоскать рот 0,25%-ным раствором марганцовки; обязательно почистить зубы.  Отв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cript MT Bold" w:hAnsi="Script MT Bold" w:cs="Times New Roman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3:20:00Z</dcterms:created>
  <dc:creator>Коля </dc:creator>
  <dc:description/>
  <cp:keywords/>
  <dc:language>en-US</dc:language>
  <cp:lastModifiedBy>Рамзия</cp:lastModifiedBy>
  <cp:lastPrinted>2022-02-07T20:25:00Z</cp:lastPrinted>
  <dcterms:modified xsi:type="dcterms:W3CDTF">2022-02-07T17:27:00Z</dcterms:modified>
  <cp:revision>401</cp:revision>
  <dc:subject/>
  <dc:title/>
</cp:coreProperties>
</file>