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i/>
          <w:color w:val="00B050"/>
          <w:sz w:val="32"/>
          <w:szCs w:val="32"/>
          <w:u w:val="single"/>
        </w:rPr>
        <w:t>Сценарий Новогоднего утренника в младшей, средней группе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i/>
          <w:i/>
          <w:color w:val="00B050"/>
          <w:sz w:val="32"/>
          <w:szCs w:val="32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i/>
          <w:color w:val="00B050"/>
          <w:sz w:val="32"/>
          <w:szCs w:val="32"/>
        </w:rPr>
        <w:t>«Весело-весело встретим Новый год!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i/>
          <w:i/>
          <w:color w:val="00B050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Style w:val="StrongEmphasis"/>
          <w:rFonts w:cs="Times New Roman" w:ascii="Times New Roman" w:hAnsi="Times New Roman"/>
          <w:sz w:val="28"/>
        </w:rPr>
        <w:t>Атрибуты:</w:t>
      </w:r>
      <w:r>
        <w:rPr>
          <w:rFonts w:cs="Times New Roman" w:ascii="Times New Roman" w:hAnsi="Times New Roman"/>
          <w:sz w:val="28"/>
        </w:rPr>
        <w:t xml:space="preserve"> ведёрко, снежки,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тёлка, сугроб, серебристые султанчики, метелка, колокольчики, ложки.</w:t>
        <w:br/>
      </w:r>
      <w:r>
        <w:rPr>
          <w:rStyle w:val="StrongEmphasis"/>
          <w:rFonts w:cs="Times New Roman" w:ascii="Times New Roman" w:hAnsi="Times New Roman"/>
          <w:sz w:val="28"/>
        </w:rPr>
        <w:t>Действующие лица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дущий - воспитател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неговик – 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негурочка - девоч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д Мороз, девочки – снежинки и хлопушк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мальчики – зайчик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мишки, волча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праздника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с воспитателями входят в зал под весёлую новогоднюю музыку, обходят елку, рассматривают ее, встают в кр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гостей в наш зал позвали,</w:t>
        <w:br/>
        <w:t>Встали в дружный хоровод,</w:t>
        <w:br/>
        <w:t>Чтобы в этом светлом зале</w:t>
        <w:br/>
        <w:t>Вместе встретить Новый год!</w:t>
        <w:br/>
        <w:t>Будем вместе веселиться,</w:t>
        <w:br/>
        <w:t xml:space="preserve">Песни петь и танцевать, </w:t>
        <w:br/>
        <w:t>И под ёлочкой пушистой</w:t>
        <w:br/>
        <w:t>Будем мы стихи читать!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 читают стих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овый год, новый год,</w:t>
        <w:br/>
        <w:t>В двери к нам стучится,</w:t>
        <w:br/>
        <w:t>Будет праздник у нас,</w:t>
        <w:br/>
        <w:t>Будем веселиться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, ёлочка лесная, </w:t>
        <w:br/>
        <w:t xml:space="preserve">Серебристая, густая, </w:t>
        <w:br/>
        <w:t xml:space="preserve">Ты под солнышком росла </w:t>
        <w:br/>
        <w:t xml:space="preserve">И на праздник к нам пришла!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Ёлочка красивая,</w:t>
        <w:br/>
        <w:t>Ёлочка густая,</w:t>
        <w:br/>
        <w:t>На пушистых веточках</w:t>
        <w:br/>
        <w:t>Бусинки сверкают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У новогодней ёлочки </w:t>
        <w:br/>
        <w:t xml:space="preserve">Зеленые иголочки, </w:t>
        <w:br/>
        <w:t xml:space="preserve">И снизу до макушки </w:t>
        <w:br/>
        <w:t xml:space="preserve">Красивые игрушки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Заведём у ёлоч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дружный хоровод,</w:t>
        <w:br/>
        <w:t xml:space="preserve">Здравствуй, лучший праздни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 Новый год!</w:t>
        <w:br/>
        <w:br/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8"/>
          <w:szCs w:val="28"/>
          <w:lang w:eastAsia="ru-RU"/>
        </w:rPr>
        <w:t xml:space="preserve">Хоровод </w:t>
      </w: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>«В лесу родилась ёлочка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садятся на стульчики. В записи звучит «хруст снега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послушайте, что это за звук? Может, это Дедушка Мороз к нам в гости спешит?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вучит музыка, выходит Снеговик с ведёрком снежк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негов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ребята!</w:t>
        <w:br/>
        <w:t>Я не мал и не велик</w:t>
        <w:br/>
        <w:t xml:space="preserve">Снежно-белый снеговик! </w:t>
        <w:br/>
        <w:t>У меня морковка – нос,</w:t>
        <w:br/>
        <w:t>Очень я люблю мороз.</w:t>
        <w:br/>
        <w:t>В стужу я не замерзаю,</w:t>
        <w:br/>
        <w:t xml:space="preserve">А весна придёт – растаю!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озирается по сторонам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куда это я попал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м на праздник новогодни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Как же весело у вас! Но мне стало так жарко, пока к вам торопился, что же делать? Надо охладиться, а то я могу растаять от тепла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помогите, на Снеговика руками помашите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машут</w:t>
      </w:r>
      <w:r>
        <w:rPr>
          <w:rFonts w:cs="Times New Roman" w:ascii="Times New Roman" w:hAnsi="Times New Roman"/>
          <w:sz w:val="28"/>
          <w:szCs w:val="28"/>
        </w:rPr>
        <w:t xml:space="preserve">), а теперь подуйте </w:t>
      </w:r>
      <w:r>
        <w:rPr>
          <w:rFonts w:cs="Times New Roman" w:ascii="Times New Roman" w:hAnsi="Times New Roman"/>
          <w:i/>
          <w:iCs/>
          <w:sz w:val="28"/>
          <w:szCs w:val="28"/>
        </w:rPr>
        <w:t>(дуют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Хорошо подули, помогли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, будем веселиться, песни петь, играть, резвить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овик я не прост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ёлый, озорной.</w:t>
        <w:br/>
        <w:t>У меня с собой снежки!</w:t>
        <w:br/>
        <w:t>Поиграем, малыши?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Игра «Передай снежок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неговик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е очень понравилось с вами танцевать, а хоровод вы умеете води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Хоровод </w:t>
      </w:r>
      <w:bookmarkStart w:id="0" w:name="_Hlk56082022"/>
      <w:r>
        <w:rPr>
          <w:rFonts w:cs="Times New Roman" w:ascii="Times New Roman" w:hAnsi="Times New Roman"/>
          <w:b/>
          <w:bCs/>
          <w:i/>
          <w:sz w:val="28"/>
          <w:szCs w:val="28"/>
        </w:rPr>
        <w:t>«Ело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bookmarkEnd w:id="0"/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садятся на стульчики)</w:t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«Молодцы, ребята! Очень здорово пое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й, а я смотрю, столько снега навалило в нашем зал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вайте быстрее мне метёлку, буду подметать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 Метёт в сторону сугроба. Сугроб начинает шевелитьс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 чудеса, гора-то шевелится!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наем мы тебя, Снеговичок, ты какой-нибудь сюрприз для ребят приготовил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Давайте посмотрим, что та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 Снеговик поднимает покрывало, а там Снегурочка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ебята! Так это ж Снегурочка!!! Снегурочка, как ты сюда попала?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Шла я в детский сад, вдруг поднялась такая метель! Снежинки закружились и меня замели. Спасибо, что нашли меня.</w:t>
        <w:br/>
        <w:t>Я девочка снежная, милая, нежная,</w:t>
        <w:br/>
        <w:t>Я к вам из лесу пришла и снежинки принесла.</w:t>
        <w:br/>
        <w:t>Скорей, снежиночки, возьмём</w:t>
        <w:br/>
        <w:t xml:space="preserve">Прекрасный танец заведём! </w:t>
      </w:r>
      <w:r>
        <w:rPr>
          <w:rFonts w:cs="Times New Roman" w:ascii="Times New Roman" w:hAnsi="Times New Roman"/>
          <w:i/>
          <w:iCs/>
          <w:sz w:val="28"/>
          <w:szCs w:val="28"/>
        </w:rPr>
        <w:t>(девочки- снежинки под музыку становятся в круг перед елкой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i/>
          <w:color w:val="FF0000"/>
          <w:sz w:val="32"/>
          <w:szCs w:val="32"/>
        </w:rPr>
        <w:t>Танец снежинок (с серебристыми султанчиками)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озле елки на тропинке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 поднял снежинки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шистые метели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Полетели, полетели.  (Бегут вокруг елки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как будто балеринки,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Кружат в воздухе снежинки.  (Кружатся вокруг себя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ониже, то повыше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Пусть порадуют малышек.  (Поднимают и опускают снежинки)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Вдруг сердитые метели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нежинки налетели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нежинки сразу спрячем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И нисколько не заплачем.  (Прячут снежинки за спину и показывают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.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Зябнут елочки хвоинки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могут ей снежинки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е веточки укроют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Снеговою пеленою.  (Подбегают к елке, махают снежинками вверх-вниз поочередно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.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ши ножки, как пружинки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ятся все снежинки, (полуприседания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запрыгают, как мячик,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А мы вместе с ними скачем. (Прыжки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«Спасибо, снежиночки, мои помощницы, за прекрасный танец!»</w:t>
      </w:r>
      <w:r>
        <w:rPr>
          <w:rStyle w:val="StrongEmphasis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Ну что же, оставайся Снегурочка с ребятами, а мне пора бежать. Может встречу в пути Деда Мороза и помогу ему нести мешок с подарками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Снеговик уходит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мне кажется, что кого-то не хватает на нашем празднике?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да Мороза не хватает! А вот сейчас мы его позовём, и вы всё сами увидите! Давайте все вместе, друж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 вмес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громко)</w:t>
      </w:r>
      <w:r>
        <w:rPr>
          <w:rFonts w:cs="Times New Roman" w:ascii="Times New Roman" w:hAnsi="Times New Roman"/>
          <w:sz w:val="28"/>
          <w:szCs w:val="28"/>
        </w:rPr>
        <w:t xml:space="preserve">: «Дедушка Мороз!» - </w:t>
      </w:r>
      <w:r>
        <w:rPr>
          <w:rFonts w:cs="Times New Roman" w:ascii="Times New Roman" w:hAnsi="Times New Roman"/>
          <w:i/>
          <w:iCs/>
          <w:sz w:val="28"/>
          <w:szCs w:val="28"/>
        </w:rPr>
        <w:t>3 раза</w:t>
        <w:br/>
        <w:t>(Дети зовут Деда Мороза. Под музыку выходит Дед Мороз)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Иду! Иду! С Новым годом! С новым счастьем!</w:t>
        <w:br/>
        <w:t>Здравствуйте, мои хорошие!</w:t>
        <w:br/>
        <w:t>Здравствуйте, мои пригожие!</w:t>
        <w:br/>
        <w:t>Здравствуй, внученька моя, Снегуроч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, Снегурочка, дети</w:t>
      </w:r>
      <w:r>
        <w:rPr>
          <w:rFonts w:cs="Times New Roman" w:ascii="Times New Roman" w:hAnsi="Times New Roman"/>
          <w:sz w:val="28"/>
          <w:szCs w:val="28"/>
        </w:rPr>
        <w:t>: «Здравствуй, Дедушк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color w:val="FF0000"/>
          <w:sz w:val="32"/>
          <w:szCs w:val="32"/>
        </w:rPr>
        <w:t>Песня «Здравствуй,  Дедушка Мороз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Дед Мороз, ты пришел, ты приш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хорошо, хорош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 тебя борода, боро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ашны холода,  холо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Дед мороз, попляши, попляш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ят малыши, малы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«Спасибо вам, ребята за такую замечательную песн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загадаю вам загад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очек пуха, длинное ух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 ловко, любит морковку.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ай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«Посмотри, дедушка, какие у нас зайки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i/>
          <w:iCs/>
          <w:color w:val="FF0000"/>
          <w:sz w:val="36"/>
          <w:szCs w:val="36"/>
        </w:rPr>
        <w:t>Танец зайч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Молодцы, зайчатки! А теперь, ребята, послушайте следующую загад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охнатый. Косолап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мед и любит сп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его мы будем зв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Медвед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Ну-ка мишки выходите и у елки попляш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  <w:color w:val="FF0000"/>
          <w:sz w:val="36"/>
          <w:szCs w:val="36"/>
        </w:rPr>
        <w:t>Танец мишек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Все зверята подружились и в весёлый пляс пустилис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Пляска лесных зверя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Ай да, молодцы, зверята!</w:t>
        <w:br/>
        <w:t xml:space="preserve">Ребята, вы мороза не боитесь?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отвечают)</w:t>
        <w:br/>
      </w:r>
      <w:r>
        <w:rPr>
          <w:rFonts w:cs="Times New Roman" w:ascii="Times New Roman" w:hAnsi="Times New Roman"/>
          <w:sz w:val="28"/>
          <w:szCs w:val="28"/>
        </w:rPr>
        <w:t>Смотри-ка, Снегурочка, они меня не боятся!</w:t>
        <w:br/>
        <w:t>Сейчас я это и проверю.</w:t>
        <w:br/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а «Заморожу»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FF0000"/>
          <w:sz w:val="28"/>
          <w:szCs w:val="28"/>
          <w:shd w:fill="FFFFFF" w:val="clear"/>
        </w:rPr>
        <w:t>ИГРА  «МОРОЗ НЕ ВЕЛ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ИЖ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тоят в кругу, взявшись за руки. В центре – Дед Мороз, приплясы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 не велик,</w:t>
              <w:br/>
              <w:t>Да стоять не велик.</w:t>
              <w:br/>
              <w:t>Мороз не велик,</w:t>
              <w:br/>
              <w:t>Да стоять не ве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будет стоять,</w:t>
              <w:br/>
              <w:t>Того будет щипать,</w:t>
              <w:br/>
              <w:t>За щёки и нос,</w:t>
              <w:br/>
              <w:t>Озорник-Мороз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! Два! Три! </w:t>
              <w:br/>
              <w:t>Лови!!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жают круг, двигаясь к Д.М,</w:t>
              <w:br/>
              <w:t>Возвращаются на исходную позицию</w:t>
              <w:br/>
              <w:t>Сужают круг, двигаясь к Д.М,</w:t>
              <w:br/>
              <w:t>Возвращаются на исходную позицию</w:t>
              <w:br/>
              <w:t>Хоровод двигается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 двигается вл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 в кругу, грозят пальцем.</w:t>
              <w:br/>
              <w:t>Хлопок в ладош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душка Мороз, посмотри, на нашей елочке ни одного огонька не ви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й нам такую милос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елка засветила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лестела, заиграл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оньками засверкал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Что ж, для этого нам нуж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 мы очень друж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сказали: Раз, два. Тр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ша елочка, гори</w:t>
      </w:r>
      <w:r>
        <w:rPr>
          <w:rFonts w:cs="Times New Roman" w:ascii="Times New Roman" w:hAnsi="Times New Roman"/>
          <w:i/>
          <w:iCs/>
          <w:sz w:val="28"/>
          <w:szCs w:val="28"/>
        </w:rPr>
        <w:t>! (дети все вместе повторяют эти слова, Дед Мороз стучит посохом, на елке зажигаются огн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елочка проснула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улыбнула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круг елки наш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мы спляшем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ТАНЕЦ  ВОЗЛЕ  ЁЛКИ</w:t>
      </w:r>
      <w:r>
        <w:rPr>
          <w:b/>
          <w:color w:val="FF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Автор Л.Некрасова</w:t>
      </w:r>
    </w:p>
    <w:tbl>
      <w:tblPr>
        <w:tblW w:w="609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ТУПЛ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смотри, народу сколь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жит возле нашей ё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мотри, народу сколь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жит возле нашей ёлки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ПЕВ: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лучки тук-тук стучат у ребят, у реб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у что празднику каждый р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ИГРЫШ  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хороводе дружно пляшу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друзья-подружки н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хороводе дружно пляшу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друзья-подружки н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ПЕВ: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лучки тук-тук стучат у ребят, у реб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у что празднику каждый р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ИГРЫШ  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спевает вьюга пес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нами вместе, с нами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евает вьюга пес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нами вместе, с нами вместе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ПЕВ: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лучки тук-тук стучат у ребят, у реб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у что празднику каждый р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ГРЫШ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Дети садятся на стульчики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ед Мороз, а наши ребята приготовили для тебя стихи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1 чтец.</w:t>
      </w:r>
      <w:r>
        <w:rPr>
          <w:rFonts w:cs="Times New Roman" w:ascii="Times New Roman" w:hAnsi="Times New Roman"/>
          <w:sz w:val="28"/>
          <w:szCs w:val="28"/>
        </w:rPr>
        <w:br/>
        <w:t>Всем нам очень хорошо,</w:t>
        <w:br/>
        <w:t>Весело сегодня,</w:t>
        <w:br/>
        <w:t>Потому что к нам пришел</w:t>
        <w:br/>
        <w:t>Праздник Новогодний!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2 чтец.</w:t>
      </w:r>
      <w:r>
        <w:rPr>
          <w:rFonts w:cs="Times New Roman" w:ascii="Times New Roman" w:hAnsi="Times New Roman"/>
          <w:sz w:val="28"/>
          <w:szCs w:val="28"/>
        </w:rPr>
        <w:br/>
        <w:t>Дед Мороз танцует с нами,</w:t>
        <w:br/>
        <w:t>Веселит сегодня всех,</w:t>
        <w:br/>
        <w:t>И под елкой раздаются</w:t>
        <w:br/>
        <w:t>Прибаутки, шутки, смех!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3 чтец.</w:t>
      </w:r>
      <w:r>
        <w:rPr>
          <w:rFonts w:cs="Times New Roman" w:ascii="Times New Roman" w:hAnsi="Times New Roman"/>
          <w:sz w:val="28"/>
          <w:szCs w:val="28"/>
        </w:rPr>
        <w:br/>
        <w:t>Краснощёкий и плечистый</w:t>
        <w:br/>
        <w:t>Добрый дедушка Мороз!</w:t>
        <w:br/>
        <w:t>Всё украсил в снег пушистый</w:t>
        <w:br/>
        <w:t>И подарочки принёс!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4 чтец.</w:t>
      </w:r>
      <w:r>
        <w:rPr>
          <w:rFonts w:cs="Times New Roman" w:ascii="Times New Roman" w:hAnsi="Times New Roman"/>
          <w:sz w:val="28"/>
          <w:szCs w:val="28"/>
        </w:rPr>
        <w:br/>
        <w:t>Мама елку украшала,</w:t>
        <w:br/>
        <w:t>А я маме помогала;</w:t>
        <w:br/>
        <w:t>Подавала ей игрушки:</w:t>
        <w:br/>
        <w:t>Звезды, шарики, хлопушки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5.чтец.</w:t>
      </w:r>
      <w:r>
        <w:rPr>
          <w:rFonts w:cs="Times New Roman" w:ascii="Times New Roman" w:hAnsi="Times New Roman"/>
          <w:sz w:val="28"/>
          <w:szCs w:val="28"/>
        </w:rPr>
        <w:br/>
        <w:t xml:space="preserve">Елочка сверкает, </w:t>
        <w:br/>
        <w:t>Светится огнями,</w:t>
        <w:br/>
        <w:t xml:space="preserve">Рады мы, что Новый год </w:t>
        <w:br/>
        <w:t>Ты встречаешь с н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Я шарики цветные для всех ребят прип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ёлки приглашаю потанцевать сейчас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Танец с ёлочными шарами</w:t>
      </w:r>
      <w:r>
        <w:rPr>
          <w:rFonts w:cs="Times New Roman" w:ascii="Times New Roman" w:hAnsi="Times New Roman"/>
          <w:color w:val="FF0000"/>
          <w:sz w:val="32"/>
          <w:szCs w:val="32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Как у нашей елоч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макуш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и мы елоч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ивые игрушки. </w:t>
      </w:r>
      <w:r>
        <w:rPr>
          <w:rFonts w:cs="Times New Roman" w:ascii="Times New Roman" w:hAnsi="Times New Roman"/>
          <w:i/>
          <w:sz w:val="28"/>
          <w:szCs w:val="28"/>
        </w:rPr>
        <w:t>(Бегут вокруг елк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топ, да притоп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яшите но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 игруш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мся немнож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все проигрыши кружатс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ак у нашей елоч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макуш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чайтесь надо м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е игрушки. (Качают игрушками над голово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топ, да притоп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яшите но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 игруш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мся немнож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все проигрыши кружатс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ак у нашей елоч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макуш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йте надо мн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ивые игрушки. </w:t>
      </w:r>
      <w:r>
        <w:rPr>
          <w:rFonts w:cs="Times New Roman" w:ascii="Times New Roman" w:hAnsi="Times New Roman"/>
          <w:i/>
          <w:sz w:val="28"/>
          <w:szCs w:val="28"/>
        </w:rPr>
        <w:t>(Показывают фонари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топ, да притоп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яшите но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 игруш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мся немнож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все проигрыши кружатс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ак у нашей елоч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маку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йте вы со м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е игрушки. (Пружин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топ, да притоп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яшите но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 игруш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мся немнож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все проигрыши кружатс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ак у нашей елоч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маку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чем мы за спинк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е игрушки. (Прячут игрушки за спинко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топ, да притоп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яшите но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 игруш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мся немнож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все проигрыши кружатс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ак у нашей елоч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маку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айте вы со м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е игрушки. (Приседают, игрушки под щёчку и «засыпают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топ, да притоп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яшите но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 игруш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мся немнож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все проигрыши кружатс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ак у нашей елоч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маку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дарим елочк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е игру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пев: </w:t>
      </w:r>
      <w:r>
        <w:rPr>
          <w:rFonts w:cs="Times New Roman" w:ascii="Times New Roman" w:hAnsi="Times New Roman"/>
          <w:sz w:val="28"/>
          <w:szCs w:val="28"/>
        </w:rPr>
        <w:t xml:space="preserve">без слов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дут к елочке и складывают игрушки под елочку в коробочку или вешают с помощью взрослых)</w:t>
      </w:r>
    </w:p>
    <w:p>
      <w:pPr>
        <w:pStyle w:val="C1"/>
        <w:spacing w:before="0" w:after="0"/>
        <w:rPr>
          <w:rFonts w:ascii="Liberation Serif;Times New Roman" w:hAnsi="Liberation Serif;Times New Roman" w:cs="Liberation Serif;Times New Roman"/>
          <w:color w:val="00000A"/>
        </w:rPr>
      </w:pPr>
      <w:r>
        <w:rPr>
          <w:rStyle w:val="C0"/>
          <w:rFonts w:cs="Liberation Serif;Times New Roman" w:ascii="Liberation Serif;Times New Roman" w:hAnsi="Liberation Serif;Times New Roman"/>
          <w:b/>
          <w:color w:val="00000A"/>
          <w:sz w:val="28"/>
          <w:szCs w:val="28"/>
        </w:rPr>
        <w:t>В</w:t>
      </w:r>
      <w:r>
        <w:rPr>
          <w:rStyle w:val="C0"/>
          <w:rFonts w:cs="Liberation Serif;Times New Roman" w:ascii="Liberation Serif;Times New Roman" w:hAnsi="Liberation Serif;Times New Roman"/>
          <w:b/>
          <w:color w:val="00000A"/>
          <w:sz w:val="28"/>
          <w:szCs w:val="28"/>
        </w:rPr>
        <w:t>едущий:</w:t>
      </w:r>
      <w:r>
        <w:rPr>
          <w:rStyle w:val="C0"/>
          <w:rFonts w:cs="Liberation Serif;Times New Roman" w:ascii="Liberation Serif;Times New Roman" w:hAnsi="Liberation Serif;Times New Roman"/>
          <w:color w:val="00000A"/>
          <w:sz w:val="28"/>
          <w:szCs w:val="28"/>
        </w:rPr>
        <w:t xml:space="preserve"> Берегите ваши ушки!</w:t>
      </w:r>
    </w:p>
    <w:p>
      <w:pPr>
        <w:pStyle w:val="C1"/>
        <w:spacing w:before="0" w:after="0"/>
        <w:rPr>
          <w:rFonts w:ascii="Liberation Serif;Times New Roman" w:hAnsi="Liberation Serif;Times New Roman" w:cs="Liberation Serif;Times New Roman"/>
          <w:color w:val="00000A"/>
        </w:rPr>
      </w:pPr>
      <w:r>
        <w:rPr>
          <w:rStyle w:val="C0"/>
          <w:rFonts w:eastAsia="Liberation Serif;Times New Roman" w:cs="Liberation Serif;Times New Roman" w:ascii="Liberation Serif;Times New Roman" w:hAnsi="Liberation Serif;Times New Roman"/>
          <w:color w:val="00000A"/>
          <w:sz w:val="28"/>
          <w:szCs w:val="28"/>
        </w:rPr>
        <w:t xml:space="preserve">                   </w:t>
      </w:r>
      <w:r>
        <w:rPr>
          <w:rStyle w:val="C0"/>
          <w:rFonts w:cs="Liberation Serif;Times New Roman" w:ascii="Liberation Serif;Times New Roman" w:hAnsi="Liberation Serif;Times New Roman"/>
          <w:color w:val="00000A"/>
          <w:sz w:val="28"/>
          <w:szCs w:val="28"/>
        </w:rPr>
        <w:t>В детский сад пришли хлопушки!</w:t>
      </w:r>
    </w:p>
    <w:p>
      <w:pPr>
        <w:pStyle w:val="C1"/>
        <w:spacing w:before="0" w:after="0"/>
        <w:rPr>
          <w:rFonts w:ascii="Liberation Serif;Times New Roman" w:hAnsi="Liberation Serif;Times New Roman" w:cs="Liberation Serif;Times New Roman"/>
          <w:color w:val="00000A"/>
        </w:rPr>
      </w:pPr>
      <w:r>
        <w:rPr>
          <w:rStyle w:val="C0"/>
          <w:rFonts w:eastAsia="Liberation Serif;Times New Roman" w:cs="Liberation Serif;Times New Roman" w:ascii="Liberation Serif;Times New Roman" w:hAnsi="Liberation Serif;Times New Roman"/>
          <w:color w:val="00000A"/>
          <w:sz w:val="28"/>
          <w:szCs w:val="28"/>
        </w:rPr>
        <w:t xml:space="preserve">                   </w:t>
      </w:r>
      <w:r>
        <w:rPr>
          <w:rStyle w:val="C0"/>
          <w:rFonts w:cs="Liberation Serif;Times New Roman" w:ascii="Liberation Serif;Times New Roman" w:hAnsi="Liberation Serif;Times New Roman"/>
          <w:color w:val="00000A"/>
          <w:sz w:val="28"/>
          <w:szCs w:val="28"/>
        </w:rPr>
        <w:t>Любим яркий громкий звук</w:t>
      </w:r>
    </w:p>
    <w:p>
      <w:pPr>
        <w:pStyle w:val="C1"/>
        <w:spacing w:before="0" w:after="0"/>
        <w:rPr/>
      </w:pPr>
      <w:r>
        <w:rPr>
          <w:rStyle w:val="C0"/>
          <w:rFonts w:eastAsia="Liberation Serif;Times New Roman" w:cs="Liberation Serif;Times New Roman" w:ascii="Liberation Serif;Times New Roman" w:hAnsi="Liberation Serif;Times New Roman"/>
          <w:color w:val="00000A"/>
          <w:sz w:val="28"/>
          <w:szCs w:val="28"/>
        </w:rPr>
        <w:t xml:space="preserve">                   </w:t>
      </w:r>
      <w:r>
        <w:rPr>
          <w:rStyle w:val="C0"/>
          <w:rFonts w:cs="Liberation Serif;Times New Roman" w:ascii="Liberation Serif;Times New Roman" w:hAnsi="Liberation Serif;Times New Roman"/>
          <w:color w:val="00000A"/>
          <w:sz w:val="28"/>
          <w:szCs w:val="28"/>
        </w:rPr>
        <w:t>И хлопки весёлых рук!</w:t>
      </w:r>
    </w:p>
    <w:p>
      <w:pPr>
        <w:pStyle w:val="C1"/>
        <w:spacing w:before="0" w:after="0"/>
        <w:rPr>
          <w:rFonts w:ascii="Liberation Serif;Times New Roman" w:hAnsi="Liberation Serif;Times New Roman" w:cs="Liberation Serif;Times New Roman"/>
          <w:color w:val="00000A"/>
        </w:rPr>
      </w:pPr>
      <w:r>
        <w:rPr>
          <w:rStyle w:val="C0"/>
          <w:rFonts w:eastAsia="Liberation Serif;Times New Roman" w:cs="Liberation Serif;Times New Roman" w:ascii="Liberation Serif;Times New Roman" w:hAnsi="Liberation Serif;Times New Roman"/>
          <w:color w:val="00000A"/>
          <w:sz w:val="28"/>
          <w:szCs w:val="28"/>
        </w:rPr>
        <w:t xml:space="preserve">                      </w:t>
      </w:r>
      <w:r>
        <w:rPr>
          <w:rStyle w:val="C0"/>
          <w:rFonts w:cs="Liberation Serif;Times New Roman" w:ascii="Liberation Serif;Times New Roman" w:hAnsi="Liberation Serif;Times New Roman"/>
          <w:color w:val="00000A"/>
          <w:sz w:val="28"/>
          <w:szCs w:val="28"/>
        </w:rPr>
        <w:t>(</w:t>
      </w:r>
      <w:r>
        <w:rPr>
          <w:rStyle w:val="C0"/>
          <w:rFonts w:cs="Liberation Serif;Times New Roman" w:ascii="Liberation Serif;Times New Roman" w:hAnsi="Liberation Serif;Times New Roman"/>
          <w:color w:val="00000A"/>
          <w:sz w:val="28"/>
          <w:szCs w:val="28"/>
        </w:rPr>
        <w:t>Х</w:t>
      </w:r>
      <w:r>
        <w:rPr>
          <w:rStyle w:val="C0"/>
          <w:rFonts w:cs="Liberation Serif;Times New Roman" w:ascii="Liberation Serif;Times New Roman" w:hAnsi="Liberation Serif;Times New Roman"/>
          <w:color w:val="00000A"/>
          <w:sz w:val="28"/>
          <w:szCs w:val="28"/>
        </w:rPr>
        <w:t xml:space="preserve">лопушки читают) </w:t>
      </w:r>
    </w:p>
    <w:p>
      <w:pPr>
        <w:pStyle w:val="C1"/>
        <w:spacing w:before="0" w:after="0"/>
        <w:rPr>
          <w:rFonts w:ascii="Liberation Serif;Times New Roman" w:hAnsi="Liberation Serif;Times New Roman" w:cs="Liberation Serif;Times New Roman"/>
          <w:color w:val="00000A"/>
        </w:rPr>
      </w:pPr>
      <w:r>
        <w:rPr>
          <w:rStyle w:val="C0"/>
          <w:rFonts w:cs="Liberation Serif;Times New Roman" w:ascii="Liberation Serif;Times New Roman" w:hAnsi="Liberation Serif;Times New Roman"/>
          <w:color w:val="00000A"/>
          <w:sz w:val="28"/>
          <w:szCs w:val="28"/>
        </w:rPr>
        <w:t>Как начнём сейчас стрелять,</w:t>
      </w:r>
    </w:p>
    <w:p>
      <w:pPr>
        <w:pStyle w:val="C1"/>
        <w:spacing w:before="0" w:after="0"/>
        <w:rPr>
          <w:rFonts w:ascii="Liberation Serif;Times New Roman" w:hAnsi="Liberation Serif;Times New Roman" w:cs="Liberation Serif;Times New Roman"/>
          <w:color w:val="00000A"/>
        </w:rPr>
      </w:pPr>
      <w:r>
        <w:rPr>
          <w:rStyle w:val="C0"/>
          <w:rFonts w:cs="Liberation Serif;Times New Roman" w:ascii="Liberation Serif;Times New Roman" w:hAnsi="Liberation Serif;Times New Roman"/>
          <w:color w:val="00000A"/>
          <w:sz w:val="28"/>
          <w:szCs w:val="28"/>
        </w:rPr>
        <w:t>Нас тогда не удержать!</w:t>
      </w:r>
    </w:p>
    <w:p>
      <w:pPr>
        <w:pStyle w:val="C1"/>
        <w:spacing w:before="0" w:after="0"/>
        <w:rPr>
          <w:rFonts w:ascii="Liberation Serif;Times New Roman" w:hAnsi="Liberation Serif;Times New Roman" w:cs="Liberation Serif;Times New Roman"/>
          <w:color w:val="00000A"/>
        </w:rPr>
      </w:pPr>
      <w:r>
        <w:rPr>
          <w:rStyle w:val="C0"/>
          <w:rFonts w:cs="Liberation Serif;Times New Roman" w:ascii="Liberation Serif;Times New Roman" w:hAnsi="Liberation Serif;Times New Roman"/>
          <w:color w:val="00000A"/>
          <w:sz w:val="28"/>
          <w:szCs w:val="28"/>
        </w:rPr>
        <w:t>Набросаем конфетти,</w:t>
      </w:r>
    </w:p>
    <w:p>
      <w:pPr>
        <w:pStyle w:val="C1"/>
        <w:spacing w:before="0" w:after="0"/>
        <w:rPr>
          <w:rFonts w:ascii="Liberation Serif;Times New Roman" w:hAnsi="Liberation Serif;Times New Roman" w:cs="Liberation Serif;Times New Roman"/>
          <w:color w:val="00000A"/>
        </w:rPr>
      </w:pPr>
      <w:r>
        <w:rPr>
          <w:rStyle w:val="C0"/>
          <w:rFonts w:cs="Liberation Serif;Times New Roman" w:ascii="Liberation Serif;Times New Roman" w:hAnsi="Liberation Serif;Times New Roman"/>
          <w:color w:val="00000A"/>
          <w:sz w:val="28"/>
          <w:szCs w:val="28"/>
        </w:rPr>
        <w:t>Не проехать-не пройти!</w:t>
      </w:r>
    </w:p>
    <w:p>
      <w:pPr>
        <w:pStyle w:val="C1"/>
        <w:spacing w:before="0" w:after="0"/>
        <w:rPr>
          <w:rFonts w:ascii="Liberation Serif;Times New Roman" w:hAnsi="Liberation Serif;Times New Roman" w:cs="Liberation Serif;Times New Roman"/>
          <w:color w:val="00000A"/>
        </w:rPr>
      </w:pPr>
      <w:r>
        <w:rPr>
          <w:rStyle w:val="C0"/>
          <w:rFonts w:eastAsia="Liberation Serif;Times New Roman" w:cs="Liberation Serif;Times New Roman" w:ascii="Liberation Serif;Times New Roman" w:hAnsi="Liberation Serif;Times New Roman"/>
          <w:color w:val="00000A"/>
          <w:sz w:val="28"/>
          <w:szCs w:val="28"/>
        </w:rPr>
        <w:t xml:space="preserve">        </w:t>
      </w:r>
      <w:r>
        <w:rPr>
          <w:rStyle w:val="C0"/>
          <w:rFonts w:cs="Liberation Serif;Times New Roman" w:ascii="Liberation Serif;Times New Roman" w:hAnsi="Liberation Serif;Times New Roman"/>
          <w:color w:val="00000A"/>
          <w:sz w:val="28"/>
          <w:szCs w:val="28"/>
        </w:rPr>
        <w:t>Ты- хлопушка! Я хлопушка!</w:t>
      </w:r>
    </w:p>
    <w:p>
      <w:pPr>
        <w:pStyle w:val="C1"/>
        <w:spacing w:before="0" w:after="0"/>
        <w:rPr>
          <w:rFonts w:ascii="Liberation Serif;Times New Roman" w:hAnsi="Liberation Serif;Times New Roman" w:cs="Liberation Serif;Times New Roman"/>
          <w:color w:val="00000A"/>
        </w:rPr>
      </w:pPr>
      <w:r>
        <w:rPr>
          <w:rStyle w:val="C0"/>
          <w:rFonts w:eastAsia="Liberation Serif;Times New Roman" w:cs="Liberation Serif;Times New Roman" w:ascii="Liberation Serif;Times New Roman" w:hAnsi="Liberation Serif;Times New Roman"/>
          <w:color w:val="00000A"/>
          <w:sz w:val="28"/>
          <w:szCs w:val="28"/>
        </w:rPr>
        <w:t xml:space="preserve">        </w:t>
      </w:r>
      <w:r>
        <w:rPr>
          <w:rStyle w:val="C0"/>
          <w:rFonts w:cs="Liberation Serif;Times New Roman" w:ascii="Liberation Serif;Times New Roman" w:hAnsi="Liberation Serif;Times New Roman"/>
          <w:color w:val="00000A"/>
          <w:sz w:val="28"/>
          <w:szCs w:val="28"/>
        </w:rPr>
        <w:t>Ты игрушка! Я -игрушка!</w:t>
      </w:r>
    </w:p>
    <w:p>
      <w:pPr>
        <w:pStyle w:val="C1"/>
        <w:spacing w:before="0" w:after="0"/>
        <w:rPr>
          <w:rFonts w:ascii="Liberation Serif;Times New Roman" w:hAnsi="Liberation Serif;Times New Roman" w:cs="Liberation Serif;Times New Roman"/>
          <w:color w:val="00000A"/>
        </w:rPr>
      </w:pPr>
      <w:r>
        <w:rPr>
          <w:rStyle w:val="C0"/>
          <w:rFonts w:eastAsia="Liberation Serif;Times New Roman" w:cs="Liberation Serif;Times New Roman" w:ascii="Liberation Serif;Times New Roman" w:hAnsi="Liberation Serif;Times New Roman"/>
          <w:color w:val="00000A"/>
          <w:sz w:val="28"/>
          <w:szCs w:val="28"/>
        </w:rPr>
        <w:t xml:space="preserve">        </w:t>
      </w:r>
      <w:r>
        <w:rPr>
          <w:rStyle w:val="C0"/>
          <w:rFonts w:cs="Liberation Serif;Times New Roman" w:ascii="Liberation Serif;Times New Roman" w:hAnsi="Liberation Serif;Times New Roman"/>
          <w:color w:val="00000A"/>
          <w:sz w:val="28"/>
          <w:szCs w:val="28"/>
        </w:rPr>
        <w:t>Объявляем танец свой</w:t>
      </w:r>
    </w:p>
    <w:p>
      <w:pPr>
        <w:pStyle w:val="C1"/>
        <w:spacing w:before="0" w:after="0"/>
        <w:rPr>
          <w:rFonts w:ascii="Liberation Serif;Times New Roman" w:hAnsi="Liberation Serif;Times New Roman" w:cs="Liberation Serif;Times New Roman"/>
          <w:color w:val="00000A"/>
        </w:rPr>
      </w:pPr>
      <w:r>
        <w:rPr>
          <w:rStyle w:val="C0"/>
          <w:rFonts w:eastAsia="Liberation Serif;Times New Roman" w:cs="Liberation Serif;Times New Roman" w:ascii="Liberation Serif;Times New Roman" w:hAnsi="Liberation Serif;Times New Roman"/>
          <w:color w:val="00000A"/>
          <w:sz w:val="28"/>
          <w:szCs w:val="28"/>
        </w:rPr>
        <w:t xml:space="preserve">        </w:t>
      </w:r>
      <w:r>
        <w:rPr>
          <w:rStyle w:val="C0"/>
          <w:rFonts w:cs="Liberation Serif;Times New Roman" w:ascii="Liberation Serif;Times New Roman" w:hAnsi="Liberation Serif;Times New Roman"/>
          <w:color w:val="00000A"/>
          <w:sz w:val="28"/>
          <w:szCs w:val="28"/>
        </w:rPr>
        <w:t>Развесёлый, озорной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  <w:t>Танец хлопуш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Порадовали вы меня, ребят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 xml:space="preserve">: «Дедушка Мороз, ребята пели, танцевали, и стихи тебе читал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егодня серебри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еркает , и искр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елки там и т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е подарки жду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д Мороз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 праздничного дня! </w:t>
        <w:br/>
        <w:t>Есть сюрприз и у меня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Смотрит по сторонам, не может найти мешок с подарками)</w:t>
      </w:r>
      <w:r>
        <w:rPr>
          <w:rFonts w:cs="Times New Roman" w:ascii="Times New Roman" w:hAnsi="Times New Roman"/>
          <w:sz w:val="28"/>
          <w:szCs w:val="28"/>
        </w:rPr>
        <w:br/>
        <w:t xml:space="preserve">Где же мой мешок с подарками?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Ударяет посохом об пол)</w:t>
      </w:r>
      <w:r>
        <w:rPr>
          <w:rFonts w:cs="Times New Roman" w:ascii="Times New Roman" w:hAnsi="Times New Roman"/>
          <w:sz w:val="28"/>
          <w:szCs w:val="28"/>
        </w:rPr>
        <w:br/>
        <w:t>По моему велению,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Ударяет посохом второй раз)</w:t>
      </w:r>
      <w:r>
        <w:rPr>
          <w:rFonts w:cs="Times New Roman" w:ascii="Times New Roman" w:hAnsi="Times New Roman"/>
          <w:sz w:val="28"/>
          <w:szCs w:val="28"/>
        </w:rPr>
        <w:br/>
        <w:t>По всеобщему хотению,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Ударяет посохом третий раз)</w:t>
      </w:r>
      <w:r>
        <w:rPr>
          <w:rFonts w:cs="Times New Roman" w:ascii="Times New Roman" w:hAnsi="Times New Roman"/>
          <w:sz w:val="28"/>
          <w:szCs w:val="28"/>
        </w:rPr>
        <w:br/>
        <w:t>Мешок волшебный мой, приди,</w:t>
        <w:br/>
        <w:t>Подарками всех награди!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Мешок не выходит, Дед Мороз произносит громче)</w:t>
      </w:r>
      <w:r>
        <w:rPr>
          <w:rFonts w:cs="Times New Roman" w:ascii="Times New Roman" w:hAnsi="Times New Roman"/>
          <w:sz w:val="28"/>
          <w:szCs w:val="28"/>
        </w:rPr>
        <w:br/>
        <w:t>Мешок волшебный мой, приди,</w:t>
        <w:br/>
        <w:t>Подарками всех награди!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Под музыку выходит Снеговик и тащит за собой мешок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Снеговик:</w:t>
      </w:r>
      <w:r>
        <w:rPr>
          <w:rFonts w:cs="Times New Roman" w:ascii="Times New Roman" w:hAnsi="Times New Roman"/>
          <w:sz w:val="28"/>
          <w:szCs w:val="28"/>
        </w:rPr>
        <w:t xml:space="preserve"> Вот, Дедушка Мороз, пока тебя искал, повстречал твой мешок с подарками для ребят. Еле поймал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Ты куда запропастился?</w:t>
        <w:br/>
        <w:t>Должен ты стоять на месте иль ходить со мною вместе!</w:t>
        <w:br/>
        <w:t>Ну вот – мешок теперь у нас!</w:t>
        <w:br/>
        <w:t>Вручить подарки пробил час!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ед Мороз, Снегурочка и герои раздают подарки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Ну вот настал прощанья час,</w:t>
        <w:br/>
        <w:t>Мы вам дадим такой наказ: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негурочка, Снеговик и Дед Мороз (вместе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болейте, не скучайт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и нас не забывайте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вый год скорей встречайте!</w:t>
        <w:br/>
        <w:t>До новых встреч!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5:06:00Z</dcterms:created>
  <dc:creator>Master</dc:creator>
  <dc:description/>
  <cp:keywords/>
  <dc:language>en-US</dc:language>
  <cp:lastModifiedBy>Светлана</cp:lastModifiedBy>
  <cp:lastPrinted>2021-12-17T06:51:00Z</cp:lastPrinted>
  <dcterms:modified xsi:type="dcterms:W3CDTF">2021-12-17T03:52:00Z</dcterms:modified>
  <cp:revision>62</cp:revision>
  <dc:subject/>
  <dc:title/>
</cp:coreProperties>
</file>