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 музыкального воспитания по внеурочной деятельности «Весёлые нот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ет человека, который не любит музыку. </w:t>
      </w:r>
      <w:r>
        <w:rPr>
          <w:sz w:val="28"/>
          <w:szCs w:val="28"/>
        </w:rPr>
        <w:t xml:space="preserve">Сердце каждого ребенка открыто для музыки. Надо только верить, что все дети талантливы. </w:t>
      </w:r>
    </w:p>
    <w:p>
      <w:pPr>
        <w:pStyle w:val="Style19"/>
        <w:spacing w:before="0" w:after="0"/>
        <w:jc w:val="both"/>
        <w:rPr>
          <w:rStyle w:val="Text4"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чень важно, какую мы предлагаем музыку детям. Маленький ребенок, начиная свое знакомство с музыкой с относительно простых мелодий, незаметно для себя оказывается на пути, который приведет его к пониманию всего лучшего. Пройти этот путь позволяет тесная связь музыки с жизнью, с другими видами искусства. Музыка должна  пробуждать в ребёнке чувство радости, стремления двигаться, улыбаться.</w:t>
      </w:r>
      <w:r>
        <w:rPr>
          <w:rStyle w:val="Text4"/>
          <w:bCs/>
          <w:sz w:val="28"/>
          <w:szCs w:val="28"/>
        </w:rPr>
        <w:t xml:space="preserve"> Ведь именно те звуки, которые он слышит, откладываются в его подсознании и влияют на будущее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Text4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составлена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етом требований, обозначенных в ФГОС начального общего образования, и в соответствии с концептуальными положениями системы развивающего обучения. </w:t>
      </w:r>
      <w:r>
        <w:rPr/>
        <w:t xml:space="preserve"> </w:t>
      </w:r>
      <w:r>
        <w:rPr>
          <w:sz w:val="28"/>
          <w:szCs w:val="28"/>
        </w:rPr>
        <w:t>Программа музыкального воспитания по внеурочной деятельности «Весёлые нотк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может младшим школьникам творчески войти в удивительный мир музыки, полный чарующих разнообразных звуков.</w:t>
      </w:r>
    </w:p>
    <w:p>
      <w:pPr>
        <w:pStyle w:val="Normal"/>
        <w:tabs>
          <w:tab w:val="clear" w:pos="708"/>
          <w:tab w:val="left" w:pos="1800" w:leader="none"/>
          <w:tab w:val="center" w:pos="46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основу музыкальной деятельности положены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ы: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систем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преемственность знаний, комплексность в их усвоении;</w:t>
        <w:br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дифференциаци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выявление и развитие у учеников склонностей и способностей по различным направлениям;</w:t>
        <w:br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у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самых важных, он учитывает возрастные и индивидуальные особенности учащихся;</w:t>
        <w:br/>
        <w:t xml:space="preserve"> - </w:t>
      </w:r>
      <w:r>
        <w:rPr>
          <w:rFonts w:cs="Times New Roman" w:ascii="Times New Roman" w:hAnsi="Times New Roman"/>
          <w:i/>
          <w:sz w:val="28"/>
          <w:szCs w:val="28"/>
        </w:rPr>
        <w:t>принцип коллективизма</w:t>
      </w:r>
      <w:r>
        <w:rPr>
          <w:rFonts w:cs="Times New Roman" w:ascii="Times New Roman" w:hAnsi="Times New Roman"/>
          <w:sz w:val="28"/>
          <w:szCs w:val="28"/>
        </w:rPr>
        <w:t xml:space="preserve"> – в коллективных творческих делах происходит развитие разносторонних способностей и потребности отдавать их на общую радость и польз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личительными особенностями </w:t>
      </w:r>
      <w:r>
        <w:rPr>
          <w:rFonts w:cs="Times New Roman" w:ascii="Times New Roman" w:hAnsi="Times New Roman"/>
          <w:sz w:val="28"/>
          <w:szCs w:val="28"/>
        </w:rPr>
        <w:t xml:space="preserve">программы является </w:t>
      </w:r>
      <w:r>
        <w:rPr>
          <w:rFonts w:cs="Times New Roman" w:ascii="Times New Roman" w:hAnsi="Times New Roman"/>
          <w:i/>
          <w:sz w:val="28"/>
          <w:szCs w:val="28"/>
        </w:rPr>
        <w:t>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подход к воспитанию и развитию ребенка средствами музыки, где школьник выступает в роли композитора, исполнителя, слушател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междисциплинарной интеграции</w:t>
      </w:r>
      <w:r>
        <w:rPr>
          <w:rFonts w:cs="Times New Roman" w:ascii="Times New Roman" w:hAnsi="Times New Roman"/>
          <w:sz w:val="28"/>
          <w:szCs w:val="28"/>
        </w:rPr>
        <w:t xml:space="preserve"> – применим к смежным наукам (уроки литературы, музыки, изобразительного искусства и вокал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 креатив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максимальную ориентацию на творчество ребенка, на развитие его психофизических ощущений, раскрепощение лич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условлена потребностью общества в развитии нравственных, эстетических качеств личности человека. Именно средствами музыкальной деятельности  возможно 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для млад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музыкальный запас, сформировать нравственно - эстетические чувства, т.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программы в том, что она позволяет в условиях ОУ через внеурочную деятельность расширить  возможности  образовательной области «Искусство»;  программа  имеет четкую содержательную структуру на основе постепенной (от простого к сложному) реализации задач тематического блока и ориентирована на развитие творческих и музыкальных  способностей  младших школь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 и духовно-нравственного становления детей младшего школьного возраста посредством вовлечения их в музыкаль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урочной деятельност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, в том числе на материале музыкальной культуры родного кра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инимать музыку и выражать свое отношение к музыкальному произведению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элементами музыкальной грамоты, игры на музыкальных инструмент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азвитие художественного вкуса и интереса к музыкальному искусству и музыкальной деятельности учащихся, воспитание их нравственных и эстетических чув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младших школь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4 года обуч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 детей от 6 до 10 лет. Занятия проводятся по 1 часу 1 раз в неделю, 33 часа в год – 1 класс, 34 часа в год – 2-4 классы. Образовательный процесс  строится в соответствии с возрастными, психологическими возможностями и особенностями ребят, что предполагает возможную корректировку времени и режима за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ориентирована на формирование и развитие следующи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ниверсальных учебных действ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ая отзывчивость на музыкаль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е восприятие образов родной природы, отраженных в музыке, чувство гордости за русскую народную музыкальную культур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ительное отношение к музыкальным занятиям, интерес к отдельным видам музыкально-практической деятельности и творческ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а для развития чувства прекрасного через знакомство с доступными для детского восприятия музыкальными произвед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ажение к чувствам и настроениям другого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ния значения музыкального искусства в жизни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равственно-эстетических переживаний музы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ой стадии внутренней позиции школьника через освоение позиции слушателя и исполнителя музыкальных соч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оначальной ориентации на оценку результатов собственной музыкально-исполн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стетических переживаний музыки, понимания роли музыки в собств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имать учебную задачу и следовать инструкции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ть свои действия в соответствии с учебными задачами и инструкцией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 откликаться на музыкальную характеристику героев музыкальных сказок и музыкальных зарисов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контроль своего участия в доступных видах музык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смысл инструкции учителя и зад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ринимать мнение взрослых о музыкальном произведении и его исполн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опоре на заданный ориенти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громкоречев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поиск нуж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свои представления о музы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в способах решения исполнительской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рисуночные и простые символические варианты музыкальной записи, в том числе карточки рит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ть простое схематическое изображ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условные обо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вать разные части музыкаль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содержание рисунков с музыкальными впечатлени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поиск нужной дополнитель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дополнительными текстами и зада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различные произведения по настроению, форме, по некоторым средствам музыкальной выразительности (темп, динамика, ритм, мелод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иллюстративный материал и основное содержание музыкального сочи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оммуникативные универсальные учебные дей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простые речевые средства для передачи своего впечатления от музы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ять музыкальные произведения со сверстниками, выполняя при этом разные функции (ритмическое сопровождение на разных детских инструментах и т.п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ывать настроение других людей, их эмоции от восприятия музы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имать участие в импровизациях, в коллективных инсценировках, в обсуждении музыкальных впечат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ить за действиями других участников в процессе музык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жать свое мнение о музыке в процессе слушания и ис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ить за действиями других участников в процессе импровизаций, коллективной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содержание вопросов о музыке и воспроизводи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ировать свои действия в групповой рабо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являть инициативу, участвуя в исполнени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4 года занятий ребё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Н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Что такое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Чем отличается музыка от других видов искусст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С чего зародилась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Какие виды музыкальной деятельности существую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 Кто создаёт музыкальные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 Нотную грамот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МЕЕТ ПОНЯТ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Об элементарных музыкальных средствах испол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О вокально-хоровой деятельности (распевания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О нормах поведения на сцене и в зрительном за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МЕ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Выражать свое отношение к явлениям в жизни и на сце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Образно мысл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Концентрировать внима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Ощущать себя в музыкальном пространств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ОБРЕТАЕТ  НАВЫК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Общения с партнером (одноклассника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Элементарного музыкального мастер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Образного восприятия музыкального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Коллективн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так же избавляется от излишней стеснительности, боязни общества, комплекса "взгляда со стороны", приобретает общительность, открытость, бережное отношение к музыкальным инструментам, голосу, ответственность перед коллекти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 занятиях как коллективной, так и индивидуальной формы работы, организация индивидуальных, ансамблевых, коллективных выступлений, возможность импровизации помогают сделать занятия яркими, запоминающимися и максимально реализовать поставленные зада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показателями выполнения программных требований по уровню  подготовленности учащихся являются: овладение теоретическими  и практическими знаниями, участие в концертах, в школьных мероприятиях, выступление на тематических праздниках, родительских собраниях, классных часах, театрализованные представления музыкальных сказок, сценок из жизни школы и творческие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начале  и  в конце учебного года проводится диагностика учащихся, где они отвечают на теоретические вопросы в игровой форме,  выполняют анкеты, тесты, практическую работу по основам вокального искусства. Для сопоставимости результатов используется единая 10-бальная система оценивания для всех видов подготов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деятельности осуществляется в конце каждого занятия: качество исполнения изучаемых на занятиях песен, попевок, распевок и работы в целом; уровень творческой деятельности. Предпочтение отдаётся качественной оценке деятельности каждого ребёнка на заня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и содержание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тематический план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356"/>
        <w:gridCol w:w="1685"/>
        <w:gridCol w:w="1955"/>
        <w:gridCol w:w="185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занят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теоретических зан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практических заняти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окружающего ми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удим голос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округ теб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ьклор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овые и музыкальные зву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храна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й мой голо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и 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и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, живущие в единств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охрана голос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красиво петь мог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узы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йны инструментов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ёрты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лшебных зву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храна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, поёт моя душ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музыка звучи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оркест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                                                   на первый год обучения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989"/>
        <w:gridCol w:w="2693"/>
        <w:gridCol w:w="1560"/>
      </w:tblGrid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Звуки окружающего мира» 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Звуки вокруг на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ревянные звуки». Ритмические игры и упражн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еклянные звуки». Ритмические игры и упражн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 индивидуальная иг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еталлические звуки». Ритмические игры и упражн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уршащие звуки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и прир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 на улиц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будим голос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ые и дыхательные упражнения 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Развитие голо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олшебные но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Сказка о нота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е бус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Музыка вокруг т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ансамбл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 природ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осе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зи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вес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ле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прир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г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прир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Фолькл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Сочинение частуш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усскими народными песн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ра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иктор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 и на улиц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театрализованная импровиз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 индивидуальная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аленький компози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(занятие в клас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оркестр». Игра на музыкальных инструмен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Музыкальные инструмен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6.0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ёлые нотки: И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сни из мультфиль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рок-конц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                                                   на втором году обучения</w: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131"/>
        <w:gridCol w:w="2693"/>
        <w:gridCol w:w="1276"/>
      </w:tblGrid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Шумовые и музыкальные звуки» 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Угадай мелод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тмические игры и упражнения на шумовых инструмента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движения». Развитие двигательных способностей ребён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кальная гимнастик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ащий мой голо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н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, будь всегда со мною ряд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 (занятие в актовом за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ос нежнейший и тончайший инструм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е - иг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актовый з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0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Тема: «Музыка и ты».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треча с музыкант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-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й 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й голос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загад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-здоровье-жизн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ансамбле (занятие в кла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омпозитор –исполнитель –слушат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гра (занятие в кла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Ансамбль» - инструмент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 - вок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ансамб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 и инстру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и исполнительск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самбль русских народных инстр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народного оркест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Я маленький компози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на музыкальных инструмен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(занятие в кла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гры русского нар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на свежем воздухе, в за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ая викторина -«Угадай песн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6.0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Угадай мультфильм по песн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ые игры - карао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рок - конц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                                                   на третьем году обучения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989"/>
        <w:gridCol w:w="2977"/>
        <w:gridCol w:w="1276"/>
      </w:tblGrid>
      <w:tr>
        <w:trPr>
          <w:trHeight w:val="1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36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ма: «Звуки, живущие в единств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Проще простого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оряд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олшебные но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5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е сольфеджио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кальная гимнастика»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ые и дыхательные упражнения 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красиво петь мог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-12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музыкально-театрализованной  сказко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 (занятие в актовом зал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14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голос - мой инструмен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деятельность (актовый за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Тема: «Мир музыки»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узыкальное лото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18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й букварь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ансамбле 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«Я - композито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я - исполнител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- слушатель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гра 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 для родите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айны инстру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ансамблев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симфонического оркест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-26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Три оркестр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-30.03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симфонического оркестр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(занятие в класс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-30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ссворды, ребусы «Знаете ли вы музыку?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 парная иг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раок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2-34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ная деятельно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4.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5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                                                   на четвёртом году обучения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131"/>
        <w:gridCol w:w="2693"/>
        <w:gridCol w:w="1559"/>
      </w:tblGrid>
      <w:tr>
        <w:trPr>
          <w:trHeight w:val="1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1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ма: «Мир волшебных звуков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ое занят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и моей душ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ыкальная игра «Два роя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е ча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«Семицвет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кальная гимнастик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ально-хоровые и дыхательные упраж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, поёт моя душ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н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, будь всегда со  мною ря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 (занятие в актовом зал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ша поё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ально-хоровая 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усть музыка звучи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узыкальное лот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еликие класс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сские компози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рубежные копози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лышу музы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ансамбле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утешествие в страну музы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гра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ри оркес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ансамблев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ческий оркес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ный оркес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страдный оркес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трёх оркестр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(занятие в клас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ссворды, ребу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наете ли вы музыку?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 парная иг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ор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парн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2-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7.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гадай мелод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гадай мультфильм по пес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парн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рок - конц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нятия внеурочной деятельности «Весёлые нотки» ведутся по программе, включающей несколько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ма «Шумовые и музыкальные зву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ервом вводном занятии руководитель знакомит ребят с программой внеурочной деятельности, правилами поведения на кружке, охрана голоса, инструктаж учащихся. В конце занятия проводится музыкальная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Шумовые и музыкальные звуки» включает в себя комплексные ритмические, музыкальные игры и упражнения, призванные обеспечить развитие музыкальных способностей ребенка, пластической выразительности телодвижений на музыкальные и шумовые звуки, снизить последствия учебной перегрузк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шумовыми и музыкальными инструментами. Импровизация на музыкаль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– беседа, прослушивание звуков природы, групповые игры.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ма «Разбудим голос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left="-5"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объединяет игры и упражнения, направленные на развитие дыхания и свободы голосового аппарата, правильной артикуляции, четкой дикции. Распевание. Скороговор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лос – одежда нашей речи».  В быту различают голоса сильные – слабые, высокие – низкие, чистые – нечистые, звонкие – глухие, визжащие - ворчащие, т.е. бытовая классификация указывает на отличительные качества (признаки, приметы) голоса: сила, объем, чистота, характер окраск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голоса во многом определяется объемом, регистровым диапазоном его. В голосе каждого человека есть 2-3 нотки, которые приятно звучат и образуются без какого-либо напряжения. Это звуки нормального или натурального голо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– нежнейший и тончайший инструмент, которым должен владеть каждый, особенно исполнитель. Голос надо беречь, упражнять, развивать, обогащать, совершенств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- групповые игры, сольное и хоровое п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 «Развитие голо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здел включены музыкальные игры, развивающие голосовой аппарат, умение исполнять детские песенки, попевки, сочинять небольшие рассказы и сказки о музыке. Дети учатся создавать различные по характеру музыкальные образы. В этой работе ребенок проживает вместе с героями детских песен, эмоционально реагирует на их внешние и внутренние характеристики, выстраивает логику поведения героев. У детей формируется нравственно-эстетическая отзывчивость на прекрасное и безобразное в жизни и в искусстве. При сочинении произведений обогащается словарный запас, развивается логика построения сюжета, при выборе музыкальных и художественных элементов для яркости образа формируется чувство вк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- групповые игры, сольное и хоровое п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Тема «Музыка вокруг теб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Музыка» - призван познакомить учащихся с музыкой как видом искусства; дать понятие, что даёт музыкальное искусство в формировании личности. Он включает в себя беседы, встречи с музыкантами, экскурсии в театр, видео просмотры и аудио прослушивание, участие детей в концертах, представление своих творческих работ по темам бесед. Краткие сведения о музыкальном искусстве и его особенн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дел 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– экскурсии, постановка музыкальных сказок, концер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ма «Фолькл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йственное знакомство с преданиями, традициями, обрядами, играми, праздниками русского народа и народными инструментами, всё это расширяет неразрывную связь искусства с жизнью, с истоками русского народа. Знакомство с русскими народными жанрами: сказками, песнями, играми, пословицами, дразнилками, считалками. Ансамбль. Народный оркестр. Чем похожи «Три оркест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– импровизация игр, хороводов, сказок, народных песен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ма «Творче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здел включены музыкальные игры, развивающие голосовой аппарат, умение сочинять частушки, скороговорки, считалки, небольшие рассказы и сказки о музыке, подбирать простейшие мелодии. Дети учатся создавать различные по характеру музыкальные образы. В этой работе ребенок проживает вместе с героем действия и поступки, эмоционально реагирует на его внешние и внутренние характеристики, выстраивает логику поведения героя. Необходимо проводить обсуждение музыкальных произведений, воспитывать у ребят  интерес к работе друг друга, самокритичность, формировать критерий оценки качества работы. У детей формируется нравственно-эстетическая отзывчивость на прекрасное и безобразное в жизни и в искус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– творческие игры, конк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МЕТОДЫ РАБО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а занятий - групповая и индивидуальные занятия, со всей группой одновременно и с солистами для отработки сольных парти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формами проведения занятий являются музыкальные игры, конкурсы, викторины, концерты, праздники, творческие отчёты. Совместные просмотры и обсуждение концертов, музыкальных спектаклей. Выступление с концертными программами перед родителями, ветеранами войны и труда, малышами детского са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ка музыкальных номеров к школьным праздникам, тематическим концертам, театральные постановки музыкальных сказок, литературно-музыкальные композиции, - все это направлено на приобщение детей к музыкальному искусству и развитие творческих спосо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седы о музыке знакомят ребят в доступной им форме с особенностями реалистического музыкального искусства, его видами и жанрами; раскрывает общественно-воспитательную роль музыки. Все это направлено на развитие духовной культур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воение программного материала происходит через теоретическую и практическую части, в основном преобладает практическое направление. Занятие включает в себя организационную, теоретическую и практическую части. Организационный этап предполагает подготовку к работе, теоретическая часть очень компактная, отражает необходимую информацию по теме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двигаясь от простого к сложному, ребята смогут постичь увлекательную науку музыкального мастерства, приобретут опыт публичного выступления и творческой работы. Важно, что дети научатся коллективной работе, работе с партнером, общаться со зрителем, научатся вокально-хоровой работе над выразительным исполнением песен, творчески преломлять музыкальные произведения на сцене. Дети научатся играть на шумовых инструментах, выразительно исполнять народные песни и попевки, которые должны быть осмысленными и прочувствованными, создавать музыкальный образ таким, каким они его видят. Дети смогут привнести элементы своих идей, свои представления в концертные программы, оформление музыкальных сказ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ет стараться, чтобы маленьких детей не отпугнуть чем-то слишком серьёзным, что может показаться им утомительным или скучным. Для этой цели нужно создать ассоциации со всем, что им привычно и приятно.     Использовать как можно больше сказки и больше фантазии. Не уставая, будить воображение ребёнка, связывая сказку, фантазию с музыкой. Не уставая, рассказывать и показывать, «колдовать» вокруг музы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рограммы по внеуроч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в рамках Федерального государственного образовательного стандарта начального обще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оборудование: музыкальные инструменты, музыкальный центр (караоке), м</w:t>
      </w:r>
      <w:r>
        <w:rPr>
          <w:rFonts w:cs="Times New Roman" w:ascii="Times New Roman" w:hAnsi="Times New Roman"/>
          <w:sz w:val="28"/>
          <w:szCs w:val="28"/>
        </w:rPr>
        <w:t xml:space="preserve">агнитофон,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фоны, компьютер, п</w:t>
      </w:r>
      <w:r>
        <w:rPr>
          <w:rFonts w:cs="Times New Roman" w:ascii="Times New Roman" w:hAnsi="Times New Roman"/>
          <w:sz w:val="28"/>
          <w:szCs w:val="28"/>
        </w:rPr>
        <w:t>ортреты композиторов,  репродукции картин и художественные фотографии в соответствии с содержанием программы, записи музыкальных произведений по программе на электронных носит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бинет, в котором проходят занятия, должен хорошо проветриваться, ежедневно должна проводиться влажная убор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                                                    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«Программы внеурочной деятельности. Художественное творчество. Социальное творчество: пособие для учителей общеобразовательных учреждений».Авторы: Д.В.Григорьев, Б.В.Куприянов,М.«Просвещение»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программа по музыке Г.С. Ригиной. Программы начального общего образования. Система Л.В. Занкова/Сост. Н.В. Нечаева, С.В. Бухалова – Самара: Издательский дом «Федоров», 2011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 «Мир вокального искусства» 1-4 классы - программы, разработки занятий, методические рекоменда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втор-составитель Г.А. Суязова. – Волгоград: Учитель, 2009.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- «Комплексные занятия по развитию творческих способностей школьников»: Методическое пособие. Авторы-составители: Корчаловская Н.В., Посевина Г.Д., 2004г.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- «Первые уроки музыки» - Учебное пособие для подготовительных классов детских музыкальных школ и школ искусств. Автор: Домогацкая И.Е., 2003г.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- «Музыкальные игры для детей», автор: Образцова Т.Н., 2005 г.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- «Развитие музыкальных способностей детей», автор: Михайлова М.А. 1997г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«Первые уроки музыки и творчества». Автор: Е.И.Юдина, Москва "Аквариум" – 1999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 для воспитанников и ро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Музыкальный букварь», автор И.В.Кошмина – М.:ОЛИСС, ДЕЛЬТА, 2005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Как Рыжик научился петь» / Учебное пособие для детей дошкольного и младшего школьного возраста. Автор: Абелян Л.  – М., 198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ервые шаги в музыке». Авторы: Конорова Е., Андреева М. – М.: «Советский композитор», 199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ёт детская хоровая студия «Веснянка»: песни для детей младшего, среднего и старшего возраста: Учебно-методическое пособие/ Авторы-составители Л.П. Дугакова, Л.В. Алдакова. – М.: Гуманитарный издательский центр ВЛАДОС, 200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Хоровое сольфеджио: методическое пособие для детских хоровых студий и коллективов». Авто: Струве Г. – М., 198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утешествие по Музыкальной стране». Автор: Крайнова Г.– Саратов, «Научная книга», 199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 кисточкой и музыкой в ладошке». Авторы: Басина Н.Э., Суслова О.А. – М.: Линка-Пресс, 1997.</w:t>
      </w:r>
    </w:p>
    <w:p>
      <w:pPr>
        <w:pStyle w:val="ListParagraph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тернет-ресурсов</w:t>
      </w:r>
    </w:p>
    <w:p>
      <w:pPr>
        <w:pStyle w:val="ListParagraph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olnyshko.ee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roki.net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nkov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iki.rdf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achalka.com/photo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-shkola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hportal.ru/load/46</w:t>
        </w:r>
      </w:hyperlink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Text4">
    <w:name w:val="text4"/>
    <w:basedOn w:val="Style13"/>
    <w:qFormat/>
    <w:rPr/>
  </w:style>
  <w:style w:type="character" w:styleId="C0c2">
    <w:name w:val="c0 c2"/>
    <w:basedOn w:val="Style13"/>
    <w:qFormat/>
    <w:rPr/>
  </w:style>
  <w:style w:type="character" w:styleId="C0c2c23">
    <w:name w:val="c0 c2 c23"/>
    <w:basedOn w:val="Style13"/>
    <w:qFormat/>
    <w:rPr/>
  </w:style>
  <w:style w:type="character" w:styleId="C0">
    <w:name w:val="c0"/>
    <w:basedOn w:val="Style13"/>
    <w:qFormat/>
    <w:rPr/>
  </w:style>
  <w:style w:type="character" w:styleId="C3c8">
    <w:name w:val="c3 c8"/>
    <w:basedOn w:val="Style13"/>
    <w:qFormat/>
    <w:rPr/>
  </w:style>
  <w:style w:type="character" w:styleId="C3">
    <w:name w:val="c3"/>
    <w:basedOn w:val="Style13"/>
    <w:qFormat/>
    <w:rPr/>
  </w:style>
  <w:style w:type="character" w:styleId="FontStyle11">
    <w:name w:val="Font Style11"/>
    <w:qFormat/>
    <w:rPr>
      <w:rFonts w:ascii="Century Gothic" w:hAnsi="Century Gothic" w:cs="Century Gothic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4c16">
    <w:name w:val="c4 c1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3c15">
    <w:name w:val="c13 c1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c6c20">
    <w:name w:val="c16 c6 c2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c6">
    <w:name w:val="c16 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7">
    <w:name w:val="c0 c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yshko.ee/" TargetMode="External"/><Relationship Id="rId3" Type="http://schemas.openxmlformats.org/officeDocument/2006/relationships/hyperlink" Target="http://www.uroki.net/" TargetMode="External"/><Relationship Id="rId4" Type="http://schemas.openxmlformats.org/officeDocument/2006/relationships/hyperlink" Target="http://www.zankov.ru/" TargetMode="External"/><Relationship Id="rId5" Type="http://schemas.openxmlformats.org/officeDocument/2006/relationships/hyperlink" Target="http://www.viki.rdf.ru/" TargetMode="External"/><Relationship Id="rId6" Type="http://schemas.openxmlformats.org/officeDocument/2006/relationships/hyperlink" Target="http://www.nachalka.com/photo" TargetMode="External"/><Relationship Id="rId7" Type="http://schemas.openxmlformats.org/officeDocument/2006/relationships/hyperlink" Target="http://www.n-shkola.ru/" TargetMode="External"/><Relationship Id="rId8" Type="http://schemas.openxmlformats.org/officeDocument/2006/relationships/hyperlink" Target="http://www.uchportal.ru/load/46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22:00Z</dcterms:created>
  <dc:creator>ящик</dc:creator>
  <dc:description/>
  <cp:keywords/>
  <dc:language>en-US</dc:language>
  <cp:lastModifiedBy>Березиковская СШ</cp:lastModifiedBy>
  <cp:lastPrinted>2015-10-29T09:39:00Z</cp:lastPrinted>
  <dcterms:modified xsi:type="dcterms:W3CDTF">2022-02-15T10:13:00Z</dcterms:modified>
  <cp:revision>178</cp:revision>
  <dc:subject/>
  <dc:title/>
</cp:coreProperties>
</file>