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ел образования АМР Баймакский район РБ</w:t>
      </w:r>
    </w:p>
    <w:p>
      <w:pPr>
        <w:pStyle w:val="Normal"/>
        <w:jc w:val="center"/>
        <w:rPr>
          <w:rFonts w:eastAsia="" w:eastAsiaTheme="majorEastAsia"/>
          <w:caps/>
          <w:sz w:val="28"/>
          <w:lang w:val="ba-RU"/>
        </w:rPr>
      </w:pPr>
      <w:r>
        <w:rPr>
          <w:rFonts w:eastAsia="" w:eastAsiaTheme="majorEastAsia"/>
          <w:sz w:val="28"/>
          <w:lang w:val="ba-RU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eastAsia="" w:eastAsiaTheme="majorEastAsia"/>
          <w:caps/>
          <w:sz w:val="28"/>
          <w:lang w:val="ba-RU"/>
        </w:rPr>
      </w:pPr>
      <w:r>
        <w:rPr>
          <w:rFonts w:eastAsia="" w:eastAsiaTheme="majorEastAsia"/>
          <w:sz w:val="28"/>
          <w:lang w:val="ba-RU"/>
        </w:rPr>
        <w:t>средняя общеобразовательная школа с. Акмурун</w:t>
      </w:r>
    </w:p>
    <w:p>
      <w:pPr>
        <w:pStyle w:val="Normal"/>
        <w:jc w:val="center"/>
        <w:rPr>
          <w:rFonts w:eastAsia="" w:eastAsiaTheme="majorEastAsia"/>
          <w:caps/>
          <w:sz w:val="28"/>
        </w:rPr>
      </w:pPr>
      <w:r>
        <w:rPr>
          <w:rFonts w:eastAsia="" w:eastAsiaTheme="majorEastAsia"/>
          <w:sz w:val="28"/>
          <w:lang w:val="ba-RU"/>
        </w:rPr>
        <w:t>муниципального района Баймакский район Республики Башкортостан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нский конкурс «Отечество» на лучший исследовательский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 – патриотической направленности памяти Героя России Алекса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ича Доста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инация: « Природное наслед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Причины плоскостопия и его профилак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ыполнила: ученица 7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ОБУ СОШ с. Акмур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енисова Ангели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уководитель: 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ОБУ СОШ с. Акмур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заматова Файруза Хурмат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аймак,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Актуальность…….…………………стр.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Цели и задачи…..….........................стр.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Обьект и предмет исследования…..стр.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 Гипотеза исследования…………….стр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Что такое плоскостопие……………стр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 Виды плоскостопия………..……….стр.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 Тестирование……………..………стр. 5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 Результаты исследования….………стр.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 Анкетирование……………..………стр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 Выводы……………………..………стр.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 Встреча с хирургом района….…….стр.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8 Рекомендации………………….….стр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..…стр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стр.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лоскостопие – одно из наиболее распространенных заболеваний ног у детей. Статистика утверждает, что к концу обучения в  школе более 70% учащихся приобретают данный нед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и называют плоскостопие болезнью цивилизации, так как им страдает 80% населения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ыявление наличия плоскостопия у учащихся 7 класса и их мам и определение упражнений по его профилакт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ся с понятием «плоскостоп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кетирование детей и их мам с целью выявления степени информированности о плоскосто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сследование по выявлению плоскостопия у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а и  их м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определение причин плоскостопия и упражнений по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предполагаю, что информированность людей и упраж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филактике плоскостопия позволят снизить процент заболев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скостоп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ценность данной работы</w:t>
      </w:r>
      <w:r>
        <w:rPr>
          <w:sz w:val="28"/>
          <w:szCs w:val="28"/>
        </w:rPr>
        <w:t xml:space="preserve"> определяется возмож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ѐ использования на уроках физкультуры, внеклассных мероприятиях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жению, родительских собраниях, а рекомендации позвол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ежать тяжѐлых послед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делать выводы</w:t>
      </w:r>
      <w:r>
        <w:rPr>
          <w:sz w:val="28"/>
          <w:szCs w:val="28"/>
        </w:rPr>
        <w:t>. Предложить упражнения по профилакт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скостоп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:</w:t>
      </w:r>
      <w:r>
        <w:rPr>
          <w:sz w:val="28"/>
          <w:szCs w:val="28"/>
        </w:rPr>
        <w:t xml:space="preserve"> учащиеся 7 класса и их ма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определение причин плоскостопия и упражнений по е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предполагаю, что информированность людей и упраж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филактике плоскостопия позволят снизить процент заболеваемости плоскостоп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ценность данной работы определяется возможностьюеѐ использования на уроках физкультуры, внеклассных мероприятиях по здоровье сбережению, родительских собраниях, а рекомендации позволят избежать тяжѐлых последств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плоскостоп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 простым языком,</w:t>
      </w:r>
      <w:r>
        <w:rPr>
          <w:b/>
          <w:sz w:val="28"/>
          <w:szCs w:val="28"/>
        </w:rPr>
        <w:t xml:space="preserve"> плоскостопие</w:t>
      </w:r>
      <w:r>
        <w:rPr>
          <w:sz w:val="28"/>
          <w:szCs w:val="28"/>
        </w:rPr>
        <w:t xml:space="preserve"> – это уплощение стопы, которое создает дискомфорт при ходьбе и стоянии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пределение заболевания звучит так: плоскостопие –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топы, характеризующееся опущением ее продольного 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еречного с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-91440</wp:posOffset>
            </wp:positionH>
            <wp:positionV relativeFrom="paragraph">
              <wp:posOffset>31750</wp:posOffset>
            </wp:positionV>
            <wp:extent cx="6341745" cy="4465320"/>
            <wp:effectExtent l="0" t="0" r="0" b="0"/>
            <wp:wrapTight wrapText="bothSides">
              <wp:wrapPolygon edited="0">
                <wp:start x="-63" y="0"/>
                <wp:lineTo x="-63" y="21470"/>
                <wp:lineTo x="21604" y="21470"/>
                <wp:lineTo x="21604" y="0"/>
                <wp:lineTo x="-63" y="0"/>
              </wp:wrapPolygon>
            </wp:wrapTight>
            <wp:docPr id="1" name="Рисунок 2" descr="0020-020-Vidy-ploskostopij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0020-020-Vidy-ploskostopij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наличия плоскостопия по внешнему ви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кос плеч или бѐде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дна сторона тела выдвинутавперѐд или наза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аз или бѐдранаклоненывперѐд, назад или в сторо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ина округле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рудь впал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ечи сутул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лова выдвинутавперѐ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овела простой тест, который позволил выяснить, есть ли у учащихся 7 класса и их мам плоскостопие или нет Для этого достаточно было намазать подошвы любым жирным кремами встать на чистые листы бумаги, расположенные на ровном полу. На каждом листе остался четкий отпечаток стопы. Затем я взяла линейку и карандаш и провела прямую линию вдоль отпечатка внутреннего края стопы, где есть так называемое подошвенное углубление, а потом через углубление следа  самом глубоком его месте провела еще одну прямую линию –перпендикулярно первой прям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drawing>
          <wp:inline distT="0" distB="0" distL="0" distR="0">
            <wp:extent cx="5174615" cy="379476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отпечаток узкой части стопы занимает не более одной трети этой линии – стопа нормальная, если достигает середины линии – у вас плоскостопие и вам не следует затягивать с визитом к вра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0425" cy="3341370"/>
            <wp:effectExtent l="0" t="0" r="0" b="0"/>
            <wp:docPr id="3" name="Рисунок 1" descr="8656dc2f3518d2080efb458d252b1d1d-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8656dc2f3518d2080efb458d252b1d1d-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ормальный отпечаток стопы имеет с внутренней стороны выемку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отпечаток плоской стопы выемки не имеет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исследования</w:t>
      </w:r>
      <w:r>
        <w:rPr>
          <w:sz w:val="28"/>
          <w:szCs w:val="28"/>
        </w:rPr>
        <w:t xml:space="preserve"> по выявлению плоскостопия</w:t>
      </w:r>
      <w:r>
        <w:rPr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ников: 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м: 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: методом отпечатка сто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явленных отпечатков с признаками плоскостопия 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: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явленных отпечатков с признаками плоскостопия 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: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овела специальное анкетирование учащихся и их мам д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я дополнительных данных по исследуемому вопросу, то е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ить сведения об учащихся и их мамах, которые могут попасть в групп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ка - получить плоскостоп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анкетирования</w:t>
      </w:r>
      <w:r>
        <w:rPr>
          <w:sz w:val="28"/>
          <w:szCs w:val="28"/>
        </w:rPr>
        <w:t xml:space="preserve"> привела в таблице для нагляд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х ответов.</w:t>
      </w:r>
    </w:p>
    <w:tbl>
      <w:tblPr>
        <w:tblW w:w="8448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8"/>
        <w:gridCol w:w="2696"/>
        <w:gridCol w:w="276"/>
        <w:gridCol w:w="2735"/>
        <w:gridCol w:w="20"/>
        <w:gridCol w:w="40"/>
        <w:gridCol w:w="1712"/>
      </w:tblGrid>
      <w:tr>
        <w:trPr>
          <w:trHeight w:val="3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анкеты 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мам</w:t>
            </w:r>
          </w:p>
        </w:tc>
      </w:tr>
      <w:tr>
        <w:trPr>
          <w:trHeight w:val="34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 знаете, что такое плоскостопие?</w:t>
            </w:r>
          </w:p>
        </w:tc>
      </w:tr>
      <w:tr>
        <w:trPr>
          <w:trHeight w:val="3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2" w:hRule="atLeast"/>
        </w:trPr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ую обувь предпочитаете носить?</w:t>
            </w:r>
          </w:p>
        </w:tc>
      </w:tr>
      <w:tr>
        <w:trPr>
          <w:trHeight w:val="827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каблук 2,5 – 3 см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лее 5 см);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увь на платформе;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на высоком каблуке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на плоской подошве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pPr w:bottomFromText="0" w:horzAnchor="margin" w:leftFromText="180" w:rightFromText="180" w:tblpX="-147" w:tblpY="389" w:topFromText="0" w:vertAnchor="text"/>
              <w:tblW w:w="935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836"/>
              <w:gridCol w:w="15"/>
              <w:gridCol w:w="15"/>
              <w:gridCol w:w="15"/>
              <w:gridCol w:w="2446"/>
              <w:gridCol w:w="15"/>
              <w:gridCol w:w="44"/>
              <w:gridCol w:w="45"/>
              <w:gridCol w:w="45"/>
              <w:gridCol w:w="2925"/>
              <w:gridCol w:w="45"/>
              <w:gridCol w:w="106"/>
              <w:gridCol w:w="30"/>
              <w:gridCol w:w="45"/>
              <w:gridCol w:w="2723"/>
            </w:tblGrid>
            <w:tr>
              <w:trPr>
                <w:trHeight w:val="480" w:hRule="atLeast"/>
              </w:trPr>
              <w:tc>
                <w:tcPr>
                  <w:tcW w:w="8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69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радает ли в вашей семье кто-нибудь плоскостопием?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8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 </w:t>
                  </w:r>
                </w:p>
              </w:tc>
              <w:tc>
                <w:tcPr>
                  <w:tcW w:w="30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9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т </w:t>
                  </w:r>
                </w:p>
              </w:tc>
              <w:tc>
                <w:tcPr>
                  <w:tcW w:w="30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9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знаю</w:t>
                  </w:r>
                </w:p>
              </w:tc>
              <w:tc>
                <w:tcPr>
                  <w:tcW w:w="30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</w:t>
                  </w:r>
                </w:p>
              </w:tc>
              <w:tc>
                <w:tcPr>
                  <w:tcW w:w="29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996" w:hRule="atLeast"/>
              </w:trPr>
              <w:tc>
                <w:tcPr>
                  <w:tcW w:w="9350" w:type="dxa"/>
                  <w:gridSpan w:val="1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29" w:hRule="atLeast"/>
              </w:trPr>
              <w:tc>
                <w:tcPr>
                  <w:tcW w:w="8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69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наете ли вы какие-нибудь упражнения для профилактики</w:t>
                  </w:r>
                </w:p>
                <w:p>
                  <w:pPr>
                    <w:pStyle w:val="Normal"/>
                    <w:widowControl w:val="false"/>
                    <w:ind w:right="17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лоскостопия?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 </w:t>
                  </w:r>
                </w:p>
              </w:tc>
              <w:tc>
                <w:tcPr>
                  <w:tcW w:w="31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9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т </w:t>
                  </w:r>
                </w:p>
              </w:tc>
              <w:tc>
                <w:tcPr>
                  <w:tcW w:w="31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9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48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асто ли вы выполняете упражнения для профилактики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лоскостопия?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 </w:t>
                  </w:r>
                </w:p>
              </w:tc>
              <w:tc>
                <w:tcPr>
                  <w:tcW w:w="31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7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т </w:t>
                  </w:r>
                </w:p>
              </w:tc>
              <w:tc>
                <w:tcPr>
                  <w:tcW w:w="31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1 </w:t>
                  </w:r>
                </w:p>
              </w:tc>
              <w:tc>
                <w:tcPr>
                  <w:tcW w:w="27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9350" w:type="dxa"/>
                  <w:gridSpan w:val="1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49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кой образ жизни вы ведѐте?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щаете спортивные</w:t>
                  </w:r>
                </w:p>
                <w:p>
                  <w:pPr>
                    <w:pStyle w:val="Normal"/>
                    <w:widowControl w:val="false"/>
                    <w:ind w:left="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ции</w:t>
                  </w:r>
                </w:p>
              </w:tc>
              <w:tc>
                <w:tcPr>
                  <w:tcW w:w="31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оподвижный</w:t>
                  </w:r>
                </w:p>
              </w:tc>
              <w:tc>
                <w:tcPr>
                  <w:tcW w:w="31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ктивный </w:t>
                  </w:r>
                </w:p>
              </w:tc>
              <w:tc>
                <w:tcPr>
                  <w:tcW w:w="31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350" w:type="dxa"/>
                  <w:gridSpan w:val="1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widowControl w:val="false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ind w:left="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9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3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увствуете ли Вы усталость в ногах к вечеру?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нет; </w:t>
                  </w:r>
                </w:p>
              </w:tc>
              <w:tc>
                <w:tcPr>
                  <w:tcW w:w="31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) иногда; </w:t>
                  </w:r>
                </w:p>
              </w:tc>
              <w:tc>
                <w:tcPr>
                  <w:tcW w:w="31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) да чувствую. </w:t>
                  </w:r>
                </w:p>
              </w:tc>
              <w:tc>
                <w:tcPr>
                  <w:tcW w:w="31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44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о плоскостопии-77%-дети, 92%-ма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портивной секции -47% - дети, 0% - мам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оподвижный – 0,8% - дети,3,1 % - мам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ый- 48,5% - дети, 5,5% - ма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ние упражнений для профилактики плоскостопия и 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- 46%-дети,55%-ма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Я заметила то, что учащиеся и мамы, которые по результат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я и теста вошли в группу риска, у них были выявле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плоскостоп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Я смогла убедиться в том, что основными причинам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зывающими плоскостопие у учащихся и мам нашего класс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вляется, малоподвижный образ жизни и отсутствие необходим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их нагрузок, отсутствие профилактических упраж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ногие родители и дети не знакомы с симптомами боле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мы провели исследование и обратились к главному хирургу Баймакского района. И выяснили, что на диспансерном учете по плоскостопию находятся 6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29300" cy="58197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же он дал нам рекомендации, как </w:t>
      </w:r>
      <w:bookmarkStart w:id="0" w:name="_GoBack"/>
      <w:bookmarkEnd w:id="0"/>
      <w:r>
        <w:rPr>
          <w:sz w:val="28"/>
          <w:szCs w:val="28"/>
        </w:rPr>
        <w:t xml:space="preserve">лечить плоскостопие без операц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специальные ортопедические стель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физиотероп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упражнения на растяж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потеря в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занятие физической культу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8"/>
                <w:szCs w:val="28"/>
                <w:lang w:val="ru-RU" w:eastAsia="ru-RU" w:bidi="ar-SA"/>
              </w:rPr>
              <w:t>Рекомендации: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ренные упражнения для мышц ног и стоп (смотри ниж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ые прохладные ножные ван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ждение босиком по траве, по мелкой гальке, по пес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сить правильную обувь, подбирать ее правильно по разме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ереносить слишком большие гру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свой ве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походк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явлении болей в стопах обратиться к ортопед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профилактики плоскостоп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4455160"/>
            <wp:effectExtent l="0" t="0" r="0" b="0"/>
            <wp:docPr id="5" name="Рисунок 0" descr="img_user_file_573c459e40c6e_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img_user_file_573c459e40c6e_10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47105" cy="449580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лоскостопие </w:t>
      </w:r>
      <w:r>
        <w:rPr>
          <w:color w:val="000000"/>
          <w:sz w:val="28"/>
          <w:szCs w:val="28"/>
        </w:rPr>
        <w:t>— прогрессирующее заболевание, поэтому, чем раньше</w:t>
        <w:br/>
        <w:t>начато лечение, тем лучшие результаты оно приносит. И наоборот,</w:t>
        <w:br/>
        <w:t>запущенные случаи лечатся труднее.</w:t>
        <w:br/>
        <w:t>Лечение плоскостопия должно быть комплексным и направленным на</w:t>
        <w:br/>
        <w:t>укрепление всего организма. Лечебная гимнастика, массаж,</w:t>
        <w:br/>
        <w:t>физиотерапевтические процедуры, ортопедические стельки или обувь —</w:t>
        <w:br/>
        <w:t>разных средств для лечения плоскостопия достаточно. Важно, чтобы этот</w:t>
        <w:br/>
        <w:t>процесс был регулярным и достаточно длительным. Коррекция деформации</w:t>
        <w:br/>
        <w:t>стоп продолжается до 10-12 летнего возраста, но лучше вылечить ребенка к</w:t>
        <w:br/>
        <w:t>4-6 годам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«Самые эффективные методы лечения», Васильева Александра Владимировна, врач высшей категории</w:t>
        <w:br/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Медицинская энциклопедия</w:t>
        <w:br/>
        <w:t>Doctor.k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03b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d763a7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8104f5"/>
    <w:rPr>
      <w:b/>
      <w:bCs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d763a7"/>
    <w:rPr>
      <w:b/>
      <w:bCs/>
      <w:sz w:val="36"/>
      <w:szCs w:val="36"/>
    </w:rPr>
  </w:style>
  <w:style w:type="character" w:styleId="Appleconvertedspace" w:customStyle="1">
    <w:name w:val="apple-converted-space"/>
    <w:basedOn w:val="DefaultParagraphFont"/>
    <w:qFormat/>
    <w:rsid w:val="00d763a7"/>
    <w:rPr/>
  </w:style>
  <w:style w:type="character" w:styleId="InternetLink">
    <w:name w:val="Hyperlink"/>
    <w:basedOn w:val="DefaultParagraphFont"/>
    <w:uiPriority w:val="99"/>
    <w:unhideWhenUsed/>
    <w:rsid w:val="00d763a7"/>
    <w:rPr>
      <w:color w:val="0000FF"/>
      <w:u w:val="single"/>
    </w:rPr>
  </w:style>
  <w:style w:type="character" w:styleId="Style13" w:customStyle="1">
    <w:name w:val="Верхний колонтитул Знак"/>
    <w:basedOn w:val="DefaultParagraphFont"/>
    <w:link w:val="Header"/>
    <w:qFormat/>
    <w:rsid w:val="00e8135c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qFormat/>
    <w:rsid w:val="00e8135c"/>
    <w:rPr>
      <w:sz w:val="24"/>
      <w:szCs w:val="24"/>
    </w:rPr>
  </w:style>
  <w:style w:type="character" w:styleId="Style15" w:customStyle="1">
    <w:name w:val="Основной текст с отступом Знак"/>
    <w:basedOn w:val="DefaultParagraphFont"/>
    <w:qFormat/>
    <w:rsid w:val="00b67680"/>
    <w:rPr>
      <w:rFonts w:eastAsia="Calibri"/>
      <w:sz w:val="24"/>
      <w:szCs w:val="24"/>
    </w:rPr>
  </w:style>
  <w:style w:type="character" w:styleId="Style16" w:customStyle="1">
    <w:name w:val="Основной текст_"/>
    <w:basedOn w:val="DefaultParagraphFont"/>
    <w:link w:val="4"/>
    <w:qFormat/>
    <w:locked/>
    <w:rsid w:val="003400ac"/>
    <w:rPr>
      <w:sz w:val="21"/>
      <w:szCs w:val="21"/>
      <w:shd w:fill="FFFFFF" w:val="clear"/>
    </w:rPr>
  </w:style>
  <w:style w:type="character" w:styleId="Style17" w:customStyle="1">
    <w:name w:val="Текст выноски Знак"/>
    <w:basedOn w:val="DefaultParagraphFont"/>
    <w:link w:val="BalloonText"/>
    <w:qFormat/>
    <w:rsid w:val="0069599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8104f5"/>
    <w:pPr>
      <w:spacing w:beforeAutospacing="1" w:afterAutospacing="1"/>
    </w:pPr>
    <w:rPr/>
  </w:style>
  <w:style w:type="paragraph" w:styleId="NoSpacing">
    <w:name w:val="No Spacing"/>
    <w:uiPriority w:val="1"/>
    <w:qFormat/>
    <w:rsid w:val="0071485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Default" w:customStyle="1">
    <w:name w:val="Default"/>
    <w:qFormat/>
    <w:rsid w:val="00a925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FR3" w:customStyle="1">
    <w:name w:val="FR3"/>
    <w:qFormat/>
    <w:rsid w:val="00780f0e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32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e813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e813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rsid w:val="00b67680"/>
    <w:pPr>
      <w:ind w:firstLine="900"/>
      <w:jc w:val="both"/>
    </w:pPr>
    <w:rPr>
      <w:rFonts w:eastAsia="Calibri"/>
    </w:rPr>
  </w:style>
  <w:style w:type="paragraph" w:styleId="ListParagraph">
    <w:name w:val="List Paragraph"/>
    <w:basedOn w:val="Normal"/>
    <w:uiPriority w:val="34"/>
    <w:qFormat/>
    <w:rsid w:val="003400ac"/>
    <w:pPr>
      <w:ind w:left="720" w:hanging="0"/>
    </w:pPr>
    <w:rPr>
      <w:sz w:val="22"/>
      <w:szCs w:val="22"/>
    </w:rPr>
  </w:style>
  <w:style w:type="paragraph" w:styleId="4" w:customStyle="1">
    <w:name w:val="Основной текст4"/>
    <w:basedOn w:val="Normal"/>
    <w:link w:val="Style16"/>
    <w:qFormat/>
    <w:rsid w:val="003400ac"/>
    <w:pPr>
      <w:shd w:val="clear" w:color="auto" w:fill="FFFFFF"/>
      <w:spacing w:lineRule="exact" w:line="288" w:before="180" w:after="0"/>
      <w:ind w:firstLine="340"/>
      <w:jc w:val="both"/>
    </w:pPr>
    <w:rPr>
      <w:sz w:val="21"/>
      <w:szCs w:val="21"/>
    </w:rPr>
  </w:style>
  <w:style w:type="paragraph" w:styleId="FR1" w:customStyle="1">
    <w:name w:val="FR1"/>
    <w:qFormat/>
    <w:rsid w:val="003400ac"/>
    <w:pPr>
      <w:widowControl w:val="false"/>
      <w:bidi w:val="0"/>
      <w:spacing w:lineRule="auto" w:line="379" w:before="0" w:after="0"/>
      <w:ind w:left="440" w:right="400" w:hanging="0"/>
      <w:jc w:val="center"/>
    </w:pPr>
    <w:rPr>
      <w:rFonts w:ascii="Times New Roman" w:hAnsi="Times New Roman" w:eastAsia="Times New Roman" w:cs="Times New Roman"/>
      <w:color w:val="auto"/>
      <w:kern w:val="0"/>
      <w:sz w:val="44"/>
      <w:szCs w:val="20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69599d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71485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  <Pages>12</Pages>
  <Words>1294</Words>
  <Characters>7380</Characters>
  <CharactersWithSpaces>8657</CharactersWithSpaces>
  <Paragraphs>17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23:00Z</dcterms:created>
  <dc:creator>sea</dc:creator>
  <dc:description/>
  <dc:language>en-US</dc:language>
  <cp:lastModifiedBy>1</cp:lastModifiedBy>
  <cp:lastPrinted>2021-02-03T06:33:00Z</cp:lastPrinted>
  <dcterms:modified xsi:type="dcterms:W3CDTF">2022-01-26T15:16:00Z</dcterms:modified>
  <cp:revision>25</cp:revision>
  <dc:subject/>
  <dc:title>Программа круж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