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righ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КАЗЕННОЕ ОБЩЕОБРАЗОВАТЕЛЬНОЕ  УЧРЕЖДЕНИЕ</w:t>
      </w:r>
    </w:p>
    <w:p>
      <w:pPr>
        <w:pStyle w:val="Normal"/>
        <w:spacing w:lineRule="auto" w:line="240" w:before="0" w:after="0"/>
        <w:ind w:left="-142" w:righ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МОСКОВСКОЙ ОБЛАСТИ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ИСТРИНСКАЯ ОБЩЕОБРАЗОВАТЕЛЬНАЯ ШКОЛА-ИНТЕРНАТ ДЛЯ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УЧАЮЩИХСЯ С ОГРАНИЧЕННЫМИ ВОЗМОЖНОСТЯМИ ЗДОРОВЬ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клад на заседании шм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ндустриально – математического цик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</w:rPr>
        <w:t xml:space="preserve">Методика организации образовательного процесс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>по математике в начальном общем образовании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3605</wp:posOffset>
                </wp:positionH>
                <wp:positionV relativeFrom="paragraph">
                  <wp:posOffset>29210</wp:posOffset>
                </wp:positionV>
                <wp:extent cx="2106930" cy="842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842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одготовил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усейкина И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66.35pt;mso-wrap-distance-left:9.05pt;mso-wrap-distance-right:9.05pt;mso-wrap-distance-top:0pt;mso-wrap-distance-bottom:0pt;margin-top:2.3pt;mso-position-vertical-relative:text;margin-left:3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Подготовил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усейкина И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215</wp:posOffset>
            </wp:positionH>
            <wp:positionV relativeFrom="paragraph">
              <wp:posOffset>130175</wp:posOffset>
            </wp:positionV>
            <wp:extent cx="1496060" cy="149606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р. Сокольники   Истринского района    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Февраль 2020г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ФОРМ ОБУЧЕНИЯ МАТЕМАТИК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ую роль в учебном процессе играют формы организации или виды обучения, в качестве которых выступают устойчивые способы организации педагогическ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бучения — виды учебных занятий, способы организации учебной деятельности школьников, учителя и учащихся, направлен</w:t>
        <w:softHyphen/>
        <w:t>ные на овладение учащимися знаниями, умениями и навыками, на воспитание и развитие их в процессе обу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обучения                                      Формы контро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екция                                        </w:t>
        <w:tab/>
        <w:t xml:space="preserve">         контрольная работа</w:t>
      </w:r>
    </w:p>
    <w:p>
      <w:pPr>
        <w:pStyle w:val="Normal"/>
        <w:tabs>
          <w:tab w:val="clear" w:pos="708"/>
          <w:tab w:val="left" w:pos="1701" w:leader="none"/>
          <w:tab w:val="left" w:pos="3323" w:leader="none"/>
          <w:tab w:val="left" w:pos="369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инар                              </w:t>
        <w:tab/>
        <w:tab/>
        <w:t xml:space="preserve">         зачет</w:t>
      </w:r>
    </w:p>
    <w:p>
      <w:pPr>
        <w:pStyle w:val="Normal"/>
        <w:tabs>
          <w:tab w:val="clear" w:pos="708"/>
          <w:tab w:val="left" w:pos="1701" w:leader="none"/>
          <w:tab w:val="left" w:pos="3323" w:leader="none"/>
          <w:tab w:val="left" w:pos="369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онференция                                                  коллоквиум</w:t>
      </w:r>
    </w:p>
    <w:p>
      <w:pPr>
        <w:pStyle w:val="Normal"/>
        <w:tabs>
          <w:tab w:val="clear" w:pos="708"/>
          <w:tab w:val="left" w:pos="1701" w:leader="none"/>
          <w:tab w:val="left" w:pos="3323" w:leader="none"/>
          <w:tab w:val="left" w:pos="369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экскурсия                                                        защита реферата</w:t>
      </w:r>
    </w:p>
    <w:p>
      <w:pPr>
        <w:pStyle w:val="Normal"/>
        <w:tabs>
          <w:tab w:val="clear" w:pos="708"/>
          <w:tab w:val="left" w:pos="1701" w:leader="none"/>
          <w:tab w:val="left" w:pos="3323" w:leader="none"/>
          <w:tab w:val="left" w:pos="36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онсультация</w:t>
        <w:tab/>
        <w:t xml:space="preserve">                                                защита проекта</w:t>
      </w:r>
    </w:p>
    <w:p>
      <w:pPr>
        <w:pStyle w:val="Normal"/>
        <w:spacing w:before="240" w:after="20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— ОСНОВНАЯ ФОРМА ОБУЧЕНИЯ МАТЕМАТИКЕ В НАЧАЛЬНЫХ  КЛАССА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-воспитательной работы с учащимися в школе является ур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— логически законченный, целостный, ограниченный опре</w:t>
        <w:softHyphen/>
        <w:t>деленными рамками времени отрезок учебно-воспитательного про</w:t>
        <w:softHyphen/>
        <w:t>цесса, где представлены все основные элементы этого процесса (цели, содержание, средства, методы, формы организации). Урок представ</w:t>
        <w:softHyphen/>
        <w:t>ляет собой форму организации деятельности учителя и учащих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— это занятие с классом учеников, продолжительностью 40-45 минут. Количество таких занятий определяет учебный план шко</w:t>
        <w:softHyphen/>
        <w:t>лы, а их содержание — ФГ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урок имеет характерные черты (основные характеристи</w:t>
        <w:softHyphen/>
        <w:t>ки), позволяющие рассматривать его с разных позиций. Иначе, урок состоит из компонентов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методы обуч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ую роль среди основных характеристик урока играют цели урока: образовательные, воспитательные и развивающие. В соответ</w:t>
        <w:softHyphen/>
        <w:t>ствии с целью урока отбирается содержание обучения, и прежде всего содержание урока. Определить цель урока, рационально отобрать учебный материал учителю помогают учебные программы, методиче</w:t>
        <w:softHyphen/>
        <w:t>ские пособия, дидактические материалы, методические рекоменда</w:t>
        <w:softHyphen/>
        <w:t>ции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управляет всей учебной деятельностью на уроке, исполь</w:t>
        <w:softHyphen/>
        <w:t>зуя при этом различные формы организации деятельности учащих</w:t>
        <w:softHyphen/>
        <w:t>ся: общие (работа со всем классом), групповые (звено, группа и др.), индивидуальные. Формы организации учебной деятельности высту</w:t>
        <w:softHyphen/>
        <w:t>пают на уроке в различных сочетаниях и последовательностях. Ог</w:t>
        <w:softHyphen/>
        <w:t>ромная роль здесь принадлежит коллективным формам работы, ко</w:t>
        <w:softHyphen/>
        <w:t>торые позволяют уплотнять время урока, создают ситуации взаимообучения учащихся и существенно влияют на развитие лич</w:t>
        <w:softHyphen/>
        <w:t>ности школь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я урок с точки зрения логики процесса обучения, мы приходим к понятию структура урок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прежних знаний и способов действ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овых знаний и способов действ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на практ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понятие </w:t>
      </w:r>
      <w:r>
        <w:rPr>
          <w:rFonts w:cs="Times New Roman" w:ascii="Times New Roman" w:hAnsi="Times New Roman"/>
          <w:b/>
          <w:i/>
          <w:sz w:val="24"/>
          <w:szCs w:val="24"/>
        </w:rPr>
        <w:t>структура урока</w:t>
      </w:r>
      <w:r>
        <w:rPr>
          <w:rFonts w:cs="Times New Roman" w:ascii="Times New Roman" w:hAnsi="Times New Roman"/>
          <w:sz w:val="24"/>
          <w:szCs w:val="24"/>
        </w:rPr>
        <w:t xml:space="preserve"> математики, важно выделить из множества возможных основные этапы уро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становка цели урока перед учащими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знакомление с новым материа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Закрепление нового материа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уровне воспроизведения ин</w:t>
        <w:softHyphen/>
        <w:t xml:space="preserve">формации и способов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уровне творческого приме</w:t>
        <w:softHyphen/>
        <w:t>нения и добывания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рка знаний, умений и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истематизация и обобщение изуче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Отдельный урок — это только одно звено в цепи других уроков по данной теме или разделу школьного курса. Но, с другой стороны, урок и даже каждый его этап, — это нечто целое, законченно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УРО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 — понятие, связанное с варьированием структуры урока, его содержательных эле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идактике наиболее разработанными являются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клас</w:t>
        <w:softHyphen/>
        <w:t>сифик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у урока в системе уроков по учебной тем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знаку основной дидактической цел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особу проведения урока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ных уроках ставится разная дидактическая цель и дидактиче</w:t>
        <w:softHyphen/>
        <w:t>ские задачи не могут иметь одинаковые объем и значение, поэтому различаю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бычный, на котором решается лишь одна дидактическая</w:t>
        <w:br/>
        <w:t>задача (изучение нового материала, или закрепление изученного, или</w:t>
        <w:br/>
        <w:t>контроль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комбинированный (смешанный), где последовательно решаются несколько дидактически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интетический, на котором решаются одновременно не</w:t>
        <w:softHyphen/>
        <w:t>сколько дидактических задач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актике обучения наиболее часто проводятся комбинированные урок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кого урока включ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тивация к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знаний и умений учащих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а учебной задач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новых способов действ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ение и систематизация зна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домашнего за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Выделяют шесть основных </w:t>
      </w:r>
      <w:r>
        <w:rPr>
          <w:rFonts w:cs="Times New Roman" w:ascii="Times New Roman" w:hAnsi="Times New Roman"/>
          <w:b/>
          <w:i/>
          <w:sz w:val="24"/>
          <w:szCs w:val="24"/>
        </w:rPr>
        <w:t>типов урок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о ознакомлению с новым материал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о закреплению изученного материа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роверки знаний, умений и навык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о систематизации и обобщению изученного материа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работы над ошибк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й ур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актике обучения часто говорят как о самостоятельных видах об уроках-лекциях, уроках самостоятельной работы учащихся, уроках общественного смотра знаний и д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этих уроков с точки зрения их основной дидактической цели можно увидеть, что все они являются лишь разновидно</w:t>
        <w:softHyphen/>
        <w:t>стями одного из четырех указанных выше основных типов. Урок-лек</w:t>
        <w:softHyphen/>
        <w:t>ция — это урок по ознакомлению с новым материалом, а урок общественного смотра знаний - урок проверки знаний, умений и на</w:t>
        <w:softHyphen/>
        <w:t>выков и т.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рассмотренной классификации получила распространение классификация по способам проведения уроков (урок повторения, урок-беседа, урок — контрольная работа, комбинированный урок и т.д.). Кроме того, в практике обучения учащихся математике встреча</w:t>
        <w:softHyphen/>
        <w:t>ются специальные уроки: урок в компьютерном классе, урок по изме</w:t>
        <w:softHyphen/>
        <w:t>рениям на местности, урок вычислений на счетных приборах, кино</w:t>
        <w:softHyphen/>
        <w:t>урок и друг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я какой либо конкретный урок, часто исходят из двух классификаций - по основной его дидактической цели и по спосо</w:t>
        <w:softHyphen/>
        <w:t>бам проведения. Например, в самом названии урок-лекция усмат</w:t>
        <w:softHyphen/>
        <w:t>риваются и его основная дидактическая цель, и способ его проведе</w:t>
        <w:softHyphen/>
        <w:t>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на из классификаций не может всесторонне и исчерпывающе охарактеризовать урок. В качестве совета начинающему учителю мож</w:t>
        <w:softHyphen/>
        <w:t>но рекомендовать как можно чаще посещать уроки опытных учителей, анализировать их опыт работы и практиковать наиболее рациональные приемы в своей деятельности.</w:t>
      </w:r>
    </w:p>
    <w:p>
      <w:pPr>
        <w:pStyle w:val="Normal"/>
        <w:spacing w:before="120" w:after="20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ВРЕМЕННОМУ УРОК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заранее продумывается учителем во всех деталях и нюансах: распределение всей работы на уроке во времени и распределение этой работы между исполнителями — учителем и учащимися, различными категориями учащихся; содержание и размещение записей на класс</w:t>
        <w:softHyphen/>
        <w:t>ной доске и в тетрадях учащихся. До урока должны быть отобраны (из</w:t>
        <w:softHyphen/>
        <w:t>готовлены) необходимые технические средства обучения, проверена их готовность к использова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урок отличают: целенаправленность, наличие основ</w:t>
        <w:softHyphen/>
        <w:t>ной дидактической цели, подчинение всех элементов урока (частных учебных задач) одной цели; рациональное построение содержания урока; оптимальный выбор средств, методов и приемов обучения и воспитания на уроке математики, обеспечивающих активное учение школьников; разнообразие форм организации учебной деятельности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ечисленных требований обеспечивает организационную четкость урока. Такая организация урока достигается, когда учитель свободно владеет материалом урока, учебным предметом в це</w:t>
        <w:softHyphen/>
        <w:t>лом, не тратит времени на размышления и припоминания на уроке при изложении материала, а также знает методику каждого очередного во</w:t>
        <w:softHyphen/>
        <w:t>проса, весь арсенал вариантов, приемов и средств его изучения; знает индивидуальные особенности учащихся класса, предвидит их возмож</w:t>
        <w:softHyphen/>
        <w:t>ные затруднения и пути их преодоления, располагает материалом для «загрузки» более сильных учащих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овременному уроку математики предъявляются 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главного, существенно значимого материа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сть и достоверность изучаемых фак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тивация и дифференцированност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едагогического замысла задачам уро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ипа урока средствам и замысла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активность учащихс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ость содерж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к предмету математ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деятельности учителя и учащихс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ОВРЕМЕННОГО УРОК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урока учителю необходимо иметь хорошие теоретические знания по методике, подготовке и планированию уро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ланирования урока включа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е или полугодовое планиров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ое планир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должен быть нацелен на высокие конечные результаты, на по</w:t>
        <w:softHyphen/>
        <w:t>вышение качества и эффективности об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учителя к урокам состоит из двух этап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едагогической, методической литературы, анализ учебных программ, передового педагогического опыт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содержания учебного материала, планирова</w:t>
        <w:softHyphen/>
        <w:t>ние занятий и создание дидактических услов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 современному уроку целесообразно придержи</w:t>
        <w:softHyphen/>
        <w:t>ваться последовательност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цель урок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содержание учебного материал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дидактические задачи урок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аиболее эффективные приемы и методы обуче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урок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использование дидактических средств.</w:t>
      </w:r>
    </w:p>
    <w:p>
      <w:pPr>
        <w:pStyle w:val="Normal"/>
        <w:spacing w:before="24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УРОКА. ЕГО РОЛЬ В ИНТЕНСИФИКАЦИИ УЧЕБНОГО ПРОЦЕС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урока — разбор и оценка урока в целом или отдельных его сторон. Анализ урока необходим: для повышения профессионального мастерства учителя; как средство улучшения преподавания и внедре</w:t>
        <w:softHyphen/>
        <w:t>ния чего-то нового в практику работы учителей школы; как средство контроля и обучения учителя в работе; для методической подготовки студентов; с целью оценки всех возможных сторон учебно-воспита</w:t>
        <w:softHyphen/>
        <w:t>тельного процесса на уроке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урока включает следующие положен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класс, предмет, фамилия учител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, образовательно-воспитательные задачи урока, последовательность изложения, средства обучения, организация обучен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начало урок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структура урок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одержания учебного материала урок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педагогические и дидактические требования к уроку и их</w:t>
        <w:br/>
        <w:t>выполнение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учител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учащих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урока. 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следующие виды анализа уроков: комплексный, струк</w:t>
        <w:softHyphen/>
        <w:t>турный, краткий, аспектный, самоанали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плексный анализ</w:t>
      </w:r>
      <w:r>
        <w:rPr>
          <w:rFonts w:cs="Times New Roman" w:ascii="Times New Roman" w:hAnsi="Times New Roman"/>
          <w:sz w:val="24"/>
          <w:szCs w:val="24"/>
        </w:rPr>
        <w:t xml:space="preserve"> — это всесторонний анализ, позволяющий рассматривать в единстве и взаимосвязи основные характеристики урока — цели, содержание обучения, средства и методы обучения, ор</w:t>
        <w:softHyphen/>
        <w:t>ганизацию деятельности на уроке и основные структурные элементы уро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руктурный анализ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анализ урока с позиции по</w:t>
        <w:softHyphen/>
        <w:t>строения его структуры, обоснованности и необходимости выбора определенного этапа урока в целях реализации основной цели урока. Анализируется каждый этап урока, рассматриваются его полезность и значимость в общей структуре учебного зан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раткий анализ</w:t>
      </w:r>
      <w:r>
        <w:rPr>
          <w:rFonts w:cs="Times New Roman" w:ascii="Times New Roman" w:hAnsi="Times New Roman"/>
          <w:sz w:val="24"/>
          <w:szCs w:val="24"/>
        </w:rPr>
        <w:t xml:space="preserve"> — анализ работы всех компонентов урока на реали</w:t>
        <w:softHyphen/>
        <w:t>зацию основной цели урока, соответствие формы, средств, содержания урока, цели уро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спектный анализ</w:t>
      </w:r>
      <w:r>
        <w:rPr>
          <w:rFonts w:cs="Times New Roman" w:ascii="Times New Roman" w:hAnsi="Times New Roman"/>
          <w:sz w:val="24"/>
          <w:szCs w:val="24"/>
        </w:rPr>
        <w:t xml:space="preserve"> — глубокое рассмотрение урока по одному на</w:t>
        <w:softHyphen/>
        <w:t>правлению, основанию, аспекту. Аспекты анализа бывают разнообраз</w:t>
        <w:softHyphen/>
        <w:t>ными. Укажем некоторые из них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цели урока (образовательная, воспитывающая, раз</w:t>
        <w:softHyphen/>
        <w:t xml:space="preserve">вивающая); 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уровень математического содержания урока.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щей структуры уро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 на уро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чебных умений и навыков учащихс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сть подачи учебного материал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учебного материала содержанию и требованиям про</w:t>
        <w:softHyphen/>
        <w:br/>
        <w:t>граммы и др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амоанализ </w:t>
      </w:r>
      <w:r>
        <w:rPr>
          <w:rFonts w:cs="Times New Roman" w:ascii="Times New Roman" w:hAnsi="Times New Roman"/>
          <w:sz w:val="24"/>
          <w:szCs w:val="24"/>
        </w:rPr>
        <w:t>— расчленение и разбор урока учителем в целях по</w:t>
        <w:softHyphen/>
        <w:t>строения целостной системы обучения и достижения оптимального результата обучения в оптимальных услов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 самоанализ урока, каждый учитель должен ответить на следующие вопросы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урока, его место в разделе учебного курс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тип урока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цели, задачи решались на уроке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 выбора структуры урок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пределялось время на уроке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ое содержание учебного материал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четаются выбранные формы обучения с целью урока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ыбраны именно эти методы обучения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уществлялся дифференцированный подход к учащимся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формах и методах осуществлялся контроль знаний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редства обучения использовались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чего обеспечивалась высокая работоспособность учащихся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ны ли все поставленные задачи на уроке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интенсивность и эффективность урока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уроки является важной составляющей мето</w:t>
        <w:softHyphen/>
        <w:t>дической подготовки учителя математики. В учебной литературе, ди</w:t>
        <w:softHyphen/>
        <w:t>дактике, методике обучения математике содержится немало различ</w:t>
        <w:softHyphen/>
        <w:t>ных вариантов анализа урока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й вид анализа урока должен быть тесно связан с анализом его математического содержания.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412pt">
    <w:name w:val="Основной текст (4) + 12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13pt">
    <w:name w:val="Основной текст (3)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52">
    <w:name w:val="fontstyle52"/>
    <w:basedOn w:val="Style12"/>
    <w:qFormat/>
    <w:rPr/>
  </w:style>
  <w:style w:type="character" w:styleId="C0">
    <w:name w:val="c0"/>
    <w:basedOn w:val="Style12"/>
    <w:qFormat/>
    <w:rPr/>
  </w:style>
  <w:style w:type="character" w:styleId="C12">
    <w:name w:val="c12"/>
    <w:basedOn w:val="Style12"/>
    <w:qFormat/>
    <w:rPr/>
  </w:style>
  <w:style w:type="character" w:styleId="C8">
    <w:name w:val="c8"/>
    <w:basedOn w:val="Style12"/>
    <w:qFormat/>
    <w:rPr/>
  </w:style>
  <w:style w:type="character" w:styleId="C11">
    <w:name w:val="c1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5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80" w:before="0" w:after="0"/>
      <w:ind w:firstLine="700"/>
    </w:pPr>
    <w:rPr>
      <w:rFonts w:ascii="Times New Roman" w:hAnsi="Times New Roman" w:eastAsia="Times New Roman" w:cs="Times New Roman"/>
      <w:i/>
      <w:i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07:00Z</dcterms:created>
  <dc:creator>PC1</dc:creator>
  <dc:description/>
  <cp:keywords/>
  <dc:language>en-US</dc:language>
  <cp:lastModifiedBy>user</cp:lastModifiedBy>
  <cp:lastPrinted>2014-04-22T21:22:00Z</cp:lastPrinted>
  <dcterms:modified xsi:type="dcterms:W3CDTF">2020-03-20T08:07:00Z</dcterms:modified>
  <cp:revision>3</cp:revision>
  <dc:subject/>
  <dc:title/>
</cp:coreProperties>
</file>