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спект НОД </w:t>
      </w:r>
    </w:p>
    <w:p>
      <w:pPr>
        <w:pStyle w:val="Normal"/>
        <w:spacing w:lineRule="auto" w:line="360" w:before="240" w:after="240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  <w:t>по познавательному развитию (ФЭМП)</w:t>
      </w:r>
    </w:p>
    <w:p>
      <w:pPr>
        <w:pStyle w:val="Normal"/>
        <w:spacing w:lineRule="auto" w:line="360" w:before="240" w:after="240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  <w:t>в старшей группе «Капелька».</w:t>
      </w:r>
    </w:p>
    <w:p>
      <w:pPr>
        <w:pStyle w:val="Normal"/>
        <w:spacing w:lineRule="auto" w:line="360" w:before="240" w:after="240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узнецова Н.С.</w:t>
      </w:r>
    </w:p>
    <w:p>
      <w:pPr>
        <w:pStyle w:val="Normal"/>
        <w:spacing w:lineRule="auto" w:line="360" w:before="240" w:after="240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смическое путешествие».</w:t>
      </w:r>
    </w:p>
    <w:p>
      <w:pPr>
        <w:pStyle w:val="Normal"/>
        <w:spacing w:lineRule="auto" w:line="360" w:before="240" w:after="240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ение порядкового счёта;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ение умения решать примеры в пределах 10-и;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ение умения ориентироваться на листе бумаги;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названия геометрических фигур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зрительное внимание, логическое мышление, речь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умение чётко выполнять задания, усидчивость, умение слушать друг друга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музыка космоса, релаксирующая музыка, иллюстрации планет солнечной системы, ширма, цифры, карточки с примерами, счётные палочки, геометрические фигуры, листы бумаги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лушайте музыку и скажите, о чём она вам говорит? 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( Воспитатель включает музыку… Дети слушают и дают свои ответы)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/>
      </w:pPr>
      <w:r>
        <w:rPr>
          <w:sz w:val="28"/>
          <w:szCs w:val="28"/>
        </w:rPr>
        <w:t xml:space="preserve">- Да, под эту музыку представляется далёкий космос. Сегодня я приглашаю вас в космическое путешествие. На чём люди летят в космос? 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 мы с вами полетим на ракете. У неё будет свой номер и определённый маршрут. Сейчас попробуем узнать, какой будет номер. 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/>
      </w:pPr>
      <w:r>
        <w:rPr>
          <w:sz w:val="28"/>
          <w:szCs w:val="28"/>
        </w:rPr>
        <w:t>(На столе расположены карточки с арифметическими действиями. Дети находят ответ путём решения арифметических действий и узнают результат. Из ответа мы узнаем номер корабля)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! Посмотрите, может быть, цифры говорят вам ещё о чём-то? (номер детского сада). А вот теперь можно отправляться в путешествие, занимайте места на нашей ракете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на заранее расставленные по кругу стулья, в центре «пульт управления» - круглый стол)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Я знаю, что в самолёте надо пристёгиваться, как вы думаете, на ракете нужно ли пристёгиваться?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отвечают, что нужно)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Верно, при отрыве от земли ракету очень сильно трясёт. Если не пристегнуться, можно получить травму.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sz w:val="28"/>
          <w:szCs w:val="28"/>
        </w:rPr>
        <w:t xml:space="preserve"> Но чтобы поднялась наша ракета, нам надо правильно нажать кнопки от 1 до 10. (расставить цифры по порядку)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Молодцы, и мы полетели. Давайте рассмотрим наш маршрут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(Воспитатель достаёт карту солнечной системы) 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Посмотрите внимательно и скажите, какая планета самая первая от солнца?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Первая от солнца – планета Меркурий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Верно, предлагаю отправиться на эту планету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Воспитатель включает музыку, и дети летят)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Воспитатель вывешивает на ширме первую планету)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Ну, вот мы подлетели к первой планете Меркурий, выйти на поверхность мы не сможем. Как вы думаете, почему?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Потому что она близко к солнцу и на ней очень жарко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Верно, но эта планета приготовила для нас задание: перед вами палочки нужно выложить звёзду как в образце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Дети работают)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-Все справились, мы отправляемся дальше. Какая следующая планета? 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Венера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Воспитатель вывешивает на ширме вторую планету)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Правильно, но на Венере тоже жарко. Поэтому мы летим дальше. Как называется  третья планета солнечной системы?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Земля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Воспитатель вывешивает на ширме третью планету)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Верно, это наша планета Земля. А я предлагаю вам опуститься не на планету, а на наш спутник - Луну. И мы с вами можем выйти из ракеты на поверхность Луны и немного размяться.</w:t>
      </w:r>
    </w:p>
    <w:p>
      <w:pPr>
        <w:pStyle w:val="Normal"/>
        <w:shd w:fill="FFFFFF" w:val="clear"/>
        <w:spacing w:lineRule="auto" w:line="360" w:before="240" w:after="24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 «Невесомость».</w:t>
      </w:r>
    </w:p>
    <w:p>
      <w:pPr>
        <w:pStyle w:val="Normal"/>
        <w:shd w:fill="FFFFFF" w:val="clear"/>
        <w:spacing w:lineRule="auto" w:line="360" w:before="240" w:after="24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(Воспитатель включает релаксирующую музыку)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На луне сила притяжения в 6 раз меньше чем на Земле, быстро двигаться здесь не получиться, все движения выполняем медленно: посмотрим направо, налево, топните столько раз, сколько обозначает эта цифра, присядьте столько раз, сколько я хлопну в ладоши. А теперь мы с вами медленно возвращаемся на борт ракеты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Мы отправляемся на четвёртую планету солнечной системы, а называется она – Марс. Занимайте свои места, пристёгивайтесь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Воспитатель включает музыку, и дети летят)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Ой, ребята, мы с вами попали в метеоритный поток. Но это не обычные метеориты, на что они похожи?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На геометрические фигуры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Правильно, давайте их правильно назовём, и они нас не заденут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Дети называют фигуры: круг, квадрат, овал, прямоугольник, ромб, трапеция, треугольник, пятиугольник)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Воспитатель вывешивает на ширме четвёртую планету)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-Молодцы, мы пролетаем планету Марс, она имеет сходство с Землёй. Но учёные выяснили, что на ней нет жизни. 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Воспитатель вывешивает на ширме пятую планету)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А следующая, пятая планета, Юпитер. Состоит она из газов. Мы отправляемся дальше, чтобы не было скучно выполним ещё одно задание: на листе бумаги в правом верхнем углу разместите треугольник, в левом нижнем углу – ромб, в правом нижнем – квадрат, в левом верхнем – овал, в центре – круг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Воспитатель вывешивает на ширме шестую планету)</w:t>
      </w:r>
    </w:p>
    <w:p>
      <w:pPr>
        <w:pStyle w:val="Normal"/>
        <w:shd w:fill="FFFFFF" w:val="clear"/>
        <w:spacing w:lineRule="auto" w:line="360" w:before="240" w:after="240"/>
        <w:ind w:left="-284" w:hanging="0"/>
        <w:rPr/>
      </w:pPr>
      <w:r>
        <w:rPr>
          <w:sz w:val="28"/>
          <w:szCs w:val="28"/>
        </w:rPr>
        <w:t>-Хорошо, а мы видим шестую планету Сатурн. Чем она отличается от других планет?</w:t>
      </w:r>
    </w:p>
    <w:p>
      <w:pPr>
        <w:pStyle w:val="Normal"/>
        <w:shd w:fill="FFFFFF" w:val="clear"/>
        <w:spacing w:lineRule="auto" w:line="360" w:before="240" w:after="240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ети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У неё есть кольца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Верно, а у какой ещё планеты есть кольца?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У Урана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Воспитатель вывешивает на ширме седьмую планету)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Да у седьмой планеты солнечной системы Урана тоже есть кольца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-Мы с вами подлетели к последней планете солнечной системы Нептуну.</w:t>
      </w:r>
    </w:p>
    <w:p>
      <w:pPr>
        <w:pStyle w:val="Normal"/>
        <w:shd w:fill="FFFFFF" w:val="clear"/>
        <w:spacing w:lineRule="auto" w:line="360" w:before="240" w:after="240"/>
        <w:ind w:left="-284" w:hanging="0"/>
        <w:rPr>
          <w:sz w:val="28"/>
          <w:szCs w:val="28"/>
        </w:rPr>
      </w:pPr>
      <w:r>
        <w:rPr>
          <w:sz w:val="28"/>
          <w:szCs w:val="28"/>
        </w:rPr>
        <w:t>(Воспитатель вывешивает на ширме восьмую планету)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/>
      </w:pPr>
      <w:r>
        <w:rPr>
          <w:sz w:val="28"/>
          <w:szCs w:val="28"/>
        </w:rPr>
        <w:t>-Нам пора возвращаться на Землю, а для этого нужно выложить и посчитать цифры в обратном порядке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 и возвращаются на Землю)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: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Ну, вот мы с вами и вернулись. А вы знаете, что космонавты получают медали. И у меня для вас есть тоже медали.</w:t>
      </w:r>
    </w:p>
    <w:p>
      <w:pPr>
        <w:pStyle w:val="Style15"/>
        <w:shd w:fill="FFFFFF" w:val="clear"/>
        <w:spacing w:lineRule="auto" w:line="360" w:before="24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благодарит всех детей и вручает награду)</w:t>
      </w:r>
    </w:p>
    <w:p>
      <w:pPr>
        <w:pStyle w:val="Normal"/>
        <w:shd w:fill="FFFFFF" w:val="clear"/>
        <w:spacing w:lineRule="atLeast" w:line="315" w:before="240" w:after="240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1:37:00Z</dcterms:created>
  <dc:creator>Хозяин</dc:creator>
  <dc:description/>
  <cp:keywords/>
  <dc:language>en-US</dc:language>
  <cp:lastModifiedBy>Home</cp:lastModifiedBy>
  <dcterms:modified xsi:type="dcterms:W3CDTF">2022-02-16T06:32:00Z</dcterms:modified>
  <cp:revision>5</cp:revision>
  <dc:subject/>
  <dc:title/>
</cp:coreProperties>
</file>