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автономное образовательное учреждение высше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Казанский (Приволжский) федеральный университе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ский межрегиональный методический центр по финансовой грамот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общего и среднего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Методическая разработка внеклассного заня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о «Финансовой грамот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4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Тема проект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Как появились деньги?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ы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дулхакова Фирдаус Фагимовна,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Шамсутдинова Айгуль Адгамовна,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уллина Гульгена Зиннатзяновна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афигуллина Гузель Фаритовна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йруллина Лейсан Назимо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стово,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8639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: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Как появились деньги?»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ие познавательных потребностей обучающихся в области финансов, формирование представлений о том, как появились деньги, видах денег, способах распознавания фальшивых банкнот, правил поведения при выявлении фальшивых банкнот, формирования активной жизненной позиции, основанной на приобретённых знаниях, умениях и способах финансово грамотного поведения; воспитание интереса учащихся к дальнейшему получению знаний в сфере финансовой грамотности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Планируемые результаты обуч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Предметн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ладение базовыми предметными понятиями: обмен, </w:t>
            </w:r>
            <w:r>
              <w:rPr>
                <w:rFonts w:cs="Times New Roman" w:ascii="Times New Roman" w:hAnsi="Times New Roman"/>
                <w:color w:val="231F20"/>
                <w:sz w:val="24"/>
                <w:szCs w:val="28"/>
              </w:rPr>
              <w:t>бартер, товарные деньги, символические деньги, ликвидность, купюра, монета, покупательная способность, номинал, платежеспособная купю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нимание основных принципов экономической жизни общества: представление о роли и видах денег; умение объяснять причины возникновения обмена, назначение денег, в том числе историю их возникновения, а также функции Центрального банка Российской Федерации в управлении денежной системой стра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мение объяснять, какие современные разновидности денег существую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ние приёмов работы с простой финансовой информацией, её осмысление, проведение простых финансовых расчётов (решать задачи на расчет количества денег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сширение кругозора в области экономической жизни общества и активизация познавательного интереса к изучению общественных дисципл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-ItalicMT;MS Mincho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8"/>
                <w:lang w:eastAsia="en-US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онимание того, что деньги не цель, а средство обмена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умение сотрудничать со взрослыми и сверстниками в игровых и реальных экономических ситуациях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роявление самостоятельности и личной ответственности за своё финансовое поведение, понимание необходимости собственной финансовой грамотности и мотивации к её разви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-ItalicMT;MS Mincho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-ItalicMT;MS Mincho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8"/>
                <w:lang w:eastAsia="en-US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использование различных способов поиска, сбора, обработки, анализа, организации, передачи и интерпретации простой финансовой информации, содержащейся на специализированных интернет-сайтах, в газетах и журнала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ыполнение логических действий сравнения преимуществ и недостатков разных видов денег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строение рассуждений-обоснований (от исходных посылок к суждению и умозаключению)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умение производить расчёты на условных пример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роявление познавательной и творческой инициативы в применении полученных знаний и умений для решения элементарных вопросов в области экономики семь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контроль и самоконтроль, оценка, взаимооценка и самооценка выполнения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мение осуществлять учебное сотрудничество и совместную деятельность с учителем и сверстниками при подготовке учебных проектов, решении кейсов по элементарным вопросам экономики семь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аботая индивидуально и в группе, договариваться о распределении функций и позиций в совместной деятельности, находить общее решение и разрешать конфликты на основе согласования позиций и учёта интересов стор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умение формулировать, аргументировать и отстаивать своё м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умение осознанно использовать речевые средства в соответствии с задачей коммуникации (обоснование, объяснение, сравнение, опис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: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мен,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бартер, товарные деньги, символические деньги, ликвидность, купюра, монета, покупательная способность, номинал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проблемы бартерного (товарного) обмена; ̧описывать свойства предмета, играющего роль денег; ̧объяснять назначение денег, в том числе историю их возникновения, а также функции Центрального банка Российской Федерации в управлении денежной системой стра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, какие современные разновидности денег существую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требующих денежных расчётов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: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, история, география, русский язык, литература, обществознание.</w:t>
            </w:r>
          </w:p>
        </w:tc>
      </w:tr>
      <w:tr>
        <w:trPr>
          <w:trHeight w:val="29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: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доска маркерная, маркеры/доска меловая, мел, дидактический материал, видеофрагменты «Ералаш «Давай меняться», «Дудочка и кувшинчик», материал  для учеников Гловели Г. «Финансовая грамотность» 4 класс, ящик/сундук, пластилин, фольга, бумага, фломастеры, карандаши, ножн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894"/>
        <w:gridCol w:w="1524"/>
        <w:gridCol w:w="1981"/>
        <w:gridCol w:w="2385"/>
        <w:gridCol w:w="53"/>
      </w:tblGrid>
      <w:tr>
        <w:trPr>
          <w:trHeight w:val="476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Технология проведения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Деятельность педагог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Деятельность учащих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ланируемые результаты</w:t>
            </w:r>
          </w:p>
        </w:tc>
      </w:tr>
      <w:tr>
        <w:trPr>
          <w:trHeight w:val="348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УУД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рганизационный момент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благоприятной психологической атмосферы, настрой на работу и сотрудни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рый день, юные финансисты! Предлагаю обменяться тем, что у нас всегда с собой – улыбками!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аются друг другу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мение слушать собеседника, ве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лог по теме и ориен-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роваться на позицию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партнера в общении 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егулятивные УУ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чащимся организации их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амоопределяются, настраиваются на занятие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Формулировка темы и целей урока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цели уро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того, чтобы понять, что мы сегодня будем изучать, я предлагаю вам посмотреть фрагмент из «Ералаш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чем связана тема занят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ль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ы менялись когда –нибуд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 современном мире называется обмен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чувства Вы при этом испытыв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рагмента «Дудочка и кувшинчи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годный ли был обмен? Остались ли обе стороны довольны? Какой можем сделать вывод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м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артер.(дети не зна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мен не всегда выгоде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раг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Коммуникативные УУД</w:t>
            </w:r>
            <w:r>
              <w:rPr/>
              <w:t xml:space="preserve"> – четко, при помощи выразительных средств формулировать свои мысли.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Познавательные УУД</w:t>
            </w:r>
            <w:r>
              <w:rPr/>
              <w:t xml:space="preserve"> – высказывать предположения;                - осуществлять анализ объектов с выделением существенных и несущественных признаков;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 xml:space="preserve">Регулятивные УУ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 и контроль за ходом выполнения работы и полученного результата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я опорных знаний и умени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уализация знаний  для успешной работы, формирование умений устанавливать причинно-следственные связ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бъединяет эти предметы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на что сейчас обменивают товары? (ребус «Деньги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давно появились деньг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и были первые деньг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куда берутся деньги?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едме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использовали для обмена, когда не было дене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день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ребусов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 xml:space="preserve">Личностные УУД              </w:t>
            </w:r>
            <w:r>
              <w:rPr/>
              <w:t>- ориентация в нравственном содержании и смысле поступков как собственных, так и окружающих людей;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Регулятивные  УУ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воспринимать оценку учителя; постановка учебной задачи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пределение целей и задач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самоопределять свою деятельность, логически грамотно устно выражать свои мысл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цели поставим перед собой на занят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ожет нам помочь в получении информац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задач на доске маркером/мел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ть, когда появились деньги,  какими были первые  деньги, откуда берутся деньги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ебников, словарей, статей, Интернета, спросить у взрослых, одноклассниках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ткрытие новых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й анализировать информацию, выделять главное, аргументировать свою точку зрения, логически грамотно устно выражать свои мысли, работать с источниками информации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ые деньги появились очень давно. А когда и где нам расскажет …. (ученик сообщает материа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гда появились первые деньги? Кто официально ввел монеты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емся к поставленным задачам: узнали, когда появились первые деньги? (фиксация на доске возле задач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каких металлов изготавливал монеты? А почему именно из этих металлов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ьте фразу из предложенных частей. Работаете в парах. Вспомним правила работы в парах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у фразу произнес очень давно,  в 4 веке до нашей эры Аристотель – философ из Древней Гре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Начнем с долговечности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Вы видели на фотографии монеты из древности. Они сохранились наших дней. Как вы думаете, золото и серебро – долговечные металлы?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Как вы думаете, чеканят ли сейчас золотые монеты? И используют ли их до сих пор?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На эти вопросы точно ответит …(сообщение ученика)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Чеканят ли сейчас золотые монеты? В каких странах? Пользуются ли ими при покупке товаров?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Удобство. Именно из-за неудобства мы не используем в качестве денег такие металлы, как свинец. Монеты из свинца, для того чтобы иметь достаточную ценность, должны были быть слишком большие и тяжелые. А золото и серебро – ценные металлы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Внутренняя ценность. Отсутствие именно внутренней ценности – главная причина, почему люди не должны использовать бумагу в качестве денег. Деньги должно быть невозможно создавать из воздуха (или из бумаги)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А сейчас есть бумажные деньги?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Как вы думаете, в какой стране впервые появились бумажные деньги?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Сообщение ученика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А кто знает, как называются деньги в Китае сейчас? (китайский юань)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Пользуетесь ли вы деньгами самостоятельно? Давайте проверим, поработаем в группах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Тест «Расположи по порядку действия при приобретении товара»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Можете ли вы оплатить покупку на 100 рублей купюрой в 50 рублей? Почему?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Деньги бывают разного номинала. (на слайде примеры)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Наши бабушки на монету номиналом 1 рубль могли приобрести килограмм сахара, 20 раз совершить поездку на общественном транспорте, купить 5 булок хлеба. Можете ли вы совершить те же операции сейчас, используя монету номиналом 1 рубль?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Как называются металлические деньги? А бумажные? (Монета, банкнота). На слайде номинал и д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ют сообщение однокласс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, узна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олото и серебро. Предполаг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фразу из слов. Хорошие деньги должны быть: долговечными, удобными, и иметь внутреннюю цен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на карточк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пар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рабатывать полученную информацию: делать выводы в результате совмест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емые действия:- контролируют правильность ответов уча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контроль и внесение корректив в учебно-познавательную деятельнос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Закрепление пройденного материала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умение работать в группе, сотрудничать, развивать творческий потенциал и творческое мыш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предлагаю вам в группах придумать свою собственную денежку и сделать ее из предложенных материалов: пластилин, фольга, бумага. Придумайте форму, дизайн, название и  номина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, представляют изготовленную денежку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обственных(придуманных) дене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изнавать возможность существования различных точек зрения и право каждого иметь свое мнени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злагать своё мнение и аргументировать свою точку зрения и оценку финансовых действ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навыков сотрудничества со сверстниками в разных игровых финансовых ситуация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элементарными способами решения проблем творческого и поискового характер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694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Подведение итог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умения соотносить план действий и полученный результат, производить анализ и корректировку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емся к поставленным вначале занятия задачам, прочтите их. Какую задачу мы не реш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можно сделать вывод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бы узнать еще больше и закрепить полученные знания, рекомендую ознакомиться с материалом на страницах 11-17 материалов для учащихс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узнали, откуда берутся деньги (и другие, если запланировали, но не решил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до еще поработать по этой теме. Мы сегодня узнали много нового, но недостаточно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по учебни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выполнять самооценку на основе критерия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 своей деятельности на уроке, самокритичность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История развития денег - процесс очень длинный и он продолжается и по сей день. У людей было стремление сделать удобнее товарный оборот, и они добились этого. Теперь каждый может приобрести на них товар или положить в банк, тем самым увеличить свое состоян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йдут тысячелетия, а вопрос о том, деньги ли правят миром, или они являются выражением наших стремлений, исканий достижений, так и останется актуальным, и ответы на него уже будут искать новые покол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деланной работы мы продолжили формирование у обучающихся основ экономических знаний о деньгах и истории их появл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ли с историей развития денег, с монетами. Выяснили, что такое бартер, деньги, монета, банкнота; определили функции денег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или причины возникновения денег. Таким образом, считаем, что поставленные задачи решены, цель нашего проекта достигну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бщение: «Самыми древними, специально выпущенными деньгами считают Милетскую денежную систему /по названию города Милет. (показать на карте – слайд).  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в V в. дo н. э. персидский царь Дарий официально ввел единые металлические монеты – они изготавливались из золота и серебра». (на слайде монет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общение ученика: «</w:t>
      </w:r>
      <w:r>
        <w:rPr>
          <w:rFonts w:cs="Times New Roman" w:ascii="Times New Roman" w:hAnsi="Times New Roman"/>
          <w:sz w:val="28"/>
          <w:szCs w:val="28"/>
        </w:rPr>
        <w:t>Памятные и юбилейные монеты из золота чеканят во многих странах — в основном для коллекционеров.  Но не всегда. В Южнофриканской Республике и Канаде они еще используются иногда как средство платежа.  В 1967 году в Южноафриканской Республике начали чеканить золотые монеты — крюгерранды, названные по имени основателя и первого президента Пауля Крюгера. Монета "Канадский кленовый лист" впервые была отчеканена в 1979 году, в начале 80-х продажа этих монет даже превзошла продажу крюгерранда, с тех пор она очень популярна на международном уровне. Сегодня в мире хорошо известны и золотые австралийские монеты кенгуру, китайские “панды”; в 1986-ом году большим тиражом  были отчеканены в Японии золотые монеты - однако эти монеты  реального хождения не имеют. Их можно только коллекционироват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общение для ученика: «Первые деньги, явившиеся прообразом бумажных денег, появились в Китае. Называли их казначейские билеты. Сначала такие билеты изготавливались из очень ценного материала — шкуры белого оленя, животного исключительно редкого. Они имели форму квадрата со специальным рисунком. Прошло почти 900 лет, и китайцы снова выпустили казначейские билеты, на этот раз уже бумажные. Но они получили широкое распространение только через 150 лет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10:00Z</dcterms:created>
  <dc:creator>Александра</dc:creator>
  <dc:description/>
  <cp:keywords/>
  <dc:language>en-US</dc:language>
  <cp:lastModifiedBy>Гузель</cp:lastModifiedBy>
  <cp:lastPrinted>2017-09-21T20:59:00Z</cp:lastPrinted>
  <dcterms:modified xsi:type="dcterms:W3CDTF">2022-02-16T17:52:00Z</dcterms:modified>
  <cp:revision>4</cp:revision>
  <dc:subject/>
  <dc:title/>
</cp:coreProperties>
</file>