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 xml:space="preserve">План – конспект </w:t>
      </w:r>
    </w:p>
    <w:p>
      <w:pPr>
        <w:pStyle w:val="Style15"/>
        <w:rPr>
          <w:sz w:val="44"/>
          <w:szCs w:val="44"/>
        </w:rPr>
      </w:pPr>
      <w:r>
        <w:rPr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ОТКРЫТОГО УРО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Предмет: </w:t>
      </w:r>
      <w:r>
        <w:rPr>
          <w:b/>
          <w:sz w:val="28"/>
          <w:szCs w:val="28"/>
        </w:rPr>
        <w:t>Русский язык.</w:t>
      </w:r>
    </w:p>
    <w:p>
      <w:pPr>
        <w:pStyle w:val="Style15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Правописание ГЛАГОЛА».</w:t>
      </w:r>
    </w:p>
    <w:p>
      <w:pPr>
        <w:pStyle w:val="Style15"/>
        <w:rPr/>
      </w:pPr>
      <w:r>
        <w:rPr>
          <w:sz w:val="28"/>
          <w:szCs w:val="28"/>
        </w:rPr>
        <w:t>Класс</w:t>
      </w:r>
      <w:r>
        <w:rPr>
          <w:b/>
          <w:sz w:val="28"/>
          <w:szCs w:val="28"/>
        </w:rPr>
        <w:t>:  4 «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Ермолина О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: Правописание глаголов.</w:t>
      </w:r>
    </w:p>
    <w:p>
      <w:pPr>
        <w:pStyle w:val="Normal"/>
        <w:ind w:left="900" w:hanging="90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: 1. На основе полученных ранее знаний о глаголе систематизировать информацию о правописании глаголов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Формировать навык орфографически грамотного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бучать работать в паре и коллективно.</w:t>
      </w:r>
    </w:p>
    <w:p>
      <w:pPr>
        <w:pStyle w:val="Normal"/>
        <w:ind w:left="3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79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3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Орг. момен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бята, сегодня у нас урок русского языка из блока « Правописание». Но урок не простой. Поприветствуем гостей. Сегодня на уроке нам предстоит выполнить много заданий. Работать нам нужно дружно, быстро, помогая друг другу. Поэтому предлагаю начать работу с орфографической разм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ческая размин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сь числа и классной работы.На дополнительной доске написаны слова с пропущенными букв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кий, со</w:t>
      </w:r>
      <w:r>
        <w:rPr>
          <w:sz w:val="28"/>
          <w:szCs w:val="28"/>
          <w:u w:val="single"/>
        </w:rPr>
        <w:t>л</w:t>
      </w:r>
      <w:r>
        <w:rPr>
          <w:sz w:val="28"/>
          <w:szCs w:val="28"/>
        </w:rPr>
        <w:t>нце, з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снул, фла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, т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инка, а</w:t>
      </w:r>
      <w:r>
        <w:rPr>
          <w:sz w:val="28"/>
          <w:szCs w:val="28"/>
          <w:u w:val="single"/>
        </w:rPr>
        <w:t>лл</w:t>
      </w:r>
      <w:r>
        <w:rPr>
          <w:sz w:val="28"/>
          <w:szCs w:val="28"/>
        </w:rPr>
        <w:t>е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ишите слова, обозначьте орфограмму. (самопров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открываем одну букву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рование темы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мы будем повторять орфограммы, связанные с написанием только одной части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, определите, прочитав по буквам, найденных вами орфограмм в словах первой стро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ая тема урока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мы будем делать на уроке?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ГЛАГОЛ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глагола.Работа в парах.</w:t>
      </w:r>
    </w:p>
    <w:p>
      <w:pPr>
        <w:pStyle w:val="Normal"/>
        <w:rPr/>
      </w:pPr>
      <w:r>
        <w:rPr>
          <w:sz w:val="28"/>
          <w:szCs w:val="28"/>
        </w:rPr>
        <w:t>Я несла на наш урок интересные глаголы, но они у меня все рассыпались. Помогите мне их собрать.( каждая пара собирает пазл-глагол, записывает его в тетрадь и разбирает по составу)</w:t>
      </w:r>
    </w:p>
    <w:p>
      <w:pPr>
        <w:pStyle w:val="Normal"/>
        <w:rPr/>
      </w:pPr>
      <w:r>
        <w:rPr>
          <w:sz w:val="28"/>
          <w:szCs w:val="28"/>
        </w:rPr>
        <w:t>1 пара – перемерзают</w:t>
      </w:r>
    </w:p>
    <w:p>
      <w:pPr>
        <w:pStyle w:val="Normal"/>
        <w:rPr/>
      </w:pPr>
      <w:r>
        <w:rPr>
          <w:sz w:val="28"/>
          <w:szCs w:val="28"/>
        </w:rPr>
        <w:t>2 пара– загрустили</w:t>
      </w:r>
    </w:p>
    <w:p>
      <w:pPr>
        <w:pStyle w:val="Normal"/>
        <w:rPr/>
      </w:pPr>
      <w:r>
        <w:rPr>
          <w:sz w:val="28"/>
          <w:szCs w:val="28"/>
        </w:rPr>
        <w:t>3 пара – находится</w:t>
      </w:r>
    </w:p>
    <w:p>
      <w:pPr>
        <w:pStyle w:val="Normal"/>
        <w:rPr/>
      </w:pPr>
      <w:r>
        <w:rPr>
          <w:sz w:val="28"/>
          <w:szCs w:val="28"/>
        </w:rPr>
        <w:t xml:space="preserve">4 пара - рассыпаться </w:t>
      </w:r>
    </w:p>
    <w:p>
      <w:pPr>
        <w:pStyle w:val="Normal"/>
        <w:rPr/>
      </w:pPr>
      <w:r>
        <w:rPr>
          <w:sz w:val="28"/>
          <w:szCs w:val="28"/>
        </w:rPr>
        <w:t>5 пара- закр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пара - призадумал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верка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5. Стадия осмысл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бы вспомнить все изученные орфограммы, связанные с написанием глаголов, поработайте устно с раздаточными карточками в групп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в группах по формулировке правила по заданию на карточ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группа:      Раскрой ск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формулируй правило о написании не с глаго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Не) лает, (не) кусает, а в дом (не) пус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з какого ковша (не) едят и (не) пьют, а только на него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группа:        Выбери нужное оконч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формулируй правило о написании окончаний у глаг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шедш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 двери стоял   ( о, а, и) маленьки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шкафу стоял    ( о, а, и) хрустальная по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реди грядок стоял   ( о, а, и) соломенное чучел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полке стоял    ( о, а, и) разны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:       Сформулируй правило о правописании глаголов на конц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ипя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ише едеш(?) – дальше будеш( ?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жно береч(?) платье снову, а честь смол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пряч(?) вещи в шка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группа:         Вставь пропущенную глас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формулируй правило о правописании безуда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кончания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кабрь год конча..т, а зиму начина…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бака помн…т , кто ее корм…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группа:         Сформулируй правило о написании ться, 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глаго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ти пошли купат(?)ся на озе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ни веселят(?)ся и громко кри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ФИЗМИНУТКА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е опорной схемы на доске после ответа учащегося от каждой группы.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800"/>
        <w:rPr>
          <w:sz w:val="28"/>
          <w:szCs w:val="28"/>
        </w:rPr>
      </w:pPr>
      <w:r>
        <w:rPr>
          <w:sz w:val="28"/>
          <w:szCs w:val="28"/>
        </w:rPr>
        <w:t>Не с глаголами                       Окончание у глаголов                     Написание ться, тся</w:t>
      </w:r>
    </w:p>
    <w:p>
      <w:pPr>
        <w:pStyle w:val="Normal"/>
        <w:ind w:left="1080" w:hanging="1800"/>
        <w:rPr>
          <w:sz w:val="28"/>
          <w:szCs w:val="28"/>
        </w:rPr>
      </w:pPr>
      <w:r>
        <w:rPr>
          <w:sz w:val="28"/>
          <w:szCs w:val="28"/>
        </w:rPr>
        <w:t>пишется отдельно.                 прошедшего времени                       у глаголов зависит</w:t>
      </w:r>
    </w:p>
    <w:p>
      <w:pPr>
        <w:pStyle w:val="Normal"/>
        <w:ind w:left="1080" w:hanging="19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ависит от рода и                              от вопроса.</w:t>
      </w:r>
    </w:p>
    <w:p>
      <w:pPr>
        <w:pStyle w:val="Normal"/>
        <w:ind w:left="1080" w:hanging="19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числа существительного.                                                                 </w:t>
      </w:r>
    </w:p>
    <w:p>
      <w:pPr>
        <w:pStyle w:val="Normal"/>
        <w:ind w:left="1080" w:hanging="19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равописание глаголов.</w:t>
      </w:r>
    </w:p>
    <w:p>
      <w:pPr>
        <w:pStyle w:val="Normal"/>
        <w:ind w:left="1080" w:hanging="1620"/>
        <w:rPr/>
      </w:pPr>
      <w:r>
        <w:rPr>
          <w:sz w:val="28"/>
          <w:szCs w:val="28"/>
        </w:rPr>
        <w:t xml:space="preserve">У глаголов на                                        Безударное окончание                       </w:t>
      </w:r>
    </w:p>
    <w:p>
      <w:pPr>
        <w:pStyle w:val="Normal"/>
        <w:ind w:left="1080" w:hanging="1620"/>
        <w:rPr/>
      </w:pPr>
      <w:r>
        <w:rPr>
          <w:sz w:val="28"/>
          <w:szCs w:val="28"/>
        </w:rPr>
        <w:t xml:space="preserve">конце после шипящей                             глаголов 1спр.  с гл. «е» , -ут, -ют                    </w:t>
      </w:r>
    </w:p>
    <w:p>
      <w:pPr>
        <w:pStyle w:val="Normal"/>
        <w:ind w:left="1080" w:hanging="19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ишется ь.                                            2спр.  с гл. « и»,  -ат, - ят</w:t>
      </w:r>
    </w:p>
    <w:p>
      <w:pPr>
        <w:pStyle w:val="Normal"/>
        <w:ind w:left="1080" w:hanging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е повторение правил.</w:t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3.) «Кто быстре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ряду дается лист с записанными глаголами с безударным окончанием. Нужно вставить нужное окончание и определить спряжение глагола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Зева      м. (   )                                  перегон    те (   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алад     м (   )                                 скаж     те (  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Мерзн     шь (   )                              увид    шь (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>4.)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 7, стр. 96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5.) « Два 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йте по вопросу друг другу о правописании орфограмм в глаго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6. Стадия рефлек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фограммы какой части речи повторя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ветофор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ка своей деятельности на уро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цените свою деятельность на уроке, подобрав глагол с подходящим для вас значени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ind w:left="360" w:firstLine="2340"/>
        <w:rPr>
          <w:sz w:val="28"/>
          <w:szCs w:val="28"/>
        </w:rPr>
      </w:pPr>
      <w:r>
        <w:rPr>
          <w:sz w:val="28"/>
          <w:szCs w:val="28"/>
        </w:rPr>
        <w:t>Упр.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995"/>
        </w:tabs>
        <w:ind w:left="1995" w:hanging="37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06:00Z</dcterms:created>
  <dc:creator>OEM</dc:creator>
  <dc:description/>
  <cp:keywords/>
  <dc:language>en-US</dc:language>
  <cp:lastModifiedBy>OEM</cp:lastModifiedBy>
  <cp:lastPrinted>2009-04-30T20:15:00Z</cp:lastPrinted>
  <dcterms:modified xsi:type="dcterms:W3CDTF">2022-02-16T03:43:00Z</dcterms:modified>
  <cp:revision>5</cp:revision>
  <dc:subject/>
  <dc:title>Конспект открытого урока русского языка из блока</dc:title>
</cp:coreProperties>
</file>