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по познавательному развитию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ое дерево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5 -7 лет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анный материал полезен для воспитателей детского сада, детей, родите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Родькина Людмила Михайловна, воспитатель МБДОУ «ЦРР – д/с «Сказка» ОП «ЦРР – д/с «Росинка» г. Ковылкино Республики Мордовия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дидактической игро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отрабатывать с детьми навыки складывания двух чисел, навыки вычит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ять навыки счета, знание цвета, развивать логическое мышление, память, внимание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ерево (с вырезанными в нем на стволе квадратными «окошками» (2 окошка для размещения кубиков, 1 окошко – для линейки), знаки «плюс» и «минус» на липучках, помпоны - «яблоки» (изготовленные из ниток желтого и красного цвета), 2 кубика для счет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703195" cy="239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6700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2651760" cy="218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4360" cy="3280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игры установить линейку на стволе дерева так, чтобы «в окошке» находился «знак вопроса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384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игроку выбрать знак «плюс» или «минус» (на сложение или вычитание будет решать примеры) и разместить выбранный знак на стволе дерева между «окошками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51760" cy="2011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редложить игроку бросить первый кубик (кубик размещает в верхнее «окошко» ствола дерева) и  разместить на кроне дерева «яблоки» красного цвета по числу точек на куби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2103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822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17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19375" cy="2232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игрок бросает второй кубик (кубик размещает в нижнее «окошко» ствола дерева) и раскладывает на кроне дерева «яблоки» желтого цвета по числу точек на кубике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529840" cy="2491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644775" cy="2486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бенок складывает число выпавших точек двух кубиков. Игрок говорит, сколько получилось яблок (например: 1 желтое «яблоко» + 4 красных «яблока» = 5 «яблок»). Ребенок двигает линейку на стволе дерева так, чтобы в «окошке» получился верный ответ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7480" cy="2217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667000" cy="2224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Таким образом, игру продолжают другие дети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21:00Z</dcterms:created>
  <dc:creator>1</dc:creator>
  <dc:description/>
  <cp:keywords/>
  <dc:language>en-US</dc:language>
  <cp:lastModifiedBy>Admin</cp:lastModifiedBy>
  <dcterms:modified xsi:type="dcterms:W3CDTF">2022-02-15T23:00:00Z</dcterms:modified>
  <cp:revision>10</cp:revision>
  <dc:subject/>
  <dc:title/>
</cp:coreProperties>
</file>