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дошкольное образовательное бюджет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Детский сад №8 «Ручеё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8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екционно-образовательной деятельности по развитию связной реч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оставление рассказа по картине «На музыкальном занят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подготовительной группе для детей с ОН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ила и провела:  Долгобородова Е. В.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ель логопед, высшая квалификационная категор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color w:val="000000"/>
          <w:sz w:val="28"/>
          <w:szCs w:val="28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Дальнегорск 2021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пределять состав картины, устанавливать связи и взаимодействия между основными объектами, закрепить навык употребления слов-антонимов, побуждать детей к составлению рассказа по картине. Воспитывать дружелюбие, выдерж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с образовательными областями:</w:t>
      </w:r>
      <w:r>
        <w:rPr>
          <w:rFonts w:cs="Times New Roman" w:ascii="Times New Roman" w:hAnsi="Times New Roman"/>
          <w:sz w:val="28"/>
          <w:szCs w:val="28"/>
        </w:rPr>
        <w:t xml:space="preserve"> социально-коммуникативное развитие, музыкальное развитие, художественно-эстетическое развит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а «На музыкальном занятии», схемы-этапы работы по картине, «Чудесный сундучок», магнитофон, запись мелодии весёлого характера, у каждого ребёнка графическая схема картин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spacing w:lineRule="auto" w:line="360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, ребята, я рада всех сегодня видеть! Давайте поприветствуем друг друга, гостей и подарим наши лучезарные улыбки! Ребята, когда Незнайка был у нас в гостях в последний раз, он оставил один волшебный предмет. Поищите глазками, может он где-то рядом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ходят «Чудесный сундучок» и приносят его логопеду)</w:t>
      </w:r>
    </w:p>
    <w:p>
      <w:pPr>
        <w:pStyle w:val="Style15"/>
        <w:spacing w:lineRule="auto" w:line="360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Чудесный сундучок». Рассматривание и предположение детей, что в нём может быть? 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ответов детей педагог извлекает из сундучка предметы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На что похоже?» 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какие вы фантазёры, а внимательны ли вы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отивоположности»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берут со стола перевёрнутые картинки и садятся на ковёр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ндучке находят флешку.</w:t>
      </w:r>
    </w:p>
    <w:p>
      <w:pPr>
        <w:pStyle w:val="Style15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вы думаете, что это? Для чего это нужно? Давайте включим и послушаем. Но чтобы хорошо слышать, нужно «настроить» ушки. </w:t>
      </w:r>
      <w:r>
        <w:rPr>
          <w:rFonts w:cs="Times New Roman" w:ascii="Times New Roman" w:hAnsi="Times New Roman"/>
          <w:i/>
          <w:sz w:val="28"/>
          <w:szCs w:val="28"/>
        </w:rPr>
        <w:t>Массаж ушей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дагог включает аудиозапись.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слышите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по характеру звучала первая мелодия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очувствовали, когда играла музыка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характер был у второй мелодии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услышать музыку?</w:t>
      </w:r>
    </w:p>
    <w:p>
      <w:pPr>
        <w:pStyle w:val="Style15"/>
        <w:spacing w:lineRule="auto" w:line="360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- Какую музыку сложнее слушать весёлую или серьёзную? Как слушают серьёзную музыку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хорошего, когда играет музыка? А что в этом может быть плохого?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ишет музыку? Кто исполняет музыку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чтобы нарисовать веселую музыку какие краски надо взять? (яркие, солнечные) 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грустной? (тусклые, невзрачные, серые)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изкультурная пауза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емножко отдохнём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кинезиологических упражнений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ндучке находят Схемы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гостям расскажем для чего нужны эти схемы? А что спрашивают эти схемы мы вспомним, когда пройдем за столы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вои места, где их ждет план-схема картины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сегодня мы будем составлять рассказы по картине. Но сначала, давайте вспомним, что мы делали при первом знакомстве с картиной? (выделяли объекты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м? (искали связи между объектами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что спрашивает этот значок? (где происходит действие?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значок спрашивает? (когда происходит это событие?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мотрим на этот значок. Что вы видите? (волшебную   руку) Что может эта рука? (потрогать все объекты)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т значок? (запиши рассказ)</w:t>
      </w:r>
    </w:p>
    <w:p>
      <w:pPr>
        <w:pStyle w:val="Style15"/>
        <w:spacing w:lineRule="auto" w:line="360"/>
        <w:ind w:left="927" w:hanging="360"/>
        <w:rPr/>
      </w:pPr>
      <w:r>
        <w:rPr>
          <w:rFonts w:cs="Times New Roman" w:ascii="Times New Roman" w:hAnsi="Times New Roman"/>
          <w:sz w:val="28"/>
          <w:szCs w:val="28"/>
        </w:rPr>
        <w:t>9.     – Предлагаю вам рассказать рассказ кому-нибудь из понравившихся вам гостей! Возьмите свои листочки с планом-схемой и значки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казывают рассказы приглашенным педагогам)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5"/>
        <w:spacing w:lineRule="auto" w:line="360" w:before="0" w:after="200"/>
        <w:ind w:left="9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посмотрим на наше изображение грустной и весёлой мелодии, покажем гостям. Скажите на какой рисунок похоже ваше настроение от занятия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46:00Z</dcterms:created>
  <dc:creator>User</dc:creator>
  <dc:description/>
  <cp:keywords/>
  <dc:language>en-US</dc:language>
  <cp:lastModifiedBy>Женя</cp:lastModifiedBy>
  <dcterms:modified xsi:type="dcterms:W3CDTF">2022-02-16T10:48:00Z</dcterms:modified>
  <cp:revision>8</cp:revision>
  <dc:subject/>
  <dc:title/>
</cp:coreProperties>
</file>