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</w:r>
      <w:bookmarkStart w:id="0" w:name="bookmark0"/>
      <w:bookmarkStart w:id="1" w:name="bookmark0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32715" cy="4761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4761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374.95pt;mso-wrap-distance-left:0pt;mso-wrap-distance-right:0pt;mso-wrap-distance-top:0pt;mso-wrap-distance-bottom:0pt;margin-top:0pt;mso-position-vertical-relative:page;margin-left: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center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bookmarkStart w:id="2" w:name="bookmark0"/>
      <w:bookmarkEnd w:id="2"/>
      <w:r>
        <w:rPr>
          <w:rFonts w:cs="Times New Roman" w:ascii="Times New Roman" w:hAnsi="Times New Roman"/>
          <w:b/>
          <w:i/>
          <w:caps w:val="false"/>
          <w:smallCaps w:val="false"/>
          <w:color w:val="333333"/>
          <w:spacing w:val="0"/>
          <w:sz w:val="28"/>
          <w:szCs w:val="28"/>
          <w:lang w:val="ru-RU"/>
        </w:rPr>
        <w:t>Конспект занятия «В мире животных»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Программное содержание: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Закрепить знания и представления детей по изученным темам (домашние животные, дикие животные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Расширять представления детей о многообразии животного мира, учить устанавливать простейшие причинно-следственные связи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Упражнять в умении классифицировать на диких и домашних животных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Упражнять в умении выразительно и эмоционально передавать образ животных через движения и звукоподражание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Пополнять и активизировать словарь детей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Закреплять умение отвечать на вопросы полным предложением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Развивать мышление, внимание, воображение, положительные эмоции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Воспитывать любознательность, интерес к живой природе, формировать заботливое отношение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Ход занятия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В: Ребята, у нас сегодня гости, давайте с ними поздороваемся!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: Здравствуйте!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В: А теперь давайте поприветствуем друг друга, становитесь в круг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Здравствуй солнце золотое!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Здравствуй небо голубое!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Здравствуй вольный ветерок!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Здравствуй маленький дубок!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Мы живем в одном краю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Я вас всех приветствую!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В: Ребята к нам сегодня пришло письмо с необычным рисунком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\И «Рассмотри чудо-зверя»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Это какое-то необычное животное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у него тело зебры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уши слона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нос пятачком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половина тела коровы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хвост белки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лапы собаки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Ребята, мальчик все перепутал. Давайте ему поможем разобраться. Но сначала мы назовем животных. Становитесь в круг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\И «Назови животных» с мячем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Хорошо, животных вы знаете. У меня есть картинки с изображением животных, но их кто-то перемешал, помогите мне проверить, все ли части на месте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\И «Разрезные картинки»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Молодцы, все картинки сложили. Вы знаете, что каждое животное чем-то отличается от другого, у каждого есть что-то особенное, чего нет у других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авайте похвалим каждое животное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\И «Похвали»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собака друг человека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у слона большие уши и длинный хобот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корова дает молоко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у зебры есть полоски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у волка острые зубы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ослик перевозит грузы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у зайки длинные уши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у козы длинные рога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тигр быстро бегает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лиса хитрая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медведь зимой спит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у белки пушистых хвост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у льва большая грива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лошадь быстро скачет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барашек дает шерсть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ежик сворачивается клубком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у лося большие рога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у поросенка пятачком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кошка любит молоко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В: Да ребята все животные отличаются, ни каждое из них приносит свою пользу в животном мире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А где живут животные?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на ферме, дома, в лесу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У каждого животного свое место обитания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Почему диких называют дикими?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они сами добывают пищу, строят жилища, заботятся о детенышах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Почему домашних называют домашними?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живут рядом с человеком, он о них заботится, кормит, поит, лечит, а животные ему приносят пользу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В: Давайте расселим животных по месту обитания. У меня есть два поля с изображением леса и фермы. И есть чудесный мешочек где лежат мордочки животных. Возьмите по одной мордашке, назовите животное, скажите, где живет, и поселите на место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\И «Рассели»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Фетровые мордашки на прищепках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Теперь я предлагаю отправиться на ферму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Физминутка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Мы пришли на скотный двор Для животных здесь простор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Рядом луг с густой травой И прекрасный водопой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Превратимся мы в коней, грациозных, стройных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И гуляем по полям светлым и привольным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На пригорке у канавки, овцы мирно щиплют травку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Наклоняются к земле, громко блеют бе-е-е-е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А на солнце у дорожки вот клубком свернулась кошка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Спинку выгнула, прогнула, потянулась и зевнула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Скачут козлики по лугу рожками бодаются,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Ме-е-е-е кричат они друг другу весело играются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В: Очень здорово и шумно на ферме, давайте послушаем как кто кричит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Запись голоса домашних животных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В: кого вы услышали (выставляю картинки, дети называют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Ребята на ферме хорошо, а в лесу тоже интересно, отправимся в лес?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Но сначала надо вспомнить правила поведения в лесу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на ломать веток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не разрушать жилища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не подходить близко к животным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не забирать животных домой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не оставлять мусор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Хорошо 1, 2 повернись в лесу окажись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Физминутка: сидя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Вот приехали мы в лес чух- чух- чух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Там полным полно чудес да-да-да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Вот бежит колючий еж фыр-фыр-фыр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Где же носик не найдешь фыр-фыр-фыр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Вот веселая пчела ж-ж-ж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еткам меду принесла ж-ж-ж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Гуси по небу летят га-га-га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Гуси ослики трубят га-га-га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Устали! Можно отдохнуть потянуться и зевнуть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В: Я прихватила с собой фотоаппарат, чтобы запечатлеть интересные моменты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авайте создадим тишину и послушаем звуки. (садятся на стульчики, установки закрыть глаза, расслабиться)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Запись леса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А какой здесь запах! (аромотерапия, пахнет свежей травкой, хвоей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Так замечательно, что хочется поиграть. Становитесь в круг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М\П\И «По тропинке мы идем»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По тропинке мы идем тише кто там за кустом (идут, садятся и закрывают глаза)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Это куст за ним (лиса, медведь, зайка, птичка) дети имитируют движения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Каждое животное фотографирую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Ребята играть хорошо, но мне кажется животные проголодались я приготовила угощение для зверят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/И «Угости»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(В корзинка лежат фетровые угощения)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Давайте угостим животных. Дети берут по одному, называют и кормят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капусту любит зайка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морковку ослик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мед медведь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косточку собака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- рыбку лиса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Молодцы ребята! Мы с вами поговорили о домашних животных, о диких, поиграли с ними, покормили. А теперь давайте на них посмотрим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Фильм «В мире животных»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Ребята мне очень понравился фильм.У меня такое хорошее настроение, так все интересно получилось, а у вас какое настроение? У меня есть мордашки веселая и грустная. Если у вас хорошее настроение то подойдите к веселой мордашке, а если не очень, то к грустной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  <w:t>Я вижу у всех настроение хорошее, и у гостей наших. А чтобы лучше запомнилось, мы подарим гостям фотографии животных.</w:t>
      </w:r>
    </w:p>
    <w:p>
      <w:pPr>
        <w:pStyle w:val="TextBody"/>
        <w:widowControl/>
        <w:pBdr/>
        <w:spacing w:before="0" w:after="150"/>
        <w:ind w:left="0" w:right="0" w:hanging="0"/>
        <w:rPr/>
      </w:pPr>
      <w:r>
        <w:rPr/>
      </w:r>
    </w:p>
    <w:p>
      <w:pPr>
        <w:pStyle w:val="TextBody"/>
        <w:spacing w:before="0" w:after="120"/>
        <w:ind w:left="0" w:right="0" w:hanging="0"/>
        <w:rPr/>
      </w:pPr>
      <w:r>
        <w:rPr/>
        <w:br/>
      </w:r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Helvetica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ourier New" w:hAnsi="Courier New" w:cs="Courier New"/>
      <w:sz w:val="28"/>
      <w:szCs w:val="28"/>
      <w:shd w:fill="auto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 CYR" w:cs="Wingdings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28"/>
      <w:szCs w:val="28"/>
      <w:lang w:val="ru-RU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3">
    <w:name w:val="Заголовок №1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31">
    <w:name w:val="Заголовок №1 (3)"/>
    <w:basedOn w:val="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15pt">
    <w:name w:val="Заголовок №1 + 11;5 pt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15pt1">
    <w:name w:val="Заголовок №1 + 11;5 pt;Не полужирный"/>
    <w:basedOn w:val="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21">
    <w:name w:val="Основной текст (2) + Не курсив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Основной текст (2) + Полужирный;Не курсив"/>
    <w:basedOn w:val="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3">
    <w:name w:val="Основной текст (2) +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312pt">
    <w:name w:val="Заголовок №1 (3) + 12 pt;Не полужирный;Курсив"/>
    <w:basedOn w:val="1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32">
    <w:name w:val="Заголовок №1 (3) + Не полужирный"/>
    <w:basedOn w:val="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71">
    <w:name w:val="Основной текст (7)"/>
    <w:basedOn w:val="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7115pt">
    <w:name w:val="Основной текст (7) + 11;5 pt;Не курсив"/>
    <w:basedOn w:val="7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5115pt">
    <w:name w:val="Основной текст (5) + 11;5 pt"/>
    <w:basedOn w:val="5"/>
    <w:qFormat/>
    <w:rPr>
      <w:sz w:val="23"/>
      <w:szCs w:val="23"/>
    </w:rPr>
  </w:style>
  <w:style w:type="character" w:styleId="5115pt1">
    <w:name w:val="Основной текст (5) + 11;5 pt;Не полужирный"/>
    <w:basedOn w:val="5"/>
    <w:qFormat/>
    <w:rPr>
      <w:b/>
      <w:bCs/>
      <w:sz w:val="23"/>
      <w:szCs w:val="23"/>
    </w:rPr>
  </w:style>
  <w:style w:type="character" w:styleId="5115pt2">
    <w:name w:val="Основной текст (5) + 11;5 pt;Не полужирный;Курсив"/>
    <w:basedOn w:val="5"/>
    <w:qFormat/>
    <w:rPr>
      <w:b/>
      <w:bCs/>
      <w:i/>
      <w:iCs/>
      <w:sz w:val="23"/>
      <w:szCs w:val="23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Style17">
    <w:name w:val="Основной текст + Полужирный"/>
    <w:basedOn w:val="Style15"/>
    <w:qFormat/>
    <w:rPr>
      <w:b/>
      <w:bCs/>
    </w:rPr>
  </w:style>
  <w:style w:type="character" w:styleId="11">
    <w:name w:val="Основной текст1"/>
    <w:basedOn w:val="Style15"/>
    <w:qFormat/>
    <w:rPr/>
  </w:style>
  <w:style w:type="character" w:styleId="24">
    <w:name w:val="Заголовок №2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5">
    <w:name w:val="Заголовок №1 (5)_"/>
    <w:basedOn w:val="Style14"/>
    <w:qFormat/>
    <w:rPr>
      <w:rFonts w:ascii="Tahoma" w:hAnsi="Tahoma" w:eastAsia="Tahoma" w:cs="Tahoma"/>
      <w:shd w:fill="FFFFFF" w:val="clear"/>
    </w:rPr>
  </w:style>
  <w:style w:type="character" w:styleId="9">
    <w:name w:val="Основной текст (9)_"/>
    <w:basedOn w:val="Style14"/>
    <w:qFormat/>
    <w:rPr>
      <w:rFonts w:ascii="Tahoma" w:hAnsi="Tahoma" w:eastAsia="Tahoma" w:cs="Tahoma"/>
      <w:sz w:val="16"/>
      <w:szCs w:val="16"/>
      <w:shd w:fill="FFFFFF" w:val="clear"/>
    </w:rPr>
  </w:style>
  <w:style w:type="character" w:styleId="10">
    <w:name w:val="Основной текст (10)_"/>
    <w:basedOn w:val="Style14"/>
    <w:qFormat/>
    <w:rPr>
      <w:rFonts w:ascii="Tahoma" w:hAnsi="Tahoma" w:eastAsia="Tahoma" w:cs="Tahoma"/>
      <w:sz w:val="16"/>
      <w:szCs w:val="16"/>
      <w:shd w:fill="FFFFFF" w:val="clear"/>
    </w:rPr>
  </w:style>
  <w:style w:type="character" w:styleId="1075pt">
    <w:name w:val="Основной текст (10) + 7;5 pt;Малые прописные"/>
    <w:basedOn w:val="10"/>
    <w:qFormat/>
    <w:rPr>
      <w:smallCaps/>
      <w:sz w:val="15"/>
      <w:szCs w:val="15"/>
    </w:rPr>
  </w:style>
  <w:style w:type="character" w:styleId="11pt">
    <w:name w:val="Основной текст + 11 pt;Полужирный;Курсив"/>
    <w:basedOn w:val="Style15"/>
    <w:qFormat/>
    <w:rPr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3pt">
    <w:name w:val="Основной текст (2) + Не курсив;Интервал 3 pt"/>
    <w:basedOn w:val="2"/>
    <w:qFormat/>
    <w:rPr>
      <w:i/>
      <w:iCs/>
      <w:spacing w:val="60"/>
    </w:rPr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81">
    <w:name w:val="Основной текст (8)"/>
    <w:basedOn w:val="8"/>
    <w:qFormat/>
    <w:rPr/>
  </w:style>
  <w:style w:type="character" w:styleId="7Calibri105pt">
    <w:name w:val="Основной текст (7) + Calibri;10;5 pt;Не курсив"/>
    <w:basedOn w:val="7"/>
    <w:qFormat/>
    <w:rPr>
      <w:rFonts w:ascii="Calibri" w:hAnsi="Calibri" w:eastAsia="Calibri" w:cs="Calibri"/>
      <w:i/>
      <w:iCs/>
      <w:sz w:val="21"/>
      <w:szCs w:val="21"/>
    </w:rPr>
  </w:style>
  <w:style w:type="character" w:styleId="711pt">
    <w:name w:val="Основной текст (7) + 11 pt;Полужирный"/>
    <w:basedOn w:val="7"/>
    <w:qFormat/>
    <w:rPr>
      <w:b/>
      <w:bCs/>
      <w:sz w:val="22"/>
      <w:szCs w:val="22"/>
    </w:rPr>
  </w:style>
  <w:style w:type="character" w:styleId="111">
    <w:name w:val="Основной текст (11)_"/>
    <w:basedOn w:val="Style14"/>
    <w:qFormat/>
    <w:rPr>
      <w:rFonts w:ascii="Calibri" w:hAnsi="Calibri" w:eastAsia="Calibri" w:cs="Calibri"/>
      <w:sz w:val="20"/>
      <w:szCs w:val="20"/>
      <w:shd w:fill="FFFFFF" w:val="clear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33">
    <w:name w:val="Заголовок №1 (3)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12">
    <w:name w:val="Заголовок №1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514"/>
      <w:jc w:val="both"/>
    </w:pPr>
    <w:rPr>
      <w:rFonts w:ascii="Times New Roman" w:hAnsi="Times New Roman" w:eastAsia="Times New Roman" w:cs="Times New Roman"/>
      <w:i/>
      <w:iCs/>
      <w:sz w:val="23"/>
      <w:szCs w:val="23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4" w:before="240" w:after="240"/>
    </w:pPr>
    <w:rPr>
      <w:rFonts w:ascii="Times New Roman" w:hAnsi="Times New Roman" w:eastAsia="Times New Roman" w:cs="Times New Roman"/>
      <w:i/>
      <w:iCs/>
    </w:rPr>
  </w:style>
  <w:style w:type="paragraph" w:styleId="51">
    <w:name w:val="Основной текст (5)"/>
    <w:basedOn w:val="Normal"/>
    <w:qFormat/>
    <w:pPr>
      <w:shd w:fill="FFFFFF" w:val="clear"/>
      <w:spacing w:lineRule="exact" w:line="413" w:before="0" w:after="60"/>
      <w:ind w:left="0" w:right="0" w:firstLine="110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26">
    <w:name w:val="Основной текст2"/>
    <w:basedOn w:val="Normal"/>
    <w:qFormat/>
    <w:pPr>
      <w:shd w:fill="FFFFFF" w:val="clear"/>
      <w:spacing w:lineRule="exact" w:line="312" w:before="0" w:after="180"/>
      <w:jc w:val="both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180" w:after="300"/>
      <w:jc w:val="both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151">
    <w:name w:val="Заголовок №1 (5)"/>
    <w:basedOn w:val="Normal"/>
    <w:qFormat/>
    <w:pPr>
      <w:shd w:fill="FFFFFF" w:val="clear"/>
      <w:spacing w:lineRule="atLeast" w:line="0" w:before="360" w:after="0"/>
    </w:pPr>
    <w:rPr>
      <w:rFonts w:ascii="Tahoma" w:hAnsi="Tahoma" w:eastAsia="Tahoma" w:cs="Tahoma"/>
      <w:color w:val="000000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02"/>
      <w:jc w:val="right"/>
    </w:pPr>
    <w:rPr>
      <w:rFonts w:ascii="Tahoma" w:hAnsi="Tahoma" w:eastAsia="Tahoma" w:cs="Tahoma"/>
      <w:color w:val="000000"/>
      <w:sz w:val="16"/>
      <w:szCs w:val="16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1"/>
    </w:pPr>
    <w:rPr>
      <w:rFonts w:ascii="Tahoma" w:hAnsi="Tahoma" w:eastAsia="Tahoma" w:cs="Tahoma"/>
      <w:color w:val="000000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en-US" w:eastAsia="zh-CN" w:bidi="ar-SA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 w:before="300" w:after="0"/>
    </w:pPr>
    <w:rPr>
      <w:rFonts w:ascii="Calibri" w:hAnsi="Calibri" w:eastAsia="Calibri" w:cs="Calibri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56:00Z</dcterms:created>
  <dc:creator>1</dc:creator>
  <dc:description/>
  <dc:language>en-US</dc:language>
  <cp:lastModifiedBy>Юлия</cp:lastModifiedBy>
  <dcterms:modified xsi:type="dcterms:W3CDTF">2013-11-15T06:09:00Z</dcterms:modified>
  <cp:revision>4</cp:revision>
  <dc:subject/>
  <dc:title/>
</cp:coreProperties>
</file>