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>
          <w:bCs/>
        </w:rPr>
      </w:pPr>
      <w:r>
        <w:rPr>
          <w:bCs/>
          <w:kern w:val="2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Cs/>
        </w:rPr>
      </w:pPr>
      <w:r>
        <w:rPr>
          <w:bCs/>
        </w:rPr>
        <w:t>ДЕТСКИЙ САД  №  «ОДУВАНЧИК» с. Советская Хакасия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Утверждаю:</w:t>
      </w:r>
    </w:p>
    <w:p>
      <w:pPr>
        <w:pStyle w:val="Normal"/>
        <w:rPr/>
      </w:pPr>
      <w:r>
        <w:rPr/>
        <w:t>Заведующий</w:t>
      </w:r>
    </w:p>
    <w:p>
      <w:pPr>
        <w:pStyle w:val="Normal"/>
        <w:rPr/>
      </w:pPr>
      <w:r>
        <w:rPr/>
        <w:t>МБДОУ  Д/с №3 «Одуванчик»</w:t>
      </w:r>
    </w:p>
    <w:p>
      <w:pPr>
        <w:pStyle w:val="Normal"/>
        <w:rPr/>
      </w:pPr>
      <w:r>
        <w:rPr/>
        <w:t>Пономаренко Т.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ружок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Чудо-пластилин»</w:t>
      </w:r>
    </w:p>
    <w:p>
      <w:pPr>
        <w:pStyle w:val="Normal"/>
        <w:rPr>
          <w:rFonts w:ascii="Calibri Light" w:hAnsi="Calibri Light" w:cs="Calibri Light"/>
          <w:b/>
          <w:b/>
          <w:sz w:val="44"/>
          <w:szCs w:val="44"/>
        </w:rPr>
      </w:pPr>
      <w:r>
        <w:rPr>
          <w:rFonts w:cs="Calibri Light" w:ascii="Calibri Light" w:hAnsi="Calibri Light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4"/>
          <w:szCs w:val="28"/>
          <w:lang w:val="en-US"/>
        </w:rPr>
        <w:t>II</w:t>
      </w:r>
      <w:r>
        <w:rPr>
          <w:b/>
          <w:sz w:val="44"/>
          <w:szCs w:val="28"/>
        </w:rPr>
        <w:t xml:space="preserve"> младшей, средней  группы (от 3 до 5 лет)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Е.В. Медведева</w:t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2021-2022 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 xml:space="preserve">Программа кружка 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44"/>
          <w:szCs w:val="40"/>
        </w:rPr>
      </w:pPr>
      <w:r>
        <w:rPr>
          <w:b/>
          <w:sz w:val="44"/>
          <w:szCs w:val="40"/>
        </w:rPr>
        <w:t>«</w:t>
      </w:r>
      <w:r>
        <w:rPr>
          <w:b/>
          <w:sz w:val="40"/>
          <w:szCs w:val="40"/>
        </w:rPr>
        <w:t>ЧУДО - ПЛАСТИЛИН</w:t>
      </w:r>
      <w:r>
        <w:rPr>
          <w:b/>
          <w:sz w:val="44"/>
          <w:szCs w:val="40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(вторая младшая, средняя группа)</w:t>
      </w:r>
    </w:p>
    <w:p>
      <w:pPr>
        <w:pStyle w:val="Normal"/>
        <w:jc w:val="center"/>
        <w:rPr>
          <w:b/>
          <w:b/>
          <w:sz w:val="48"/>
          <w:szCs w:val="40"/>
          <w:lang w:eastAsia="en-US"/>
        </w:rPr>
      </w:pPr>
      <w:r>
        <w:rPr>
          <w:b/>
          <w:sz w:val="48"/>
          <w:szCs w:val="40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</w:rPr>
        <w:t>Пластилинография</w:t>
      </w:r>
      <w:r>
        <w:rPr>
          <w:color w:val="000000"/>
          <w:shd w:fill="FFFFFF" w:val="clear"/>
        </w:rPr>
        <w:t xml:space="preserve"> – это техника, принцип которой заключается в создании пластилином лепной картинки на бумажной, картонной или иной основе, благодаря которой изображения получаются более или менее выпуклые, полуобъёмные.</w:t>
      </w:r>
    </w:p>
    <w:p>
      <w:pPr>
        <w:pStyle w:val="Normal"/>
        <w:jc w:val="both"/>
        <w:rPr>
          <w:b/>
          <w:b/>
        </w:rPr>
      </w:pPr>
      <w:r>
        <w:rPr/>
        <w:t>Рисование пластилином - это увлекательное занятие для детей. Детям, которым не удаются объёмные поделки, прекрасно</w:t>
      </w:r>
      <w:r>
        <w:rPr>
          <w:shd w:fill="F4F7E7" w:val="clear"/>
        </w:rPr>
        <w:t xml:space="preserve"> </w:t>
      </w:r>
      <w:r>
        <w:rPr/>
        <w:t>выполняют работу в технике пластилинографии. Я в своей работе использовала прекрасные разработки Г.Н.Давыдовой "Пластилинография".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Цель: </w:t>
      </w:r>
      <w:r>
        <w:rPr/>
        <w:t>развитие художественно-творческих способностей у детей младшего дошкольного возраста, через художественно-изобразительную деятельность, посредством нетрадиционной техники – пластилинографии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Задачи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32"/>
        </w:numPr>
        <w:jc w:val="both"/>
        <w:rPr/>
      </w:pPr>
      <w:r>
        <w:rPr/>
        <w:t>Учить создавать лепные картины с изображением полуобъёмных предметов на горизонтальной поверхности, посредством пластилинографии.</w:t>
      </w:r>
    </w:p>
    <w:p>
      <w:pPr>
        <w:pStyle w:val="ListParagraph"/>
        <w:numPr>
          <w:ilvl w:val="0"/>
          <w:numId w:val="32"/>
        </w:numPr>
        <w:jc w:val="both"/>
        <w:rPr/>
      </w:pPr>
      <w:r>
        <w:rPr/>
        <w:t xml:space="preserve">Развивать творческие способности детей. </w:t>
      </w:r>
    </w:p>
    <w:p>
      <w:pPr>
        <w:pStyle w:val="Normal"/>
        <w:numPr>
          <w:ilvl w:val="0"/>
          <w:numId w:val="32"/>
        </w:numPr>
        <w:spacing w:lineRule="auto" w:line="276" w:before="120" w:after="120"/>
        <w:contextualSpacing/>
        <w:jc w:val="both"/>
        <w:rPr>
          <w:lang w:eastAsia="en-US"/>
        </w:rPr>
      </w:pPr>
      <w:r>
        <w:rPr>
          <w:lang w:eastAsia="en-US"/>
        </w:rPr>
        <w:t>Формировать умение передавать простейший образ предметов, явлений окружающего мира посредством пластилинографии;</w:t>
      </w:r>
    </w:p>
    <w:p>
      <w:pPr>
        <w:pStyle w:val="ListParagraph"/>
        <w:numPr>
          <w:ilvl w:val="0"/>
          <w:numId w:val="32"/>
        </w:numPr>
        <w:jc w:val="both"/>
        <w:rPr>
          <w:b/>
          <w:b/>
          <w:lang w:eastAsia="en-US"/>
        </w:rPr>
      </w:pPr>
      <w:r>
        <w:rPr>
          <w:lang w:eastAsia="en-US"/>
        </w:rPr>
        <w:t>Развивать осязание и мелкую моторику рук через освоение нетрадиционной техники работы с пластилином.</w:t>
      </w:r>
    </w:p>
    <w:p>
      <w:pPr>
        <w:pStyle w:val="Normal"/>
        <w:numPr>
          <w:ilvl w:val="0"/>
          <w:numId w:val="32"/>
        </w:numPr>
        <w:spacing w:lineRule="auto" w:line="276" w:before="0" w:after="200"/>
        <w:ind w:left="714" w:hanging="357"/>
        <w:contextualSpacing/>
        <w:jc w:val="both"/>
        <w:rPr>
          <w:lang w:eastAsia="en-US"/>
        </w:rPr>
      </w:pPr>
      <w:r>
        <w:rPr>
          <w:lang w:eastAsia="en-US"/>
        </w:rPr>
        <w:t>Закреплять умение работать на заданном пространстве;</w:t>
      </w:r>
    </w:p>
    <w:p>
      <w:pPr>
        <w:pStyle w:val="ListParagraph"/>
        <w:numPr>
          <w:ilvl w:val="0"/>
          <w:numId w:val="32"/>
        </w:numPr>
        <w:jc w:val="both"/>
        <w:rPr/>
      </w:pPr>
      <w:r>
        <w:rPr>
          <w:lang w:eastAsia="en-US"/>
        </w:rPr>
        <w:t xml:space="preserve">Закреплять приёмы лепки; </w:t>
      </w:r>
      <w:r>
        <w:rPr/>
        <w:t>воспитывать усидчивость, аккуратность в работе.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Развивать зрительно-пространственные навыки ориентировки на листе бумаги;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развивать внимание, память, речь, мышление;</w:t>
      </w:r>
    </w:p>
    <w:p>
      <w:pPr>
        <w:pStyle w:val="Normal"/>
        <w:numPr>
          <w:ilvl w:val="0"/>
          <w:numId w:val="32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воспитывать стремление к поиску, самостоятельности.</w:t>
      </w:r>
    </w:p>
    <w:p>
      <w:pPr>
        <w:pStyle w:val="Normal"/>
        <w:spacing w:before="120" w:after="120"/>
        <w:jc w:val="both"/>
        <w:rPr>
          <w:b/>
          <w:b/>
          <w:lang w:eastAsia="en-US"/>
        </w:rPr>
      </w:pPr>
      <w:r>
        <w:rPr>
          <w:b/>
          <w:lang w:eastAsia="en-US"/>
        </w:rPr>
        <w:t>Принципы работы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Связь знаний, умений с жизнью, с практико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От простого к сложному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Доступность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Системность знани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Воспитывающая и развивающая направленность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Активность и самостоятельность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Учет возрастных и  индивидуальных особенностей.</w:t>
      </w:r>
    </w:p>
    <w:p>
      <w:pPr>
        <w:pStyle w:val="Normal"/>
        <w:spacing w:lineRule="auto" w:line="276" w:before="0" w:after="200"/>
        <w:ind w:left="720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jc w:val="both"/>
        <w:rPr>
          <w:lang w:eastAsia="en-US"/>
        </w:rPr>
      </w:pPr>
      <w:r>
        <w:rPr>
          <w:b/>
          <w:lang w:eastAsia="en-US"/>
        </w:rPr>
        <w:t>Этапы кружковой работы с детьми: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опрос-анкетирование родителей, изучение интересов и потребностей детей;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изучение методических рекомендаций;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создание условий для проведения кружковой работы;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подведение итогов.</w:t>
      </w:r>
    </w:p>
    <w:p>
      <w:pPr>
        <w:pStyle w:val="Normal"/>
        <w:spacing w:before="120" w:after="1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1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120"/>
        <w:jc w:val="both"/>
        <w:rPr>
          <w:b/>
          <w:b/>
          <w:lang w:eastAsia="en-US"/>
        </w:rPr>
      </w:pPr>
      <w:r>
        <w:rPr>
          <w:b/>
          <w:lang w:eastAsia="en-US"/>
        </w:rPr>
        <w:t>Предполагаемые результаты работы: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у ребёнка развивается интерес к творческой деятельности;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усвоены основные приёмы работы в технике пластилинографии;</w:t>
      </w:r>
    </w:p>
    <w:p>
      <w:pPr>
        <w:pStyle w:val="Normal"/>
        <w:spacing w:lineRule="auto" w:line="276" w:before="0" w:after="0"/>
        <w:contextualSpacing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мелкая моторика развита на достаточном уровне;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lang w:eastAsia="en-US"/>
        </w:rPr>
        <w:t>ребёнок проявляет аккуратность при работе с пластилином, умеет последовательно выполнять работу и доводить начатое дело до конца.</w:t>
      </w:r>
    </w:p>
    <w:p>
      <w:pPr>
        <w:pStyle w:val="Normal"/>
        <w:spacing w:lineRule="auto" w:line="276" w:before="240" w:after="200"/>
        <w:jc w:val="both"/>
        <w:rPr>
          <w:b/>
          <w:b/>
          <w:lang w:eastAsia="en-US"/>
        </w:rPr>
      </w:pPr>
      <w:r>
        <w:rPr>
          <w:b/>
          <w:lang w:eastAsia="en-US"/>
        </w:rPr>
        <w:t>Материал для занятий: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1. Плотный цветной и белый картон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2. Цветной пластилин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3. Доска для лепки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4. Салфетка для рук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5. Игрушки, иллюстрации и дидактический материал, соответствующий тематике занятия.</w:t>
      </w:r>
    </w:p>
    <w:p>
      <w:pPr>
        <w:pStyle w:val="Normal"/>
        <w:ind w:firstLine="39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Список детей: </w:t>
      </w:r>
    </w:p>
    <w:p>
      <w:pPr>
        <w:pStyle w:val="Normal"/>
        <w:rPr/>
      </w:pPr>
      <w:r>
        <w:rPr/>
        <w:t>1 Акулич Роман</w:t>
      </w:r>
    </w:p>
    <w:p>
      <w:pPr>
        <w:pStyle w:val="Normal"/>
        <w:rPr/>
      </w:pPr>
      <w:r>
        <w:rPr/>
        <w:t>2 Кенешбаев Хамза</w:t>
      </w:r>
    </w:p>
    <w:p>
      <w:pPr>
        <w:pStyle w:val="Normal"/>
        <w:rPr/>
      </w:pPr>
      <w:r>
        <w:rPr/>
        <w:t>3 Дружинина Вика</w:t>
      </w:r>
    </w:p>
    <w:p>
      <w:pPr>
        <w:pStyle w:val="Normal"/>
        <w:rPr/>
      </w:pPr>
      <w:r>
        <w:rPr/>
        <w:t>4 Васильев Ярослав</w:t>
      </w:r>
    </w:p>
    <w:p>
      <w:pPr>
        <w:pStyle w:val="Normal"/>
        <w:rPr/>
      </w:pPr>
      <w:r>
        <w:rPr/>
        <w:t>5 Гринин Данил</w:t>
      </w:r>
    </w:p>
    <w:p>
      <w:pPr>
        <w:pStyle w:val="Normal"/>
        <w:rPr/>
      </w:pPr>
      <w:r>
        <w:rPr/>
        <w:t>6  Чумак Мира</w:t>
      </w:r>
    </w:p>
    <w:p>
      <w:pPr>
        <w:pStyle w:val="Normal"/>
        <w:rPr/>
      </w:pPr>
      <w:r>
        <w:rPr/>
        <w:t>7 Павлинов Богдан</w:t>
      </w:r>
    </w:p>
    <w:p>
      <w:pPr>
        <w:pStyle w:val="Normal"/>
        <w:rPr/>
      </w:pPr>
      <w:r>
        <w:rPr/>
        <w:t>8 Самохин Саша</w:t>
      </w:r>
    </w:p>
    <w:p>
      <w:pPr>
        <w:pStyle w:val="Normal"/>
        <w:rPr/>
      </w:pPr>
      <w:r>
        <w:rPr/>
        <w:t>9 Созыева Настя</w:t>
      </w:r>
    </w:p>
    <w:p>
      <w:pPr>
        <w:pStyle w:val="Normal"/>
        <w:rPr/>
      </w:pPr>
      <w:r>
        <w:rPr/>
        <w:t>10 Трофимов Олег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Организация деятельности  и режим кружка:</w:t>
      </w:r>
    </w:p>
    <w:p>
      <w:pPr>
        <w:pStyle w:val="Normal"/>
        <w:spacing w:lineRule="auto" w:line="276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/>
        <w:t>Программа кружка «Занимательная пластилинография», для детей средней группы, разработана на основе  методического пособия  «Пластилинография для малышей» Давыдова Г.Н</w:t>
      </w:r>
    </w:p>
    <w:p>
      <w:pPr>
        <w:pStyle w:val="Normal"/>
        <w:spacing w:lineRule="auto" w:line="276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iCs/>
          <w:lang w:eastAsia="en-US"/>
        </w:rPr>
        <w:t>Направление кружковой работы и программы</w:t>
      </w:r>
      <w:r>
        <w:rPr>
          <w:bCs/>
          <w:lang w:eastAsia="en-US"/>
        </w:rPr>
        <w:t>  художественно - эстетическое развитие детей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Работа кружка рассчитана на один учебный год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shd w:fill="FFFFFF" w:val="clear"/>
        </w:rPr>
        <w:t>Кружок проводится один раз в неделю во второй половине дня, в течение 20 минут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Тематика занятий в календарных планах воспитательно – образовательной работы  во второй младшей, средней группе с детьми 3 -5 лет построена с учетом возрастных особенностей дошкольников и требованиями программы воспитания и обучения в детском саду «От рождения до школы» под редакцией Вераксы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102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83"/>
        <w:gridCol w:w="6500"/>
      </w:tblGrid>
      <w:tr>
        <w:trPr>
          <w:trHeight w:val="106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</w:tr>
      <w:tr>
        <w:trPr>
          <w:trHeight w:val="880" w:hRule="atLeast"/>
        </w:trPr>
        <w:tc>
          <w:tcPr>
            <w:tcW w:w="10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ентябрь: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ервые два занятия диагностика выявления уровня развития мелкой моторики рук, умения самостоятельно использовать в работе основные приёмы леп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Воздушные шар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раскатывать комочки пластилина кругообразными движениями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прикреплять готовую форму на плоскость путём равномерного расплющивания по поверхности основы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елкую моторику рук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эстетическое и образное восприят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Бусы для Люс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лепить предмет, состоящий из нескольких частей, располагать элементы (бусинки) близко друг к другу, в определённом порядке, чередуя их по цвету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знание детей о круглой форме предметов, закрепить умение лепить шарики малого размера, скатывая их кругообразным движением пальцев руки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о цвете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чувство ритма.</w:t>
            </w:r>
          </w:p>
        </w:tc>
      </w:tr>
      <w:tr>
        <w:trPr>
          <w:trHeight w:val="246" w:hRule="atLeast"/>
        </w:trPr>
        <w:tc>
          <w:tcPr>
            <w:tcW w:w="10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</w:tr>
      <w:tr>
        <w:trPr>
          <w:trHeight w:val="24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«Овощи для засол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ть умение раскатывать комочки пластилина круговыми движениями ладоней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расплющивать шарики-помидоры, произвольно располагать их по поверхности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с детьми знания о красном цвете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елкую моторику.</w:t>
            </w:r>
          </w:p>
        </w:tc>
      </w:tr>
      <w:tr>
        <w:trPr>
          <w:trHeight w:val="28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«Созрели яблочки в саду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детей отщипывать небольшие кусочки пластилина и скатывать маленькие шарики круговыми движениями пальцев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ять умение расплющивать шарики пальцем сверху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с детьми знания о красном цвете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куратность, заботу о ближнем, чувство сопереживания.</w:t>
            </w:r>
          </w:p>
        </w:tc>
      </w:tr>
      <w:tr>
        <w:trPr>
          <w:trHeight w:val="286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Варим варен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передавать в лепке впечатления от окружающего – поспели ягоды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лепить предметы круглой формы, скатывая комочки пластилина круговыми движениями ладоней; расплющивать шарики-ягодки на горизонтальной плоскости, произвольно располагая их по поверхност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с детьми знания о красном цвете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елкую мотори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Чудо-грибоч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детей о времени года и характерных признаках осени, ежах и грибах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мение видеть связь между реальной формой и формой изображаемых объектов, передавая характерные природные особенности и цвет.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любознательность, творческое воображение, фантазию, мелкую моторику кистей рук.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познанию живой природы и отражению впечатлений в разных видах художественной деятельности. Воспитывать чувство сопереживания и взаимопомощ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0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</w:tr>
      <w:tr>
        <w:trPr>
          <w:trHeight w:val="469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«Осеннее дерево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к образной передаче явлений и учить передавать образ осеннего дерева посредством пластилинограф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детей скатывать из пластилина колбаску прямыми движениями, делить её на мелкие равные части при помощи стек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катывании маленьких шариков   круговыми движениями, преобразовании их в овальную форму прямыми движениями пальцев рук и сплющивании, стимулируя активную работу пальце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детей эстетическое восприятие осенней природы, образное и пространственное восприят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об оранжевом, жёлтом и красном цве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Клубочки для котён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детей приёму сворачивания длинной колбаски по спирали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аскатывании пластилина пальцами обеих рук на поверхности стола для придания предмету необходимой длины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развивать интерес к новым способам лепки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елкую моторику пальцев рук, цветовосприят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Ёж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детьми овальной формы, приёмов изготовления такой формы: раскатывание прямыми движениями ладоней, оттягивание, сплющивание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использовать в работе дополнительные предметы для передачи характерных признаков объектов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асплющивании готовой формы на горизонтальной плоскости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елкую моторику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куратность в рабо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тич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раскатывать комочки пластилина   круговыми и прямыми движениями ладоней.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должать формировать умение прикреплять готовую   форму на поверхность путём равномерного  расплющивания на поверхности основы.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аккуратность в работе с пластили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любознательность, интерес к познанию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0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38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Вырастала ёлка на гор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детей передавать в характерные особенности внешнего строения ели (пирамидное строение, ветки, направление вниз, тёмно-зелёный цвет) посредством пластилинографи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аскатывании комочков пластилина      между ладонями прямыми движениями рук и сплющивании их при изготовлении   веток ёлочк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наносить стекой штрихи (иголочки) на концах веток для более выразительной передачи образ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ть навыки ориентировки на плоскости листа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о тёмно-зелёном цве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Вырастала ёлка на гор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продолж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ть умение детей передавать образ ёлки в соответствии с содержанием стихотворения, изображая на ветках шишки, снег посредством пластилинографи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катывать из пластилина колбаску прямыми движениями рук, делить его на две равные и несколько равных частей при помощи стек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аскатывании маленьких шариков круговыми движениями и преобразовании их в овальную форму прямыми движениями рук, стимулируя активную работу пальце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навыки аккуратного обращения с пластилином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ять познавательный интерес детей к природ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негов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детей составлять изображение целого объекта из частей, одинаковых по форме, но разных по величине, создавая образ снеговика посредством пластилина на горизонтальной плоскост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катывать комочки пластилина между ладонями, придавая им шарообразную форму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авномерном расплющивании готовой формы на поверхности осно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эмоциональную отзывчивость к событиям, происходящим в жизни детей в определённое время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неговик» продол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ть умение детей передаче несложного сюжета – изображению места действия и персонажа (снеговик стоит у ёлки, скамейки, горки, забора и т.д.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изображать падающий снег посредством пластилинографии, ритмично располагая шарики-снежинки по всему листу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риёмы скатывания, раскатывания, расплющивания, оттягивания, деления пластилина на части при помощи стеки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мелкой моторики рук при создании композиции из пластилина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оображение, творческие способности детей, побуждать вносить в работу дополнения, обогащающие её содерж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10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</w:tr>
      <w:tr>
        <w:trPr>
          <w:trHeight w:val="43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красим ёлочку новогодними игрушкам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аскатывании комочков пластилина круговыми движениями рук и расплющивании по поверхности основ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цветовосприятие, умение видеть красоту в сочетании тёмно-зелёного цвета ели с яркими цветами украшени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ть радостное настроение детей от предстоящего праздник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интерес к рабо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красим Кате чашк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раскатывать комочки пластилина круговыми движениями ладоней и украшать ими готовую форму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ть умение прикреплять готовую форму на поверхность путём равномерного расплющивания на поверхности основы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аккуратность в работе с пластилином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о  цветах.</w:t>
            </w:r>
          </w:p>
        </w:tc>
      </w:tr>
      <w:tr>
        <w:trPr>
          <w:trHeight w:val="330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«Рыбки в аквариуме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детьми овальной формы, приёмов изготовления такой формы: раскатывание, прямыми движениями ладоней, оттягивание, сплющивани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в передаче характерных особенностей рыбок, правильно передавая их форму, хвост, плавники, обозначая стекой чешуй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, наблюдательность, мелкую моторику пальцев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Рыбки в аквариуме» (продолж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ять инициативу и самостоятельность детей, внесение в работу тематических дополнений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асскатывании пластилина прямыми и круговыми движениями рук при лепке водорослей, камешков, дна аквариум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ть умение детей работать над композицией сюжетного рисунк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аккуратность в работе с пластилин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</w:tr>
      <w:tr>
        <w:trPr>
          <w:trHeight w:val="31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красим то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ть умение у детей составлять узор на круге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раскатывать комок пластилина круговыми и прямыми движениями между ладонями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ывать радость от проделанной работы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согласованность в работе обеих рук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ывать аккурат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Мы делили апельси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ть умение детей передавать в работе форму, строение, характерные части известных фрукт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раскатывать пластилин между ладонями прямыми и круговыми движениями, оттягивать нужные части предмет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использовать в работе дополнительные предметы для передачи характерных признаков объект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навыки аккуратного обращения с пластилино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о жёлтом и оранжевом цве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ка с утята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 строение предмета, форму и размер отдельных его частей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преобразовывать шарообразную форму в овальную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осваивать некоторые операции: выгибать готовую форму в дугу, оттягивать части и придавать им нужную форму(хвост утёнка)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чувство формы и компози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Мышка-норушка и золотое яичк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изображать с помощью пластилина сказочных героев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ть умение преобразовывать шарообразную форму в овальную прямыми движениями рук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передавать характер формы, используя знакомые способы лепки: раскатывание, оттягивание деталей предмета, сплющивание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южетно-игровой замысе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>
          <w:trHeight w:val="31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красим платье Кат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раскатывать комочки пластилина круговыми движениями ладоней и украшать ими готовую форму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ть умение прикреплять готовую форму на поверхность путём равномерного расплющивания на поверхности основы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огласованность в работе обеих рук, аккуратность в работе с пластилином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о  цветах.</w:t>
            </w:r>
          </w:p>
        </w:tc>
      </w:tr>
      <w:tr>
        <w:trPr>
          <w:trHeight w:val="385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Веточка мимозы в подарок мам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достному весеннему настроению, желанию сделать приятное маме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риёмы раскатывания пластилина между ладонями круговыми и прямыми движениями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эстетическое восприятие, умение красиво, аккуратно, в определенной последовательности располагать шарики около листочков для передачи образа веточки мимозы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любовь и внимание к родным и близким.</w:t>
            </w:r>
          </w:p>
        </w:tc>
      </w:tr>
      <w:tr>
        <w:trPr>
          <w:trHeight w:val="43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красим туфельк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раскатывать комочки пластилина круговыми и прямыми движениями ладоней и украшать ими готовую форму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ть умение прикреплять готовую форму на поверхность путём равномерного расплющивания на поверхности основы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елкую моторику рук, воображение, творческие способности детей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куратность в работе с пластилином.</w:t>
            </w:r>
          </w:p>
        </w:tc>
      </w:tr>
      <w:tr>
        <w:trPr>
          <w:trHeight w:val="10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Вышла курочка гуля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ть умение детей   составлять изображение целого объекта из частей, одинаковых по форме, но разных по величине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риёмы раскатывания пластилина между ладонями круговыми и прямыми движениями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детей равномерно расплющивать готовые формы на основе для получения плоского изображения .изменяя положение частей тела (цыплёнок гуляет, цыплёнок клюёт).</w:t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  <w:tr>
        <w:trPr>
          <w:trHeight w:val="2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амолёт лет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детей делить брусок пластилина на глаз на две равные части, раскатывать его прямыми движениями ладоней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детей составлять на плоскости предмет, состоящий из нескольких частей, добивать точной передаче формы предмета, его строения, частей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дополнять изображение характерными деталями (окошечками-иллюминаторами), используя знакомые приёмы работы: раскатывание, сплющивание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о голубом и синем цветах</w:t>
            </w:r>
          </w:p>
        </w:tc>
      </w:tr>
      <w:tr>
        <w:trPr>
          <w:trHeight w:val="2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Разноцветный светофорчи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детей о светофоре, назначении его цветов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раскатывать комочки пластилина круговыми движениями ладоней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ть умение прикреплять готовую форму на поверхность путём равномерного расплющивания на поверхности основы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аккуратность в работе с пластилин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литка, улитка выпусти рога»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лепить улитку путём сворачивания колбаски по спирали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детей в раскатывании кусочков пластилина между ладонями прямыми движениями обеих рук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дополнять объект необходимыми деталями для выразительности образа (рожки, хвостик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ть интерес детей к изображению предметов пластилином на плоскости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у детей интерес к работе с пластилин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Черепах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вать интерес к представителям животного мира, рассказать об особенностях внешнего вида, образе жизни черепахи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изображать предмет, передавая сходство с реальным предметом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я и навыки работы с пластилином: раскатывание частей предмета круговыми и прямыми движениями, соединение отдельных частей в единое целое, сплющивание, нанесение рельефного рисунка с помощью стеки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бережное отношение к живым существ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0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>
          <w:trHeight w:val="2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«Насекомые на лугу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умение лепить насекомых из частей, передавая характерные особенности строения.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риемы лепки: раскатывание шара, колбаски; сплющивание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возможность сочетания разных материалов для создания мелких деталей (для усиков – проволоку, спички; для хоботка – зубочистки, для глаз – бусинки, перец горошком)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елкую моторику рук; чувство формы, пропорций; согласованность в работе обеих рук; интерес к работе с пластилином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живой природе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вать интерес к созданию коллективной компози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Цветик-семицвет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передавать пластическим способом изображение цветка, части растения, располагая их на плоскост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использовать в работе знакомые приёмы лепки: скатывание, раскатывание, сплющивание, оттягивание; умение пользоваться стекой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оображение, умение замечать особенности сказочного образа, его отличие от реального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любовь к красивому, чувство удовлетворения, радости от созданного изображения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об основных цветах спектра.</w:t>
            </w:r>
          </w:p>
        </w:tc>
      </w:tr>
      <w:tr>
        <w:trPr>
          <w:trHeight w:val="376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Радуга-д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детей изображать дугообразную форму радуги и порядок цветов в ней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детей в раскатывании колбасок разного цвета примерно одной толщины, разной длины прямыми движениями рук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ть умение использовать стеку для отрезания лишних концов при укладывании радужных полос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чувство прекрасного (красивая разноцветная радуга)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ывать самостоятельность, усидчивость, аккуратность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вместное (или открытое) занятие с родителями (тема на усмотрение воспитател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воспитанников и родителей в творческую деятельность, связанную с созданием поделок в технике пластилинограф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Давыдова Г.Н. «Пластилинография» – М.: Издательство «Скрипторий 2003», 2008.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80 с.</w:t>
      </w:r>
    </w:p>
    <w:p>
      <w:pPr>
        <w:pStyle w:val="Normal"/>
        <w:autoSpaceDE w:val="false"/>
        <w:rPr/>
      </w:pPr>
      <w:r>
        <w:rPr/>
        <w:t>2. Комарова Т.С. Детское художественное творчество. Методическое пособие для</w:t>
      </w:r>
    </w:p>
    <w:p>
      <w:pPr>
        <w:pStyle w:val="Normal"/>
        <w:autoSpaceDE w:val="false"/>
        <w:rPr/>
      </w:pPr>
      <w:r>
        <w:rPr/>
        <w:t>воспитателей и педагогов. – М.: Мозаика – Синтез, 2005. – 120с.ю: цв.вкл.</w:t>
      </w:r>
    </w:p>
    <w:p>
      <w:pPr>
        <w:pStyle w:val="Normal"/>
        <w:rPr/>
      </w:pPr>
      <w:r>
        <w:rPr/>
        <w:t>3. «От рождения до школы» под редакцией Н.Е. Вераксы., Т.С. Комаровой,   М.А. Васильевой 2011 год.</w:t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5" w:hanging="46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85" w:hanging="70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85" w:hanging="70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>
        <w:u w:val="non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185" w:hanging="465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185" w:hanging="465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7:09:00Z</dcterms:created>
  <dc:creator>1037237</dc:creator>
  <dc:description/>
  <cp:keywords/>
  <dc:language>en-US</dc:language>
  <cp:lastModifiedBy>1037237</cp:lastModifiedBy>
  <dcterms:modified xsi:type="dcterms:W3CDTF">2021-11-08T14:04:00Z</dcterms:modified>
  <cp:revision>10</cp:revision>
  <dc:subject/>
  <dc:title/>
</cp:coreProperties>
</file>