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тематическая викторина для учащихся 4 класса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«</w:t>
      </w:r>
      <w:r>
        <w:rPr>
          <w:b/>
          <w:i/>
          <w:sz w:val="36"/>
          <w:szCs w:val="36"/>
        </w:rPr>
        <w:t>Час занимательной математики</w:t>
      </w:r>
      <w:r>
        <w:rPr>
          <w:b/>
          <w:sz w:val="36"/>
          <w:szCs w:val="36"/>
        </w:rPr>
        <w:t>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b/>
          <w:bCs/>
          <w:sz w:val="28"/>
          <w:szCs w:val="28"/>
        </w:rPr>
        <w:t>Ведущий: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Здравствуйте дорогие ребята. Я рада приветствовать вас, а также наших гостей и членов жюри на математической викторине, которая называется: «Час занимательной математики». Итак, начнём</w:t>
      </w:r>
      <w:r>
        <w:rPr>
          <w:sz w:val="28"/>
          <w:szCs w:val="28"/>
        </w:rPr>
        <w:t>:</w:t>
      </w:r>
      <w:r>
        <w:rPr>
          <w:i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2880" w:leader="none"/>
        </w:tabs>
        <w:ind w:left="2880" w:right="0" w:hanging="0"/>
        <w:rPr>
          <w:sz w:val="28"/>
          <w:szCs w:val="28"/>
        </w:rPr>
      </w:pPr>
      <w:r>
        <w:rPr>
          <w:sz w:val="28"/>
          <w:szCs w:val="28"/>
        </w:rPr>
        <w:t>Викторину открываю,</w:t>
      </w:r>
    </w:p>
    <w:p>
      <w:pPr>
        <w:pStyle w:val="Normal"/>
        <w:tabs>
          <w:tab w:val="clear" w:pos="708"/>
          <w:tab w:val="left" w:pos="2880" w:leader="none"/>
        </w:tabs>
        <w:ind w:left="2880" w:right="0" w:hanging="0"/>
        <w:rPr>
          <w:sz w:val="28"/>
          <w:szCs w:val="28"/>
        </w:rPr>
      </w:pPr>
      <w:r>
        <w:rPr>
          <w:sz w:val="28"/>
          <w:szCs w:val="28"/>
        </w:rPr>
        <w:t>Всем успехов пожелаю,</w:t>
      </w:r>
    </w:p>
    <w:p>
      <w:pPr>
        <w:pStyle w:val="Normal"/>
        <w:tabs>
          <w:tab w:val="clear" w:pos="708"/>
          <w:tab w:val="left" w:pos="2880" w:leader="none"/>
        </w:tabs>
        <w:ind w:left="2880" w:right="0" w:hanging="0"/>
        <w:rPr>
          <w:sz w:val="28"/>
          <w:szCs w:val="28"/>
        </w:rPr>
      </w:pPr>
      <w:r>
        <w:rPr>
          <w:sz w:val="28"/>
          <w:szCs w:val="28"/>
        </w:rPr>
        <w:t>Думать, мыслить, не зевать,</w:t>
      </w:r>
    </w:p>
    <w:p>
      <w:pPr>
        <w:pStyle w:val="Normal"/>
        <w:tabs>
          <w:tab w:val="clear" w:pos="708"/>
          <w:tab w:val="left" w:pos="2880" w:leader="none"/>
        </w:tabs>
        <w:ind w:left="2880" w:right="0" w:hanging="0"/>
        <w:rPr>
          <w:sz w:val="28"/>
          <w:szCs w:val="28"/>
        </w:rPr>
      </w:pPr>
      <w:r>
        <w:rPr>
          <w:sz w:val="28"/>
          <w:szCs w:val="28"/>
        </w:rPr>
        <w:t>Быстро всё в уме считат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>ПЕРВЫЙ ТУР: «</w:t>
      </w:r>
      <w:r>
        <w:rPr>
          <w:b/>
          <w:i/>
          <w:sz w:val="28"/>
          <w:szCs w:val="28"/>
          <w:u w:val="single"/>
        </w:rPr>
        <w:t>Представление команд</w:t>
      </w:r>
      <w:r>
        <w:rPr>
          <w:b/>
          <w:sz w:val="28"/>
          <w:szCs w:val="28"/>
          <w:u w:val="single"/>
        </w:rPr>
        <w:t>»</w:t>
      </w:r>
    </w:p>
    <w:p>
      <w:pPr>
        <w:pStyle w:val="Normal"/>
        <w:jc w:val="right"/>
        <w:rPr/>
      </w:pPr>
      <w:r>
        <w:rPr>
          <w:sz w:val="28"/>
          <w:szCs w:val="28"/>
        </w:rPr>
        <w:t>(</w:t>
      </w:r>
      <w:r>
        <w:rPr>
          <w:i/>
          <w:sz w:val="28"/>
          <w:szCs w:val="28"/>
        </w:rPr>
        <w:t>Максимальный балл - 3</w:t>
      </w:r>
      <w:r>
        <w:rPr>
          <w:sz w:val="28"/>
          <w:szCs w:val="28"/>
        </w:rPr>
        <w:t>)</w:t>
      </w:r>
    </w:p>
    <w:p>
      <w:pPr>
        <w:pStyle w:val="Normal"/>
        <w:ind w:left="2880" w:right="0" w:hanging="0"/>
        <w:rPr>
          <w:sz w:val="28"/>
          <w:szCs w:val="28"/>
        </w:rPr>
      </w:pPr>
      <w:r>
        <w:rPr>
          <w:sz w:val="28"/>
          <w:szCs w:val="28"/>
        </w:rPr>
        <w:t>Первый конкурс начинаем</w:t>
      </w:r>
    </w:p>
    <w:p>
      <w:pPr>
        <w:pStyle w:val="Normal"/>
        <w:ind w:left="2880" w:right="0" w:hanging="0"/>
        <w:rPr>
          <w:sz w:val="28"/>
          <w:szCs w:val="28"/>
        </w:rPr>
      </w:pPr>
      <w:r>
        <w:rPr>
          <w:sz w:val="28"/>
          <w:szCs w:val="28"/>
        </w:rPr>
        <w:t>Две команды представляем.</w:t>
      </w:r>
    </w:p>
    <w:p>
      <w:pPr>
        <w:pStyle w:val="Normal"/>
        <w:ind w:left="0" w:right="0" w:hanging="0"/>
        <w:rPr/>
      </w:pPr>
      <w:r>
        <w:rPr>
          <w:b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Ребята, представьте капитанов, название команды, ваш девиз и эмблемы.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Жюри подводит итоги первого тура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>ВТОРОЙ ТУР: «</w:t>
      </w:r>
      <w:r>
        <w:rPr>
          <w:b/>
          <w:i/>
          <w:sz w:val="28"/>
          <w:szCs w:val="28"/>
          <w:u w:val="single"/>
        </w:rPr>
        <w:t>Отгадай загадку</w:t>
      </w:r>
      <w:r>
        <w:rPr>
          <w:b/>
          <w:sz w:val="28"/>
          <w:szCs w:val="28"/>
          <w:u w:val="single"/>
        </w:rPr>
        <w:t>»</w:t>
      </w:r>
    </w:p>
    <w:p>
      <w:pPr>
        <w:pStyle w:val="Normal"/>
        <w:jc w:val="right"/>
        <w:rPr/>
      </w:pPr>
      <w:r>
        <w:rPr>
          <w:sz w:val="28"/>
          <w:szCs w:val="28"/>
        </w:rPr>
        <w:t>(</w:t>
      </w:r>
      <w:r>
        <w:rPr>
          <w:i/>
          <w:sz w:val="28"/>
          <w:szCs w:val="28"/>
        </w:rPr>
        <w:t>На обсуждение вопроса отводится 30 с; 1 балл за каждый правильный ответ</w:t>
      </w:r>
      <w:r>
        <w:rPr>
          <w:sz w:val="28"/>
          <w:szCs w:val="28"/>
        </w:rPr>
        <w:t>)</w:t>
      </w:r>
    </w:p>
    <w:p>
      <w:pPr>
        <w:pStyle w:val="Normal"/>
        <w:ind w:left="2880" w:right="0" w:hanging="0"/>
        <w:rPr>
          <w:sz w:val="28"/>
          <w:szCs w:val="28"/>
        </w:rPr>
      </w:pPr>
      <w:r>
        <w:rPr>
          <w:sz w:val="28"/>
          <w:szCs w:val="28"/>
        </w:rPr>
        <w:t>Тур второй мы открываем,</w:t>
      </w:r>
    </w:p>
    <w:p>
      <w:pPr>
        <w:pStyle w:val="Normal"/>
        <w:ind w:left="2880" w:right="0" w:hanging="0"/>
        <w:rPr>
          <w:sz w:val="28"/>
          <w:szCs w:val="28"/>
        </w:rPr>
      </w:pPr>
      <w:r>
        <w:rPr>
          <w:sz w:val="28"/>
          <w:szCs w:val="28"/>
        </w:rPr>
        <w:t>Победителей узнаем.</w:t>
      </w:r>
    </w:p>
    <w:p>
      <w:pPr>
        <w:pStyle w:val="Normal"/>
        <w:ind w:left="2880" w:right="0" w:hanging="0"/>
        <w:rPr>
          <w:sz w:val="28"/>
          <w:szCs w:val="28"/>
        </w:rPr>
      </w:pPr>
      <w:r>
        <w:rPr>
          <w:sz w:val="28"/>
          <w:szCs w:val="28"/>
        </w:rPr>
        <w:t>Здесь загадки и шарады</w:t>
      </w:r>
    </w:p>
    <w:p>
      <w:pPr>
        <w:pStyle w:val="Normal"/>
        <w:ind w:left="2880" w:right="0" w:hanging="0"/>
        <w:rPr>
          <w:sz w:val="28"/>
          <w:szCs w:val="28"/>
        </w:rPr>
      </w:pPr>
      <w:r>
        <w:rPr>
          <w:sz w:val="28"/>
          <w:szCs w:val="28"/>
        </w:rPr>
        <w:t>За разгадку всем награды.</w:t>
      </w:r>
    </w:p>
    <w:p>
      <w:pPr>
        <w:pStyle w:val="Normal"/>
        <w:ind w:left="288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Проживают в трудной книжке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Хитроумные братишки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Десять их, но братья эт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осчитают всё на свете.             (цифры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Арифметический я знак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задачнике меня найдешь во многих строчках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Лишь букву «о» ты вставишь, зная как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И я – географическая точка.                                          (плюс - полюс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3. </w:t>
      </w:r>
      <w:r>
        <w:rPr>
          <w:sz w:val="28"/>
          <w:szCs w:val="28"/>
        </w:rPr>
        <w:t xml:space="preserve">В школе есть такая птица,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Если сядет на страницу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То с поникшей головой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озвращаюсь я домой.                (дв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4. </w:t>
      </w:r>
      <w:r>
        <w:rPr>
          <w:sz w:val="28"/>
          <w:szCs w:val="28"/>
        </w:rPr>
        <w:t>Эта цифра – акробатка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Если на голову встанет,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То другой она уж станет.            (девять)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Я приношу с собою боль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лице – большое искажень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А «ф» на «п» заменишь коль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То превращусь я в знак сложенья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 xml:space="preserve">(плюс -флюс)   </w:t>
      </w:r>
    </w:p>
    <w:p>
      <w:pPr>
        <w:pStyle w:val="Normal"/>
        <w:jc w:val="both"/>
        <w:rPr/>
      </w:pPr>
      <w:r>
        <w:rPr>
          <w:b w:val="false"/>
          <w:bCs w:val="false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6.</w:t>
      </w:r>
      <w:r>
        <w:rPr>
          <w:b w:val="false"/>
          <w:bCs w:val="false"/>
          <w:sz w:val="28"/>
          <w:szCs w:val="28"/>
        </w:rPr>
        <w:t xml:space="preserve"> Могу назвать его мячом,</w:t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А хочешь дыркой назовём,</w:t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А можно, бубликом,</w:t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Почти что кругленьким.</w:t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(ноль)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Жюри подводит итоги второго тура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>ТРЕТИЙ ТУР: «</w:t>
      </w:r>
      <w:r>
        <w:rPr>
          <w:b/>
          <w:i/>
          <w:sz w:val="28"/>
          <w:szCs w:val="28"/>
          <w:u w:val="single"/>
        </w:rPr>
        <w:t>Шутливые вопросы</w:t>
      </w:r>
      <w:r>
        <w:rPr>
          <w:b/>
          <w:sz w:val="28"/>
          <w:szCs w:val="28"/>
          <w:u w:val="single"/>
        </w:rPr>
        <w:t>»</w:t>
      </w:r>
    </w:p>
    <w:p>
      <w:pPr>
        <w:pStyle w:val="Normal"/>
        <w:jc w:val="right"/>
        <w:rPr/>
      </w:pPr>
      <w:r>
        <w:rPr>
          <w:sz w:val="28"/>
          <w:szCs w:val="28"/>
        </w:rPr>
        <w:t>(</w:t>
      </w:r>
      <w:r>
        <w:rPr>
          <w:i/>
          <w:sz w:val="28"/>
          <w:szCs w:val="28"/>
        </w:rPr>
        <w:t>На обсуждение вопроса отводится 30 с; 1 балл за каждый правильный ответ</w:t>
      </w:r>
      <w:r>
        <w:rPr>
          <w:sz w:val="28"/>
          <w:szCs w:val="28"/>
        </w:rPr>
        <w:t>)</w:t>
      </w:r>
    </w:p>
    <w:p>
      <w:pPr>
        <w:pStyle w:val="Normal"/>
        <w:ind w:left="288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Третий тур сейчас начнётся,</w:t>
      </w:r>
    </w:p>
    <w:p>
      <w:pPr>
        <w:pStyle w:val="Normal"/>
        <w:ind w:left="288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Мы немного посмеёмся.</w:t>
      </w:r>
    </w:p>
    <w:p>
      <w:pPr>
        <w:pStyle w:val="Normal"/>
        <w:ind w:left="288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Будут легкими вопросы</w:t>
      </w:r>
    </w:p>
    <w:p>
      <w:pPr>
        <w:pStyle w:val="Normal"/>
        <w:ind w:left="288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И, конечно, же курьёзы.</w:t>
      </w:r>
    </w:p>
    <w:p>
      <w:pPr>
        <w:pStyle w:val="Abz1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40"/>
        <w:ind w:left="360" w:right="0" w:hanging="360"/>
        <w:rPr>
          <w:sz w:val="28"/>
          <w:szCs w:val="28"/>
        </w:rPr>
      </w:pPr>
      <w:r>
        <w:rPr>
          <w:sz w:val="28"/>
          <w:szCs w:val="28"/>
        </w:rPr>
        <w:t>Какие геометрические фигуры дружат с солнцем?   (лучи)</w:t>
      </w:r>
    </w:p>
    <w:p>
      <w:pPr>
        <w:pStyle w:val="Abz1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40"/>
        <w:ind w:left="360" w:right="0" w:hanging="360"/>
        <w:rPr>
          <w:sz w:val="28"/>
          <w:szCs w:val="28"/>
        </w:rPr>
      </w:pPr>
      <w:r>
        <w:rPr>
          <w:sz w:val="28"/>
          <w:szCs w:val="28"/>
        </w:rPr>
        <w:t>Петух на одной ноге весит 4 кг. А на двух? (4 кг)</w:t>
      </w:r>
    </w:p>
    <w:p>
      <w:pPr>
        <w:pStyle w:val="Abz1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40"/>
        <w:ind w:left="360" w:right="0" w:hanging="360"/>
        <w:rPr>
          <w:sz w:val="28"/>
          <w:szCs w:val="28"/>
        </w:rPr>
      </w:pPr>
      <w:r>
        <w:rPr>
          <w:sz w:val="28"/>
          <w:szCs w:val="28"/>
        </w:rPr>
        <w:t>Соперник нолика. (крестик)</w:t>
      </w:r>
    </w:p>
    <w:p>
      <w:pPr>
        <w:pStyle w:val="Abz1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40"/>
        <w:ind w:left="360" w:right="0" w:hanging="360"/>
        <w:rPr>
          <w:sz w:val="28"/>
          <w:szCs w:val="28"/>
        </w:rPr>
      </w:pPr>
      <w:r>
        <w:rPr>
          <w:sz w:val="28"/>
          <w:szCs w:val="28"/>
        </w:rPr>
        <w:t>Сколько горошин может войти в пустой стакан? (нисколько, горошины не ходят)</w:t>
      </w:r>
    </w:p>
    <w:p>
      <w:pPr>
        <w:pStyle w:val="Abz1"/>
        <w:tabs>
          <w:tab w:val="clear" w:pos="708"/>
          <w:tab w:val="left" w:pos="360" w:leader="none"/>
        </w:tabs>
        <w:spacing w:lineRule="auto" w:line="240"/>
        <w:rPr/>
      </w:pPr>
      <w:r>
        <w:rPr>
          <w:b/>
          <w:bCs/>
          <w:sz w:val="28"/>
          <w:szCs w:val="28"/>
        </w:rPr>
        <w:t xml:space="preserve">5. </w:t>
      </w:r>
      <w:r>
        <w:rPr>
          <w:sz w:val="28"/>
          <w:szCs w:val="28"/>
        </w:rPr>
        <w:t xml:space="preserve"> Рыбалов за 2 мин поймал 4 рыбки. Сколько рыбок он поймает за 4 минуты? (столько, сколько попадётся на крючок)</w:t>
      </w:r>
    </w:p>
    <w:p>
      <w:pPr>
        <w:pStyle w:val="Abz1"/>
        <w:tabs>
          <w:tab w:val="clear" w:pos="708"/>
          <w:tab w:val="left" w:pos="360" w:leader="none"/>
        </w:tabs>
        <w:spacing w:lineRule="auto" w:line="240"/>
        <w:rPr/>
      </w:pPr>
      <w:r>
        <w:rPr>
          <w:b/>
          <w:bCs/>
          <w:sz w:val="28"/>
          <w:szCs w:val="28"/>
        </w:rPr>
        <w:t>6</w:t>
      </w:r>
      <w:r>
        <w:rPr>
          <w:sz w:val="28"/>
          <w:szCs w:val="28"/>
        </w:rPr>
        <w:t>. На ёлке горели 5 свечей, 2 из них задули. Сколько осталось? (2, остальные сгорели)</w:t>
      </w:r>
    </w:p>
    <w:p>
      <w:pPr>
        <w:pStyle w:val="Abz1"/>
        <w:tabs>
          <w:tab w:val="clear" w:pos="708"/>
          <w:tab w:val="left" w:pos="360" w:leader="none"/>
        </w:tabs>
        <w:spacing w:lineRule="auto" w:line="240"/>
        <w:rPr/>
      </w:pPr>
      <w:r>
        <w:rPr>
          <w:b/>
          <w:bCs/>
          <w:sz w:val="28"/>
          <w:szCs w:val="28"/>
        </w:rPr>
        <w:t xml:space="preserve">7.  </w:t>
      </w:r>
      <w:r>
        <w:rPr>
          <w:sz w:val="28"/>
          <w:szCs w:val="28"/>
        </w:rPr>
        <w:t>Шла старушка в Москву, а навстречу ей три старика. Сколько человек шло в Москву? (1)</w:t>
      </w:r>
    </w:p>
    <w:p>
      <w:pPr>
        <w:pStyle w:val="Abz1"/>
        <w:tabs>
          <w:tab w:val="clear" w:pos="708"/>
          <w:tab w:val="left" w:pos="360" w:leader="none"/>
        </w:tabs>
        <w:spacing w:lineRule="auto" w:line="240"/>
        <w:rPr/>
      </w:pPr>
      <w:r>
        <w:rPr>
          <w:b/>
          <w:bCs/>
          <w:sz w:val="28"/>
          <w:szCs w:val="28"/>
        </w:rPr>
        <w:t xml:space="preserve">8. </w:t>
      </w:r>
      <w:r>
        <w:rPr>
          <w:sz w:val="28"/>
          <w:szCs w:val="28"/>
        </w:rPr>
        <w:t>Двое играли в шахматы 4 часа. Сколько времени играл каждый? (4 ч)</w:t>
      </w:r>
    </w:p>
    <w:p>
      <w:pPr>
        <w:pStyle w:val="Abz1"/>
        <w:tabs>
          <w:tab w:val="clear" w:pos="708"/>
          <w:tab w:val="left" w:pos="360" w:leader="none"/>
        </w:tabs>
        <w:spacing w:lineRule="auto" w:line="240"/>
        <w:rPr/>
      </w:pPr>
      <w:r>
        <w:rPr>
          <w:b/>
          <w:bCs/>
          <w:sz w:val="28"/>
          <w:szCs w:val="28"/>
        </w:rPr>
        <w:t xml:space="preserve">9. 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На столе лежало 4 яблока. Одно из них разрезали пополам и положили на стол. Сколько яблок на столе?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4</w:t>
      </w:r>
    </w:p>
    <w:p>
      <w:pPr>
        <w:pStyle w:val="Abz1"/>
        <w:tabs>
          <w:tab w:val="clear" w:pos="708"/>
          <w:tab w:val="left" w:pos="360" w:leader="none"/>
        </w:tabs>
        <w:spacing w:lineRule="auto" w:line="240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10. </w:t>
      </w:r>
      <w:r>
        <w:rPr>
          <w:rFonts w:cs="Times New Roman" w:ascii="Times New Roman" w:hAnsi="Times New Roman"/>
          <w:b w:val="false"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Саша тратит на дорогу в школу 10 минут. Сколько времени он потратит, если пойдет вместе с другом? </w:t>
      </w:r>
      <w:r>
        <w:rPr>
          <w:rFonts w:cs="Times New Roman" w:ascii="Times New Roman" w:hAnsi="Times New Roman"/>
          <w:b w:val="false"/>
          <w:bCs/>
          <w:i w:val="false"/>
          <w:iCs w:val="false"/>
          <w:color w:val="000000"/>
          <w:spacing w:val="0"/>
          <w:sz w:val="28"/>
          <w:szCs w:val="28"/>
        </w:rPr>
        <w:t>(10 минут)</w:t>
      </w:r>
      <w:r>
        <w:rPr>
          <w:rFonts w:cs="Times New Roman" w:ascii="Times New Roman" w:hAnsi="Times New Roman"/>
          <w:b/>
          <w:bCs/>
          <w:i w:val="false"/>
          <w:iCs w:val="false"/>
          <w:color w:val="000000"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Жюри подводит итоги третьего тура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>ЧЕТВЁРТЫЙ ТУР: «</w:t>
      </w:r>
      <w:r>
        <w:rPr>
          <w:b/>
          <w:i/>
          <w:sz w:val="28"/>
          <w:szCs w:val="28"/>
          <w:u w:val="single"/>
        </w:rPr>
        <w:t>Сосчитай-ка</w:t>
      </w:r>
      <w:r>
        <w:rPr>
          <w:b/>
          <w:sz w:val="28"/>
          <w:szCs w:val="28"/>
          <w:u w:val="single"/>
        </w:rPr>
        <w:t>»</w:t>
      </w:r>
    </w:p>
    <w:p>
      <w:pPr>
        <w:pStyle w:val="Normal"/>
        <w:jc w:val="right"/>
        <w:rPr/>
      </w:pPr>
      <w:r>
        <w:rPr>
          <w:sz w:val="28"/>
          <w:szCs w:val="28"/>
        </w:rPr>
        <w:t>(</w:t>
      </w:r>
      <w:r>
        <w:rPr>
          <w:i/>
          <w:sz w:val="28"/>
          <w:szCs w:val="28"/>
        </w:rPr>
        <w:t>На обсуждение вопроса отводится 30 с; 1 балл за каждый правильный ответ</w:t>
      </w:r>
      <w:r>
        <w:rPr>
          <w:sz w:val="28"/>
          <w:szCs w:val="28"/>
        </w:rPr>
        <w:t>)</w:t>
      </w:r>
    </w:p>
    <w:p>
      <w:pPr>
        <w:pStyle w:val="Normal"/>
        <w:ind w:left="2880" w:right="0" w:hanging="0"/>
        <w:rPr>
          <w:sz w:val="28"/>
          <w:szCs w:val="28"/>
        </w:rPr>
      </w:pPr>
      <w:r>
        <w:rPr>
          <w:sz w:val="28"/>
          <w:szCs w:val="28"/>
        </w:rPr>
        <w:t>Четвёртый тур: пусть всякий знает,</w:t>
      </w:r>
    </w:p>
    <w:p>
      <w:pPr>
        <w:pStyle w:val="Normal"/>
        <w:ind w:left="2880" w:right="0" w:hanging="0"/>
        <w:rPr>
          <w:sz w:val="28"/>
          <w:szCs w:val="28"/>
        </w:rPr>
      </w:pPr>
      <w:r>
        <w:rPr>
          <w:sz w:val="28"/>
          <w:szCs w:val="28"/>
        </w:rPr>
        <w:t>Кто же лучше вычисляет?</w:t>
      </w:r>
    </w:p>
    <w:p>
      <w:pPr>
        <w:pStyle w:val="Normal"/>
        <w:ind w:left="2880" w:right="0" w:hanging="0"/>
        <w:rPr>
          <w:sz w:val="28"/>
          <w:szCs w:val="28"/>
        </w:rPr>
      </w:pPr>
      <w:r>
        <w:rPr>
          <w:sz w:val="28"/>
          <w:szCs w:val="28"/>
        </w:rPr>
        <w:t>Мне задачки прочитать,</w:t>
      </w:r>
    </w:p>
    <w:p>
      <w:pPr>
        <w:pStyle w:val="Normal"/>
        <w:ind w:left="2880" w:right="0" w:hanging="0"/>
        <w:rPr>
          <w:sz w:val="28"/>
          <w:szCs w:val="28"/>
        </w:rPr>
      </w:pPr>
      <w:r>
        <w:rPr>
          <w:sz w:val="28"/>
          <w:szCs w:val="28"/>
        </w:rPr>
        <w:t>Вам же думать и считать!</w:t>
      </w:r>
    </w:p>
    <w:p>
      <w:pPr>
        <w:pStyle w:val="Cubes1xLTGliederung1"/>
        <w:widowControl w:val="false"/>
        <w:suppressAutoHyphens w:val="true"/>
        <w:autoSpaceDE w:val="false"/>
        <w:bidi w:val="0"/>
        <w:spacing w:before="0" w:after="0"/>
        <w:ind w:left="0" w:right="0" w:hanging="0"/>
        <w:jc w:val="left"/>
        <w:rPr/>
      </w:pPr>
      <w:r>
        <w:rPr>
          <w:rFonts w:eastAsia="Arial"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z w:val="30"/>
          <w:szCs w:val="30"/>
          <w:u w:val="none"/>
        </w:rPr>
        <w:t>1.</w:t>
      </w: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30"/>
          <w:szCs w:val="30"/>
          <w:u w:val="none"/>
        </w:rPr>
        <w:t xml:space="preserve"> Кузнец подковал тройку лошадей. Сколько подков пришлось ему сделать? </w:t>
      </w:r>
    </w:p>
    <w:p>
      <w:pPr>
        <w:pStyle w:val="Cubes1xLTGliederung1"/>
        <w:tabs>
          <w:tab w:val="clear" w:pos="708"/>
          <w:tab w:val="left" w:pos="720" w:leader="none"/>
        </w:tabs>
        <w:autoSpaceDE w:val="false"/>
        <w:bidi w:val="0"/>
        <w:spacing w:before="0" w:after="0"/>
        <w:jc w:val="left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30"/>
          <w:szCs w:val="30"/>
          <w:u w:val="none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30"/>
          <w:szCs w:val="30"/>
          <w:u w:val="none"/>
        </w:rPr>
        <w:t>2. Я задумала пятизначное число, отняла от него единицу и получила четырехзначное. Какое число я задумала?</w:t>
      </w:r>
    </w:p>
    <w:p>
      <w:pPr>
        <w:pStyle w:val="Cubes1xLTGliederung1"/>
        <w:autoSpaceDE w:val="false"/>
        <w:bidi w:val="0"/>
        <w:spacing w:before="0" w:after="0"/>
        <w:jc w:val="left"/>
        <w:rPr/>
      </w:pPr>
      <w:r>
        <w:rPr>
          <w:rFonts w:eastAsia="Arial"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z w:val="30"/>
          <w:szCs w:val="30"/>
          <w:u w:val="none"/>
        </w:rPr>
        <w:t xml:space="preserve">3. </w:t>
      </w: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30"/>
          <w:szCs w:val="30"/>
          <w:u w:val="none"/>
        </w:rPr>
        <w:t>При постройке забора плотники поставили по прямой 5 столбов, расстояние между которыми было по 2 метра. Какова длина забора?</w:t>
      </w:r>
    </w:p>
    <w:p>
      <w:pPr>
        <w:pStyle w:val="Cubes1xLTGliederung1"/>
        <w:autoSpaceDE w:val="false"/>
        <w:bidi w:val="0"/>
        <w:spacing w:before="0" w:after="0"/>
        <w:jc w:val="left"/>
        <w:rPr/>
      </w:pPr>
      <w:r>
        <w:rPr>
          <w:rFonts w:eastAsia="Arial"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z w:val="30"/>
          <w:szCs w:val="30"/>
          <w:u w:val="none"/>
        </w:rPr>
        <w:t xml:space="preserve">4. </w:t>
      </w: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30"/>
          <w:szCs w:val="30"/>
          <w:u w:val="none"/>
        </w:rPr>
        <w:t>По тропинке идут 3 черных и 6 серых гусей, а навстречу им 1 серая и 1 белая утка. Сколько всего уток?</w:t>
      </w:r>
    </w:p>
    <w:p>
      <w:pPr>
        <w:pStyle w:val="Cubes1xLTGliederung1"/>
        <w:autoSpaceDE w:val="false"/>
        <w:bidi w:val="0"/>
        <w:spacing w:before="0" w:after="0"/>
        <w:jc w:val="left"/>
        <w:rPr/>
      </w:pPr>
      <w:r>
        <w:rPr>
          <w:rFonts w:eastAsia="Arial"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z w:val="30"/>
          <w:szCs w:val="30"/>
          <w:u w:val="none"/>
        </w:rPr>
        <w:t>5.</w:t>
      </w: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30"/>
          <w:szCs w:val="30"/>
          <w:u w:val="none"/>
        </w:rPr>
        <w:t xml:space="preserve"> 1/10 кг - сколько это?</w:t>
      </w:r>
    </w:p>
    <w:p>
      <w:pPr>
        <w:pStyle w:val="Cubes1xLTGliederung1"/>
        <w:autoSpaceDE w:val="false"/>
        <w:bidi w:val="0"/>
        <w:spacing w:before="0" w:after="0"/>
        <w:jc w:val="left"/>
        <w:rPr/>
      </w:pPr>
      <w:r>
        <w:rPr>
          <w:rFonts w:eastAsia="Arial"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z w:val="30"/>
          <w:szCs w:val="30"/>
          <w:u w:val="none"/>
        </w:rPr>
        <w:t>6.</w:t>
      </w: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30"/>
          <w:szCs w:val="30"/>
          <w:u w:val="none"/>
        </w:rPr>
        <w:t xml:space="preserve"> Спутник земли делает один оборот за 1 ч 40 мин, а второй оборот за 100 мин. Как это получается?</w:t>
      </w:r>
    </w:p>
    <w:p>
      <w:pPr>
        <w:pStyle w:val="Cubes1xLTGliederung1"/>
        <w:autoSpaceDE w:val="false"/>
        <w:bidi w:val="0"/>
        <w:spacing w:before="0" w:after="0"/>
        <w:jc w:val="left"/>
        <w:rPr/>
      </w:pPr>
      <w:r>
        <w:rPr>
          <w:rFonts w:eastAsia="Arial"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z w:val="30"/>
          <w:szCs w:val="30"/>
          <w:u w:val="none"/>
        </w:rPr>
        <w:t xml:space="preserve">7. </w:t>
      </w: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30"/>
          <w:szCs w:val="30"/>
          <w:u w:val="none"/>
        </w:rPr>
        <w:t xml:space="preserve">У треугольника 3 угла. Если один срезать сколько останется? </w:t>
      </w:r>
    </w:p>
    <w:p>
      <w:pPr>
        <w:pStyle w:val="Cubes1xLTGliederung1"/>
        <w:autoSpaceDE w:val="false"/>
        <w:bidi w:val="0"/>
        <w:spacing w:before="0" w:after="0"/>
        <w:jc w:val="left"/>
        <w:rPr/>
      </w:pPr>
      <w:r>
        <w:rPr>
          <w:rFonts w:eastAsia="Arial"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z w:val="30"/>
          <w:szCs w:val="30"/>
          <w:u w:val="none"/>
        </w:rPr>
        <w:t xml:space="preserve">8. </w:t>
      </w: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30"/>
          <w:szCs w:val="30"/>
          <w:u w:val="none"/>
        </w:rPr>
        <w:t>На одной руке 5 пальцев, на двух 10, а на 10 сколько?</w:t>
      </w:r>
    </w:p>
    <w:p>
      <w:pPr>
        <w:pStyle w:val="Cubes1xLTGliederung1"/>
        <w:numPr>
          <w:ilvl w:val="0"/>
          <w:numId w:val="2"/>
        </w:numPr>
        <w:autoSpaceDE w:val="false"/>
        <w:bidi w:val="0"/>
        <w:spacing w:before="0" w:after="0"/>
        <w:jc w:val="left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30"/>
          <w:szCs w:val="30"/>
          <w:u w:val="none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30"/>
          <w:szCs w:val="30"/>
          <w:u w:val="none"/>
        </w:rPr>
        <w:t>Из наибольшего трёхзначного числа вычесть наибольшее однозначное.</w:t>
      </w:r>
    </w:p>
    <w:p>
      <w:pPr>
        <w:pStyle w:val="Cubes1xLTGliederung1"/>
        <w:autoSpaceDE w:val="false"/>
        <w:bidi w:val="0"/>
        <w:spacing w:before="0" w:after="0"/>
        <w:jc w:val="left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</w:rPr>
      </w:r>
    </w:p>
    <w:p>
      <w:pPr>
        <w:pStyle w:val="Normal"/>
        <w:ind w:left="0" w:right="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Жюри подводит итоги четвёртого тура.</w:t>
      </w:r>
    </w:p>
    <w:p>
      <w:pPr>
        <w:pStyle w:val="Normal"/>
        <w:ind w:left="0" w:right="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>ПЯТЫЙ ТУР: «</w:t>
      </w:r>
      <w:r>
        <w:rPr>
          <w:b/>
          <w:i/>
          <w:sz w:val="28"/>
          <w:szCs w:val="28"/>
          <w:u w:val="single"/>
        </w:rPr>
        <w:t>Уравнение</w:t>
      </w:r>
      <w:r>
        <w:rPr>
          <w:b/>
          <w:sz w:val="28"/>
          <w:szCs w:val="28"/>
          <w:u w:val="single"/>
        </w:rPr>
        <w:t>»</w:t>
      </w:r>
    </w:p>
    <w:p>
      <w:pPr>
        <w:pStyle w:val="Normal"/>
        <w:jc w:val="right"/>
        <w:rPr/>
      </w:pPr>
      <w:r>
        <w:rPr>
          <w:sz w:val="28"/>
          <w:szCs w:val="28"/>
        </w:rPr>
        <w:t>(</w:t>
      </w:r>
      <w:r>
        <w:rPr>
          <w:i/>
          <w:sz w:val="28"/>
          <w:szCs w:val="28"/>
        </w:rPr>
        <w:t>На обсуждение вопроса отводится 1мин; 2 балла за правильный ответ</w:t>
      </w:r>
      <w:r>
        <w:rPr>
          <w:sz w:val="28"/>
          <w:szCs w:val="28"/>
        </w:rPr>
        <w:t>)</w:t>
      </w:r>
    </w:p>
    <w:p>
      <w:pPr>
        <w:pStyle w:val="Normal"/>
        <w:ind w:left="288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8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-?  в-?  с-?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>
          <w:rFonts w:ascii="Times New Roman" w:hAnsi="Times New Roman" w:eastAsia="Calibri" w:cs="Calibri"/>
          <w:b w:val="false"/>
          <w:b w:val="false"/>
          <w:bCs w:val="false"/>
          <w:sz w:val="28"/>
          <w:szCs w:val="28"/>
          <w:lang w:val="ru-RU"/>
        </w:rPr>
      </w:pPr>
      <w:r>
        <w:rPr>
          <w:rFonts w:eastAsia="Calibri" w:cs="Calibri" w:ascii="Times New Roman" w:hAnsi="Times New Roman"/>
          <w:b w:val="false"/>
          <w:bCs w:val="false"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/>
      </w:pPr>
      <w:r>
        <w:rPr>
          <w:rFonts w:eastAsia="Times New Roman" w:cs="Times New Roman"/>
          <w:b/>
          <w:bCs/>
          <w:sz w:val="28"/>
          <w:szCs w:val="28"/>
          <w:lang w:val="ru-RU"/>
        </w:rPr>
        <w:t xml:space="preserve">                            </w:t>
      </w:r>
      <w:r>
        <w:rPr>
          <w:rFonts w:eastAsia="Calibri" w:cs="Calibri"/>
          <w:b/>
          <w:bCs/>
          <w:sz w:val="28"/>
          <w:szCs w:val="28"/>
          <w:lang w:val="ru-RU"/>
        </w:rPr>
        <w:t>а    -   с    = 355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/>
      </w:pPr>
      <w:r>
        <w:rPr>
          <w:rFonts w:eastAsia="Times New Roman" w:cs="Times New Roman"/>
          <w:b/>
          <w:bCs/>
          <w:sz w:val="28"/>
          <w:szCs w:val="28"/>
          <w:lang w:val="ru-RU"/>
        </w:rPr>
        <w:t xml:space="preserve">                          </w:t>
      </w:r>
      <w:r>
        <w:rPr>
          <w:rFonts w:eastAsia="Calibri" w:cs="Calibri"/>
          <w:b/>
          <w:bCs/>
          <w:sz w:val="28"/>
          <w:szCs w:val="28"/>
          <w:lang w:val="ru-RU"/>
        </w:rPr>
        <w:t>28    +   а   = 428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/>
      </w:pPr>
      <w:r>
        <w:rPr>
          <w:rFonts w:eastAsia="Times New Roman" w:cs="Times New Roman"/>
          <w:b/>
          <w:bCs/>
          <w:sz w:val="28"/>
          <w:szCs w:val="28"/>
          <w:lang w:val="ru-RU"/>
        </w:rPr>
        <w:t xml:space="preserve">                            </w:t>
      </w:r>
      <w:r>
        <w:rPr>
          <w:rFonts w:eastAsia="Calibri" w:cs="Calibri"/>
          <w:b/>
          <w:bCs/>
          <w:sz w:val="28"/>
          <w:szCs w:val="28"/>
          <w:lang w:val="ru-RU"/>
        </w:rPr>
        <w:t>с     :   в   = 15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Жюри подводит итоги пятого тура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>ШЕСТОЙ ТУР: «</w:t>
      </w:r>
      <w:r>
        <w:rPr>
          <w:b/>
          <w:i/>
          <w:sz w:val="28"/>
          <w:szCs w:val="28"/>
          <w:u w:val="single"/>
        </w:rPr>
        <w:t>Ребусы</w:t>
      </w:r>
      <w:r>
        <w:rPr>
          <w:b/>
          <w:sz w:val="28"/>
          <w:szCs w:val="28"/>
          <w:u w:val="single"/>
        </w:rPr>
        <w:t>»</w:t>
      </w:r>
    </w:p>
    <w:p>
      <w:pPr>
        <w:pStyle w:val="Normal"/>
        <w:jc w:val="right"/>
        <w:rPr/>
      </w:pPr>
      <w:r>
        <w:rPr>
          <w:sz w:val="28"/>
          <w:szCs w:val="28"/>
        </w:rPr>
        <w:t>(</w:t>
      </w:r>
      <w:r>
        <w:rPr>
          <w:i/>
          <w:sz w:val="28"/>
          <w:szCs w:val="28"/>
        </w:rPr>
        <w:t>Контрольное время – 5 минут;</w:t>
      </w:r>
      <w:r>
        <w:rPr>
          <w:sz w:val="28"/>
          <w:szCs w:val="28"/>
        </w:rPr>
        <w:t xml:space="preserve"> 2</w:t>
      </w:r>
      <w:r>
        <w:rPr>
          <w:i/>
          <w:sz w:val="28"/>
          <w:szCs w:val="28"/>
        </w:rPr>
        <w:t xml:space="preserve"> балла за правильно угаданное слово</w:t>
      </w:r>
      <w:r>
        <w:rPr>
          <w:sz w:val="28"/>
          <w:szCs w:val="28"/>
        </w:rPr>
        <w:t>)</w:t>
      </w:r>
    </w:p>
    <w:p>
      <w:pPr>
        <w:pStyle w:val="Normal"/>
        <w:jc w:val="center"/>
        <w:rPr>
          <w:i/>
          <w:i/>
          <w:sz w:val="28"/>
          <w:szCs w:val="28"/>
          <w:lang w:val="en-US" w:eastAsia="en-US"/>
        </w:rPr>
      </w:pPr>
      <w:r>
        <w:rPr>
          <w:i/>
          <w:sz w:val="28"/>
          <w:szCs w:val="28"/>
          <w:lang w:val="en-US" w:eastAsia="en-US"/>
        </w:rPr>
      </w:r>
    </w:p>
    <w:p>
      <w:pPr>
        <w:pStyle w:val="Normal"/>
        <w:jc w:val="center"/>
        <w:rPr>
          <w:i/>
          <w:i/>
          <w:sz w:val="28"/>
          <w:szCs w:val="28"/>
          <w:lang w:val="en-US" w:eastAsia="en-US"/>
        </w:rPr>
      </w:pPr>
      <w:r>
        <w:rPr>
          <w:i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1493520</wp:posOffset>
            </wp:positionH>
            <wp:positionV relativeFrom="paragraph">
              <wp:posOffset>2540</wp:posOffset>
            </wp:positionV>
            <wp:extent cx="3075940" cy="12001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5940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i/>
          <w:i/>
          <w:sz w:val="28"/>
          <w:szCs w:val="28"/>
          <w:lang w:val="en-US" w:eastAsia="en-US"/>
        </w:rPr>
      </w:pPr>
      <w:r>
        <w:rPr>
          <w:i/>
          <w:sz w:val="28"/>
          <w:szCs w:val="28"/>
          <w:lang w:val="en-US" w:eastAsia="en-US"/>
        </w:rPr>
      </w:r>
    </w:p>
    <w:p>
      <w:pPr>
        <w:pStyle w:val="Normal"/>
        <w:jc w:val="center"/>
        <w:rPr>
          <w:i/>
          <w:i/>
          <w:sz w:val="28"/>
          <w:szCs w:val="28"/>
          <w:lang w:val="en-US" w:eastAsia="en-US"/>
        </w:rPr>
      </w:pPr>
      <w:r>
        <w:rPr>
          <w:i/>
          <w:sz w:val="28"/>
          <w:szCs w:val="28"/>
          <w:lang w:val="en-US" w:eastAsia="en-US"/>
        </w:rPr>
      </w:r>
    </w:p>
    <w:p>
      <w:pPr>
        <w:pStyle w:val="Normal"/>
        <w:jc w:val="center"/>
        <w:rPr>
          <w:i/>
          <w:i/>
          <w:sz w:val="28"/>
          <w:szCs w:val="28"/>
          <w:lang w:val="en-US" w:eastAsia="en-US"/>
        </w:rPr>
      </w:pPr>
      <w:r>
        <w:rPr>
          <w:i/>
          <w:sz w:val="28"/>
          <w:szCs w:val="28"/>
          <w:lang w:val="en-US" w:eastAsia="en-US"/>
        </w:rPr>
      </w:r>
    </w:p>
    <w:p>
      <w:pPr>
        <w:pStyle w:val="Normal"/>
        <w:jc w:val="center"/>
        <w:rPr>
          <w:i/>
          <w:i/>
          <w:sz w:val="28"/>
          <w:szCs w:val="28"/>
          <w:lang w:val="en-US" w:eastAsia="en-US"/>
        </w:rPr>
      </w:pPr>
      <w:r>
        <w:rPr>
          <w:i/>
          <w:sz w:val="28"/>
          <w:szCs w:val="28"/>
          <w:lang w:val="en-US" w:eastAsia="en-US"/>
        </w:rPr>
      </w:r>
    </w:p>
    <w:p>
      <w:pPr>
        <w:pStyle w:val="Normal"/>
        <w:jc w:val="center"/>
        <w:rPr>
          <w:i/>
          <w:i/>
          <w:sz w:val="28"/>
          <w:szCs w:val="28"/>
          <w:lang w:val="en-US" w:eastAsia="en-US"/>
        </w:rPr>
      </w:pPr>
      <w:r>
        <w:rPr>
          <w:i/>
          <w:sz w:val="28"/>
          <w:szCs w:val="28"/>
          <w:lang w:val="en-US" w:eastAsia="en-US"/>
        </w:rPr>
      </w:r>
    </w:p>
    <w:p>
      <w:pPr>
        <w:pStyle w:val="Normal"/>
        <w:jc w:val="center"/>
        <w:rPr>
          <w:i/>
          <w:i/>
          <w:sz w:val="28"/>
          <w:szCs w:val="28"/>
          <w:lang w:val="en-US" w:eastAsia="en-US"/>
        </w:rPr>
      </w:pPr>
      <w:r>
        <w:rPr>
          <w:i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1559560</wp:posOffset>
            </wp:positionH>
            <wp:positionV relativeFrom="paragraph">
              <wp:posOffset>143510</wp:posOffset>
            </wp:positionV>
            <wp:extent cx="3105150" cy="128968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26" r="-1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5150" cy="1289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i/>
          <w:i/>
          <w:sz w:val="28"/>
          <w:szCs w:val="28"/>
          <w:lang w:val="en-US" w:eastAsia="en-US"/>
        </w:rPr>
      </w:pPr>
      <w:r>
        <w:rPr>
          <w:i/>
          <w:sz w:val="28"/>
          <w:szCs w:val="28"/>
          <w:lang w:val="en-US" w:eastAsia="en-US"/>
        </w:rPr>
      </w:r>
    </w:p>
    <w:p>
      <w:pPr>
        <w:pStyle w:val="Normal"/>
        <w:jc w:val="center"/>
        <w:rPr>
          <w:i/>
          <w:i/>
          <w:sz w:val="28"/>
          <w:szCs w:val="28"/>
          <w:lang w:val="en-US" w:eastAsia="en-US"/>
        </w:rPr>
      </w:pPr>
      <w:r>
        <w:rPr>
          <w:i/>
          <w:sz w:val="28"/>
          <w:szCs w:val="28"/>
          <w:lang w:val="en-US" w:eastAsia="en-US"/>
        </w:rPr>
      </w:r>
    </w:p>
    <w:p>
      <w:pPr>
        <w:pStyle w:val="Normal"/>
        <w:jc w:val="center"/>
        <w:rPr>
          <w:i/>
          <w:i/>
          <w:sz w:val="28"/>
          <w:szCs w:val="28"/>
          <w:lang w:val="en-US" w:eastAsia="en-US"/>
        </w:rPr>
      </w:pPr>
      <w:r>
        <w:rPr>
          <w:i/>
          <w:sz w:val="28"/>
          <w:szCs w:val="28"/>
          <w:lang w:val="en-US" w:eastAsia="en-US"/>
        </w:rPr>
      </w:r>
    </w:p>
    <w:p>
      <w:pPr>
        <w:pStyle w:val="Normal"/>
        <w:jc w:val="center"/>
        <w:rPr>
          <w:i/>
          <w:i/>
          <w:sz w:val="28"/>
          <w:szCs w:val="28"/>
          <w:lang w:val="en-US" w:eastAsia="en-US"/>
        </w:rPr>
      </w:pPr>
      <w:r>
        <w:rPr>
          <w:i/>
          <w:sz w:val="28"/>
          <w:szCs w:val="28"/>
          <w:lang w:val="en-US" w:eastAsia="en-US"/>
        </w:rPr>
      </w:r>
    </w:p>
    <w:p>
      <w:pPr>
        <w:pStyle w:val="Normal"/>
        <w:jc w:val="center"/>
        <w:rPr>
          <w:i/>
          <w:i/>
          <w:sz w:val="28"/>
          <w:szCs w:val="28"/>
          <w:lang w:val="en-US" w:eastAsia="en-US"/>
        </w:rPr>
      </w:pPr>
      <w:r>
        <w:rPr>
          <w:i/>
          <w:sz w:val="28"/>
          <w:szCs w:val="28"/>
          <w:lang w:val="en-US" w:eastAsia="en-US"/>
        </w:rPr>
      </w:r>
    </w:p>
    <w:p>
      <w:pPr>
        <w:pStyle w:val="Normal"/>
        <w:jc w:val="center"/>
        <w:rPr>
          <w:i/>
          <w:i/>
          <w:sz w:val="28"/>
          <w:szCs w:val="28"/>
          <w:lang w:val="en-US" w:eastAsia="en-US"/>
        </w:rPr>
      </w:pPr>
      <w:r>
        <w:rPr>
          <w:i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92350</wp:posOffset>
                </wp:positionH>
                <wp:positionV relativeFrom="paragraph">
                  <wp:posOffset>635</wp:posOffset>
                </wp:positionV>
                <wp:extent cx="227965" cy="22733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965" cy="227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95pt;height:17.9pt;mso-wrap-distance-left:9.05pt;mso-wrap-distance-right:9.05pt;mso-wrap-distance-top:0pt;mso-wrap-distance-bottom:0pt;margin-top:0pt;mso-position-vertical-relative:text;margin-left:180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4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</wp:posOffset>
                </wp:positionH>
                <wp:positionV relativeFrom="paragraph">
                  <wp:posOffset>1558290</wp:posOffset>
                </wp:positionV>
                <wp:extent cx="341630" cy="22733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1630" cy="227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1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9pt;height:17.9pt;mso-wrap-distance-left:9.05pt;mso-wrap-distance-right:9.05pt;mso-wrap-distance-top:0pt;mso-wrap-distance-bottom:0pt;margin-top:122.7pt;mso-position-vertical-relative:text;margin-left:1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11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i/>
          <w:i/>
          <w:sz w:val="28"/>
          <w:szCs w:val="28"/>
          <w:lang w:val="en-US" w:eastAsia="en-US"/>
        </w:rPr>
      </w:pPr>
      <w:r>
        <w:rPr>
          <w:i/>
          <w:sz w:val="28"/>
          <w:szCs w:val="28"/>
          <w:lang w:val="en-US" w:eastAsia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>СЕДЬМОЙ ТУР: «</w:t>
      </w:r>
      <w:r>
        <w:rPr>
          <w:b/>
          <w:i/>
          <w:sz w:val="28"/>
          <w:szCs w:val="28"/>
          <w:u w:val="single"/>
        </w:rPr>
        <w:t>Кроссворд</w:t>
      </w:r>
      <w:r>
        <w:rPr>
          <w:b/>
          <w:sz w:val="28"/>
          <w:szCs w:val="28"/>
          <w:u w:val="single"/>
        </w:rPr>
        <w:t>»</w:t>
      </w:r>
    </w:p>
    <w:p>
      <w:pPr>
        <w:pStyle w:val="Normal"/>
        <w:jc w:val="right"/>
        <w:rPr/>
      </w:pPr>
      <w:r>
        <w:rPr>
          <w:sz w:val="28"/>
          <w:szCs w:val="28"/>
        </w:rPr>
        <w:t>(</w:t>
      </w:r>
      <w:r>
        <w:rPr>
          <w:i/>
          <w:sz w:val="28"/>
          <w:szCs w:val="28"/>
        </w:rPr>
        <w:t>Контрольное время – 5 минут;</w:t>
      </w:r>
      <w:r>
        <w:rPr>
          <w:sz w:val="28"/>
          <w:szCs w:val="28"/>
        </w:rPr>
        <w:t xml:space="preserve"> 1</w:t>
      </w:r>
      <w:r>
        <w:rPr>
          <w:i/>
          <w:sz w:val="28"/>
          <w:szCs w:val="28"/>
        </w:rPr>
        <w:t xml:space="preserve"> балл за правильно угаданное слово</w:t>
      </w:r>
      <w:r>
        <w:rPr>
          <w:sz w:val="28"/>
          <w:szCs w:val="28"/>
        </w:rPr>
        <w:t>)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дведение итогов и награждение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просы</w:t>
      </w:r>
    </w:p>
    <w:p>
      <w:pPr>
        <w:pStyle w:val="Normal"/>
        <w:ind w:left="0" w:right="0" w:firstLine="708"/>
        <w:rPr/>
      </w:pPr>
      <w:r>
        <w:rPr>
          <w:i/>
          <w:sz w:val="28"/>
          <w:szCs w:val="28"/>
        </w:rPr>
        <w:t>По горизонтали</w:t>
      </w:r>
      <w:r>
        <w:rPr>
          <w:sz w:val="28"/>
          <w:szCs w:val="28"/>
          <w:lang w:val="en-US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Результат умножения длины прямоугольника на его ширину. (площадь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Вид линии. (пряма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У угла – две, у треугольника – три, у четырёхугольника – четыре. (сторон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Сколько музыкантов в квартете? (четыре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. Старинная русская мера длины. (верст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. Компонент умножения. (множитель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3. Инструмент для измерения величины угла. (транспортир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4. Есть у уравнения и растения. (корень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6. Инструмент, с помощью которого чертят окружность. (циркуль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330"/>
        <w:jc w:val="both"/>
        <w:rPr/>
      </w:pPr>
      <w:r>
        <w:rPr>
          <w:i/>
          <w:sz w:val="28"/>
          <w:szCs w:val="28"/>
        </w:rPr>
        <w:t>По вертикали</w:t>
      </w:r>
      <w:r>
        <w:rPr>
          <w:sz w:val="28"/>
          <w:szCs w:val="28"/>
        </w:rPr>
        <w:t xml:space="preserve">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Часть прямой, ограниченная двумя точками. (отрезок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Математический знак. (плюс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Результат вычитания. (разность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 Сумма длин всех сторон многоугольника. (периметр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То, на что делят. (делитель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. Объём килограмма воды. (литр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5. Число разрядов в классе. (три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Жюри подводит итоги пятого тура.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ШЕСТОЙ ТУР: «</w:t>
      </w:r>
      <w:r>
        <w:rPr>
          <w:b/>
          <w:i/>
          <w:sz w:val="28"/>
          <w:szCs w:val="28"/>
          <w:u w:val="single"/>
        </w:rPr>
        <w:t>Конкурс-кроссворд</w:t>
      </w:r>
      <w:r>
        <w:rPr>
          <w:b/>
          <w:sz w:val="28"/>
          <w:szCs w:val="28"/>
          <w:u w:val="single"/>
        </w:rPr>
        <w:t>»</w:t>
      </w:r>
    </w:p>
    <w:p>
      <w:pPr>
        <w:pStyle w:val="Normal"/>
        <w:jc w:val="right"/>
        <w:rPr/>
      </w:pPr>
      <w:r>
        <w:rPr>
          <w:sz w:val="28"/>
          <w:szCs w:val="28"/>
        </w:rPr>
        <w:t>(</w:t>
      </w:r>
      <w:r>
        <w:rPr>
          <w:i/>
          <w:sz w:val="28"/>
          <w:szCs w:val="28"/>
        </w:rPr>
        <w:t>Контрольное время – 5 минут;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0,5 балла за правильно угаданное слово</w:t>
      </w:r>
      <w:r>
        <w:rPr>
          <w:sz w:val="28"/>
          <w:szCs w:val="28"/>
        </w:rPr>
        <w:t>)</w:t>
      </w:r>
    </w:p>
    <w:p>
      <w:pPr>
        <w:pStyle w:val="Normal"/>
        <w:jc w:val="center"/>
        <w:rPr>
          <w:sz w:val="28"/>
          <w:szCs w:val="28"/>
        </w:rPr>
      </w:pPr>
      <w:r>
        <w:rPr>
          <w:i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5828030" cy="3311525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040" cy="3311640"/>
                          <a:chOff x="0" y="0"/>
                          <a:chExt cx="5828040" cy="3311640"/>
                        </a:xfrm>
                      </wpg:grpSpPr>
                      <wps:wsp>
                        <wps:cNvSpPr/>
                        <wps:spPr>
                          <a:xfrm>
                            <a:off x="1800" y="0"/>
                            <a:ext cx="5826240" cy="331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400" y="455760"/>
                            <a:ext cx="1596960" cy="226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000" y="456480"/>
                            <a:ext cx="0" cy="22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7600" y="456480"/>
                            <a:ext cx="0" cy="22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5840" y="456480"/>
                            <a:ext cx="0" cy="22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0" y="456480"/>
                            <a:ext cx="0" cy="22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3400" y="456480"/>
                            <a:ext cx="0" cy="22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1640" y="456480"/>
                            <a:ext cx="0" cy="22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85800" y="684000"/>
                            <a:ext cx="224640" cy="22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7600" y="914400"/>
                            <a:ext cx="224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85800" y="912600"/>
                            <a:ext cx="224640" cy="226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1141560"/>
                            <a:ext cx="224280" cy="224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1369800"/>
                            <a:ext cx="224640" cy="22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1598400"/>
                            <a:ext cx="224640" cy="22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1827000"/>
                            <a:ext cx="224640" cy="22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1141560"/>
                            <a:ext cx="224640" cy="224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3680" y="1141560"/>
                            <a:ext cx="224640" cy="224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1141560"/>
                            <a:ext cx="224640" cy="224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1141560"/>
                            <a:ext cx="224640" cy="224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9480" y="1141560"/>
                            <a:ext cx="225360" cy="224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1598400"/>
                            <a:ext cx="224640" cy="22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1598400"/>
                            <a:ext cx="224280" cy="22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1827000"/>
                            <a:ext cx="225360" cy="22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3680" y="1598400"/>
                            <a:ext cx="226080" cy="22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9480" y="1598400"/>
                            <a:ext cx="225360" cy="22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1598400"/>
                            <a:ext cx="224640" cy="22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1598400"/>
                            <a:ext cx="224640" cy="22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1598400"/>
                            <a:ext cx="224640" cy="22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1598400"/>
                            <a:ext cx="224640" cy="22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2284200"/>
                            <a:ext cx="224640" cy="226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2055600"/>
                            <a:ext cx="225360" cy="22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2055600"/>
                            <a:ext cx="224640" cy="22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720" y="2055600"/>
                            <a:ext cx="224640" cy="22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4600" y="2055600"/>
                            <a:ext cx="224280" cy="22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0" y="2055600"/>
                            <a:ext cx="226080" cy="22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2520" y="2055600"/>
                            <a:ext cx="224640" cy="22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0400" y="2055600"/>
                            <a:ext cx="226080" cy="22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9000" y="2055600"/>
                            <a:ext cx="225360" cy="22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2055600"/>
                            <a:ext cx="225360" cy="22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6200" y="2055600"/>
                            <a:ext cx="225360" cy="22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800" y="2055600"/>
                            <a:ext cx="225360" cy="22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0" y="2284200"/>
                            <a:ext cx="227160" cy="22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0" y="912600"/>
                            <a:ext cx="226080" cy="226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0" y="1141560"/>
                            <a:ext cx="226080" cy="22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0" y="1369800"/>
                            <a:ext cx="226080" cy="22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0" y="1598400"/>
                            <a:ext cx="227160" cy="22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0" y="1827000"/>
                            <a:ext cx="226080" cy="22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0" y="2512800"/>
                            <a:ext cx="227160" cy="226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9000" y="912600"/>
                            <a:ext cx="227160" cy="226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0400" y="912600"/>
                            <a:ext cx="226080" cy="226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2520" y="912600"/>
                            <a:ext cx="225360" cy="226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912600"/>
                            <a:ext cx="226080" cy="226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720" y="912600"/>
                            <a:ext cx="226800" cy="226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4600" y="912600"/>
                            <a:ext cx="226080" cy="226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800" y="454680"/>
                            <a:ext cx="227160" cy="226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800" y="684000"/>
                            <a:ext cx="225360" cy="22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800" y="912600"/>
                            <a:ext cx="225360" cy="226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800" y="1141560"/>
                            <a:ext cx="225360" cy="224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800" y="1369800"/>
                            <a:ext cx="227160" cy="226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800" y="1598400"/>
                            <a:ext cx="225360" cy="22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800" y="1827000"/>
                            <a:ext cx="225360" cy="22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29200" y="684000"/>
                            <a:ext cx="226800" cy="22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99880" y="684000"/>
                            <a:ext cx="227160" cy="22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0" y="684000"/>
                            <a:ext cx="226080" cy="22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43400" y="684000"/>
                            <a:ext cx="226080" cy="22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6200" y="684000"/>
                            <a:ext cx="227160" cy="22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0" y="1598400"/>
                            <a:ext cx="227160" cy="22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43400" y="1598400"/>
                            <a:ext cx="226080" cy="22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9000" y="1598400"/>
                            <a:ext cx="225360" cy="22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1598400"/>
                            <a:ext cx="226080" cy="22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6200" y="1598400"/>
                            <a:ext cx="227160" cy="22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29200" y="2055600"/>
                            <a:ext cx="226800" cy="22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29200" y="1827000"/>
                            <a:ext cx="226080" cy="22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29200" y="1598400"/>
                            <a:ext cx="226080" cy="22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29200" y="1369800"/>
                            <a:ext cx="226080" cy="22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29200" y="1141560"/>
                            <a:ext cx="226800" cy="22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29200" y="912600"/>
                            <a:ext cx="226080" cy="226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29200" y="454680"/>
                            <a:ext cx="226080" cy="226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2512800"/>
                            <a:ext cx="227160" cy="226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2284200"/>
                            <a:ext cx="227880" cy="22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454680"/>
                            <a:ext cx="226080" cy="22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684000"/>
                            <a:ext cx="226080" cy="22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6200" y="2512800"/>
                            <a:ext cx="227160" cy="226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9000" y="2512800"/>
                            <a:ext cx="225360" cy="226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99880" y="2512800"/>
                            <a:ext cx="225360" cy="226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0" y="2512800"/>
                            <a:ext cx="224640" cy="226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43400" y="2512800"/>
                            <a:ext cx="225360" cy="226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800" y="2512800"/>
                            <a:ext cx="225360" cy="226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720" y="226800"/>
                            <a:ext cx="227880" cy="224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4600" y="226800"/>
                            <a:ext cx="227880" cy="224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0" y="226800"/>
                            <a:ext cx="227880" cy="224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2520" y="226800"/>
                            <a:ext cx="227880" cy="224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0400" y="226800"/>
                            <a:ext cx="227160" cy="224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54680"/>
                            <a:ext cx="227160" cy="22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6280" y="910440"/>
                            <a:ext cx="227880" cy="22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226800"/>
                            <a:ext cx="226800" cy="22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226800"/>
                            <a:ext cx="227160" cy="22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1141200"/>
                            <a:ext cx="341640" cy="22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1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29200" y="226800"/>
                            <a:ext cx="227160" cy="22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9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800" y="226800"/>
                            <a:ext cx="227160" cy="22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684000"/>
                            <a:ext cx="227160" cy="22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0" y="684000"/>
                            <a:ext cx="227160" cy="22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6280" y="2512800"/>
                            <a:ext cx="341640" cy="22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1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6280" y="1598400"/>
                            <a:ext cx="341640" cy="22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1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1827000"/>
                            <a:ext cx="341640" cy="22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1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6080" y="2055600"/>
                            <a:ext cx="341640" cy="22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1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4680" y="1369800"/>
                            <a:ext cx="339840" cy="22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1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226800"/>
                            <a:ext cx="227160" cy="224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8.9pt;height:260.75pt" coordorigin="0,0" coordsize="9178,5215">
                <v:rect id="shape_0" stroked="f" o:allowincell="f" style="position:absolute;left:3;top:0;width:9174;height:521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63;top:718;width:2514;height:355;mso-wrap-style:none;v-text-anchor:middle;mso-position-horizontal-relative:char" type="_x0000_t202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23,719" to="723,107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83,719" to="1083,107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42,719" to="1442,107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03,719" to="1803,107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163,719" to="2163,107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522,719" to="2522,107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080;top:1077;width:353;height:35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083,1440" to="1436,14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080;top:1437;width:353;height:35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80;top:1798;width:352;height:35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80;top:2157;width:353;height:35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80;top:2517;width:353;height:35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80;top:2877;width:353;height:35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0;top:1798;width:353;height:35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439;top:1798;width:353;height:35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00;top:1798;width:353;height:35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160;top:1798;width:353;height:35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519;top:1798;width:354;height:35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0;top:2517;width:353;height:35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0;top:2517;width:352;height:35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880;top:2877;width:354;height:35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439;top:2517;width:355;height:35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519;top:2517;width:354;height:35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880;top:2517;width:353;height:35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40;top:2517;width:353;height:35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160;top:2517;width:353;height:35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00;top:2517;width:353;height:35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880;top:3597;width:353;height:35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880;top:3237;width:354;height:35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40;top:3237;width:353;height:35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01;top:3237;width:353;height:35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960;top:3237;width:352;height:35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20;top:3237;width:355;height:35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681;top:3237;width:353;height:35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040;top:3237;width:355;height:35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00;top:3237;width:354;height:35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60;top:3237;width:354;height:35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120;top:3237;width:354;height:35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80;top:3237;width:354;height:35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20;top:3597;width:357;height:35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20;top:1437;width:355;height:35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20;top:1798;width:355;height:35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20;top:2157;width:355;height:35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20;top:2517;width:357;height:35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20;top:2877;width:355;height:35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20;top:3957;width:357;height:35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00;top:1437;width:357;height:35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040;top:1437;width:355;height:35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681;top:1437;width:354;height:35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40;top:1437;width:355;height:35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01;top:1437;width:356;height:35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960;top:1437;width:355;height:35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80;top:716;width:357;height:35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80;top:1077;width:354;height:35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80;top:1437;width:354;height:35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80;top:1798;width:354;height:35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80;top:2157;width:357;height:35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80;top:2517;width:354;height:35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80;top:2877;width:354;height:35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920;top:1077;width:356;height:35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559;top:1077;width:357;height:35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00;top:1077;width:355;height:35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840;top:1077;width:355;height:35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120;top:1077;width:357;height:35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00;top:2517;width:357;height:35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840;top:2517;width:355;height:35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00;top:2517;width:354;height:35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60;top:2517;width:355;height:35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120;top:2517;width:357;height:35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920;top:3237;width:356;height:35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920;top:2877;width:355;height:35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920;top:2517;width:355;height:35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920;top:2157;width:355;height:35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920;top:1798;width:356;height:35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920;top:1437;width:355;height:35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920;top:716;width:355;height:35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60;top:3957;width:357;height:35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60;top:3597;width:358;height:35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40;top:716;width:355;height:3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40;top:1077;width:355;height:35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120;top:3957;width:357;height:35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00;top:3957;width:354;height:35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559;top:3957;width:354;height:35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00;top:3957;width:353;height:35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840;top:3957;width:354;height:35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80;top:3957;width:354;height:35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01;top:357;width:358;height:35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960;top:357;width:358;height:35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20;top:357;width:358;height:35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681;top:357;width:358;height:35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040;top:357;width:357;height:35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0;top:716;width:357;height:3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76;top:1434;width:358;height:3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5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80;top:357;width:356;height:3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3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0;top:357;width:357;height:3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2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0;top:1797;width:537;height:3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10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20;top:357;width:357;height:3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9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80;top:357;width:357;height:3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8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60;top:1077;width:357;height:3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7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20;top:1077;width:357;height:3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6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60;top:3957;width:537;height:3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16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60;top:2517;width:537;height:3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14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60;top:2877;width:537;height:3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15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40;top:3237;width:537;height:3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13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00;top:2157;width:534;height:3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12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3240;top:357;width:357;height:35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92350</wp:posOffset>
                </wp:positionH>
                <wp:positionV relativeFrom="paragraph">
                  <wp:posOffset>635</wp:posOffset>
                </wp:positionV>
                <wp:extent cx="227965" cy="22733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965" cy="227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95pt;height:17.9pt;mso-wrap-distance-left:9.05pt;mso-wrap-distance-right:9.05pt;mso-wrap-distance-top:0pt;mso-wrap-distance-bottom:0pt;margin-top:0pt;mso-position-vertical-relative:text;margin-left:180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4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8600</wp:posOffset>
                </wp:positionH>
                <wp:positionV relativeFrom="paragraph">
                  <wp:posOffset>1558290</wp:posOffset>
                </wp:positionV>
                <wp:extent cx="341630" cy="22733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1630" cy="227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1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9pt;height:17.9pt;mso-wrap-distance-left:9.05pt;mso-wrap-distance-right:9.05pt;mso-wrap-distance-top:0pt;mso-wrap-distance-bottom:0pt;margin-top:122.7pt;mso-position-vertical-relative:text;margin-left:1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11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просы</w:t>
      </w:r>
    </w:p>
    <w:p>
      <w:pPr>
        <w:pStyle w:val="Normal"/>
        <w:ind w:left="0" w:right="0" w:firstLine="708"/>
        <w:rPr/>
      </w:pPr>
      <w:r>
        <w:rPr>
          <w:i/>
          <w:sz w:val="28"/>
          <w:szCs w:val="28"/>
        </w:rPr>
        <w:t>По горизонтали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Результат умножения длины прямоугольника на его ширину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Вид лин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У угла – две, у треугольника – три, у четырёхугольника – четыр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Сколько музыкантов в квартете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. Старинная русская мера длины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. Компонент умножения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3. Инструмент для измерения величины угл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4. Есть у уравнения и раст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6. Инструмент, с помощью которого чертят окружност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330"/>
        <w:jc w:val="both"/>
        <w:rPr/>
      </w:pPr>
      <w:r>
        <w:rPr>
          <w:i/>
          <w:sz w:val="28"/>
          <w:szCs w:val="28"/>
        </w:rPr>
        <w:t>По вертикали</w:t>
      </w:r>
      <w:r>
        <w:rPr>
          <w:sz w:val="28"/>
          <w:szCs w:val="28"/>
        </w:rPr>
        <w:t xml:space="preserve">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Часть прямой, ограниченная двумя точкам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Математический знак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Результат вычита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Сумма длин всех сторон многоугольник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То, на что делят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2. Объём килограмма воды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5. Число разрядов в классе.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396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Вот закончилась игра,</w:t>
      </w:r>
    </w:p>
    <w:p>
      <w:pPr>
        <w:pStyle w:val="Normal"/>
        <w:ind w:left="396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езультат узнать пора.</w:t>
      </w:r>
    </w:p>
    <w:p>
      <w:pPr>
        <w:pStyle w:val="Normal"/>
        <w:ind w:left="396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Кто же лучше всех трудился</w:t>
      </w:r>
    </w:p>
    <w:p>
      <w:pPr>
        <w:pStyle w:val="Normal"/>
        <w:ind w:left="396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В викторине отличился?</w:t>
      </w:r>
    </w:p>
    <w:p>
      <w:pPr>
        <w:pStyle w:val="Normal"/>
        <w:ind w:left="90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right="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Жюри подводит итоги 6 тура и всей викторины. Награждение победителей.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mc:AlternateContent>
          <mc:Choice Requires="wpg">
            <w:drawing>
              <wp:inline distT="0" distB="0" distL="0" distR="0">
                <wp:extent cx="5828030" cy="3311525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040" cy="3311640"/>
                          <a:chOff x="0" y="0"/>
                          <a:chExt cx="5828040" cy="3311640"/>
                        </a:xfrm>
                      </wpg:grpSpPr>
                      <wps:wsp>
                        <wps:cNvSpPr/>
                        <wps:spPr>
                          <a:xfrm>
                            <a:off x="1800" y="0"/>
                            <a:ext cx="5826240" cy="331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400" y="455760"/>
                            <a:ext cx="1596960" cy="226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000" y="456480"/>
                            <a:ext cx="0" cy="22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7600" y="456480"/>
                            <a:ext cx="0" cy="22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5840" y="456480"/>
                            <a:ext cx="0" cy="22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0" y="456480"/>
                            <a:ext cx="0" cy="22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3400" y="456480"/>
                            <a:ext cx="0" cy="22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1640" y="456480"/>
                            <a:ext cx="0" cy="22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85800" y="684000"/>
                            <a:ext cx="224640" cy="22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7600" y="914400"/>
                            <a:ext cx="224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85800" y="912600"/>
                            <a:ext cx="224640" cy="226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1141560"/>
                            <a:ext cx="224280" cy="224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1369800"/>
                            <a:ext cx="224640" cy="22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1598400"/>
                            <a:ext cx="224640" cy="22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1827000"/>
                            <a:ext cx="224640" cy="22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1141560"/>
                            <a:ext cx="224640" cy="224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3680" y="1141560"/>
                            <a:ext cx="224640" cy="224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1141560"/>
                            <a:ext cx="224640" cy="224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1141560"/>
                            <a:ext cx="224640" cy="224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9480" y="1141560"/>
                            <a:ext cx="225360" cy="224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1598400"/>
                            <a:ext cx="224640" cy="22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1598400"/>
                            <a:ext cx="224280" cy="22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1827000"/>
                            <a:ext cx="225360" cy="22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3680" y="1598400"/>
                            <a:ext cx="226080" cy="22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9480" y="1598400"/>
                            <a:ext cx="225360" cy="22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1598400"/>
                            <a:ext cx="224640" cy="22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1598400"/>
                            <a:ext cx="224640" cy="22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1598400"/>
                            <a:ext cx="224640" cy="22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1598400"/>
                            <a:ext cx="224640" cy="22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2284200"/>
                            <a:ext cx="224640" cy="226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2055600"/>
                            <a:ext cx="225360" cy="22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2055600"/>
                            <a:ext cx="224640" cy="22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720" y="2055600"/>
                            <a:ext cx="224640" cy="22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4600" y="2055600"/>
                            <a:ext cx="224280" cy="22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0" y="2055600"/>
                            <a:ext cx="226080" cy="22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2520" y="2055600"/>
                            <a:ext cx="224640" cy="22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0400" y="2055600"/>
                            <a:ext cx="226080" cy="22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9000" y="2055600"/>
                            <a:ext cx="225360" cy="22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2055600"/>
                            <a:ext cx="225360" cy="22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6200" y="2055600"/>
                            <a:ext cx="225360" cy="22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800" y="2055600"/>
                            <a:ext cx="225360" cy="22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0" y="2284200"/>
                            <a:ext cx="227160" cy="22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0" y="912600"/>
                            <a:ext cx="226080" cy="226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0" y="1141560"/>
                            <a:ext cx="226080" cy="22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0" y="1369800"/>
                            <a:ext cx="226080" cy="22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0" y="1598400"/>
                            <a:ext cx="227160" cy="22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0" y="1827000"/>
                            <a:ext cx="226080" cy="22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0" y="2512800"/>
                            <a:ext cx="227160" cy="226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9000" y="912600"/>
                            <a:ext cx="227160" cy="226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0400" y="912600"/>
                            <a:ext cx="226080" cy="226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2520" y="912600"/>
                            <a:ext cx="225360" cy="226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912600"/>
                            <a:ext cx="226080" cy="226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720" y="912600"/>
                            <a:ext cx="226800" cy="226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4600" y="912600"/>
                            <a:ext cx="226080" cy="226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800" y="454680"/>
                            <a:ext cx="227160" cy="226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800" y="684000"/>
                            <a:ext cx="225360" cy="22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800" y="912600"/>
                            <a:ext cx="225360" cy="226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800" y="1141560"/>
                            <a:ext cx="225360" cy="224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800" y="1369800"/>
                            <a:ext cx="227160" cy="226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800" y="1598400"/>
                            <a:ext cx="225360" cy="22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800" y="1827000"/>
                            <a:ext cx="225360" cy="22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29200" y="684000"/>
                            <a:ext cx="226800" cy="22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99880" y="684000"/>
                            <a:ext cx="227160" cy="22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0" y="684000"/>
                            <a:ext cx="226080" cy="22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43400" y="684000"/>
                            <a:ext cx="226080" cy="22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6200" y="684000"/>
                            <a:ext cx="227160" cy="22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0" y="1598400"/>
                            <a:ext cx="227160" cy="22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43400" y="1598400"/>
                            <a:ext cx="226080" cy="22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9000" y="1598400"/>
                            <a:ext cx="225360" cy="22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1598400"/>
                            <a:ext cx="226080" cy="22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6200" y="1598400"/>
                            <a:ext cx="227160" cy="22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29200" y="2055600"/>
                            <a:ext cx="226800" cy="22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29200" y="1827000"/>
                            <a:ext cx="226080" cy="22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29200" y="1598400"/>
                            <a:ext cx="226080" cy="22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29200" y="1369800"/>
                            <a:ext cx="226080" cy="22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29200" y="1141560"/>
                            <a:ext cx="226800" cy="22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29200" y="912600"/>
                            <a:ext cx="226080" cy="226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29200" y="454680"/>
                            <a:ext cx="226080" cy="226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2512800"/>
                            <a:ext cx="227160" cy="226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2284200"/>
                            <a:ext cx="227880" cy="22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454680"/>
                            <a:ext cx="226080" cy="22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684000"/>
                            <a:ext cx="226080" cy="22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6200" y="2512800"/>
                            <a:ext cx="227160" cy="226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9000" y="2512800"/>
                            <a:ext cx="225360" cy="226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99880" y="2512800"/>
                            <a:ext cx="225360" cy="226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0" y="2512800"/>
                            <a:ext cx="224640" cy="226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43400" y="2512800"/>
                            <a:ext cx="225360" cy="226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800" y="2512800"/>
                            <a:ext cx="225360" cy="226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720" y="226800"/>
                            <a:ext cx="227880" cy="224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4600" y="226800"/>
                            <a:ext cx="227880" cy="224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0" y="226800"/>
                            <a:ext cx="227880" cy="224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2520" y="226800"/>
                            <a:ext cx="227880" cy="224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0400" y="226800"/>
                            <a:ext cx="227160" cy="224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54680"/>
                            <a:ext cx="227160" cy="22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6280" y="910440"/>
                            <a:ext cx="227880" cy="22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226800"/>
                            <a:ext cx="226800" cy="22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226800"/>
                            <a:ext cx="227160" cy="22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1141200"/>
                            <a:ext cx="341640" cy="22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1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29200" y="226800"/>
                            <a:ext cx="227160" cy="22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9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800" y="226800"/>
                            <a:ext cx="227160" cy="22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684000"/>
                            <a:ext cx="227160" cy="22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0" y="684000"/>
                            <a:ext cx="227160" cy="22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6280" y="2512800"/>
                            <a:ext cx="341640" cy="22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1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6280" y="1598400"/>
                            <a:ext cx="341640" cy="22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1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1827000"/>
                            <a:ext cx="341640" cy="22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1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6080" y="2055600"/>
                            <a:ext cx="341640" cy="22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1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4680" y="1369800"/>
                            <a:ext cx="339840" cy="22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1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226800"/>
                            <a:ext cx="227160" cy="224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8.9pt;height:260.75pt" coordorigin="0,0" coordsize="9178,5215">
                <v:rect id="shape_0" stroked="f" o:allowincell="f" style="position:absolute;left:3;top:0;width:9174;height:521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363;top:718;width:2514;height:355;mso-wrap-style:none;v-text-anchor:middle;mso-position-horizontal-relative:char" type="_x0000_t202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23,719" to="723,107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83,719" to="1083,107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42,719" to="1442,107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03,719" to="1803,107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163,719" to="2163,107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522,719" to="2522,107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080;top:1077;width:353;height:35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083,1440" to="1436,14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080;top:1437;width:353;height:35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80;top:1798;width:352;height:35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80;top:2157;width:353;height:35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80;top:2517;width:353;height:35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80;top:2877;width:353;height:35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0;top:1798;width:353;height:35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439;top:1798;width:353;height:35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00;top:1798;width:353;height:35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160;top:1798;width:353;height:35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519;top:1798;width:354;height:35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0;top:2517;width:353;height:35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0;top:2517;width:352;height:35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880;top:2877;width:354;height:35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439;top:2517;width:355;height:35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519;top:2517;width:354;height:35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880;top:2517;width:353;height:35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40;top:2517;width:353;height:35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160;top:2517;width:353;height:35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00;top:2517;width:353;height:35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880;top:3597;width:353;height:35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880;top:3237;width:354;height:35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40;top:3237;width:353;height:35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01;top:3237;width:353;height:35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960;top:3237;width:352;height:35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20;top:3237;width:355;height:35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681;top:3237;width:353;height:35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040;top:3237;width:355;height:35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00;top:3237;width:354;height:35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60;top:3237;width:354;height:35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120;top:3237;width:354;height:35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80;top:3237;width:354;height:35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20;top:3597;width:357;height:35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20;top:1437;width:355;height:35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20;top:1798;width:355;height:35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20;top:2157;width:355;height:35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20;top:2517;width:357;height:35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20;top:2877;width:355;height:35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20;top:3957;width:357;height:35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00;top:1437;width:357;height:35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040;top:1437;width:355;height:35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681;top:1437;width:354;height:35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40;top:1437;width:355;height:35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01;top:1437;width:356;height:35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960;top:1437;width:355;height:35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80;top:716;width:357;height:35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80;top:1077;width:354;height:35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80;top:1437;width:354;height:35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80;top:1798;width:354;height:35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80;top:2157;width:357;height:35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80;top:2517;width:354;height:35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80;top:2877;width:354;height:35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920;top:1077;width:356;height:35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559;top:1077;width:357;height:35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00;top:1077;width:355;height:35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840;top:1077;width:355;height:35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120;top:1077;width:357;height:35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00;top:2517;width:357;height:35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840;top:2517;width:355;height:35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00;top:2517;width:354;height:35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60;top:2517;width:355;height:35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120;top:2517;width:357;height:35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920;top:3237;width:356;height:35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920;top:2877;width:355;height:35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920;top:2517;width:355;height:35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920;top:2157;width:355;height:35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920;top:1798;width:356;height:35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920;top:1437;width:355;height:35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920;top:716;width:355;height:35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60;top:3957;width:357;height:35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60;top:3597;width:358;height:35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40;top:716;width:355;height:3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40;top:1077;width:355;height:35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120;top:3957;width:357;height:35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00;top:3957;width:354;height:35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559;top:3957;width:354;height:35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00;top:3957;width:353;height:35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840;top:3957;width:354;height:35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80;top:3957;width:354;height:35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01;top:357;width:358;height:35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960;top:357;width:358;height:35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20;top:357;width:358;height:35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681;top:357;width:358;height:35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040;top:357;width:357;height:35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0;top:716;width:357;height:3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76;top:1434;width:358;height:3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5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80;top:357;width:356;height:3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3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0;top:357;width:357;height:3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2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0;top:1797;width:537;height:3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10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20;top:357;width:357;height:3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9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80;top:357;width:357;height:3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8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60;top:1077;width:357;height:3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7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20;top:1077;width:357;height:3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6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60;top:3957;width:537;height:3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16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60;top:2517;width:537;height:3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14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60;top:2877;width:537;height:3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15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40;top:3237;width:537;height:3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13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00;top:2157;width:534;height:3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12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3240;top:357;width:357;height:35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mc:AlternateContent>
          <mc:Choice Requires="wpg">
            <w:drawing>
              <wp:inline distT="0" distB="0" distL="0" distR="0">
                <wp:extent cx="5828030" cy="3311525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040" cy="3311640"/>
                          <a:chOff x="0" y="0"/>
                          <a:chExt cx="5828040" cy="3311640"/>
                        </a:xfrm>
                      </wpg:grpSpPr>
                      <wps:wsp>
                        <wps:cNvSpPr/>
                        <wps:spPr>
                          <a:xfrm>
                            <a:off x="1800" y="0"/>
                            <a:ext cx="5826240" cy="331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400" y="455760"/>
                            <a:ext cx="1596960" cy="226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000" y="456480"/>
                            <a:ext cx="0" cy="22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7600" y="456480"/>
                            <a:ext cx="0" cy="22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5840" y="456480"/>
                            <a:ext cx="0" cy="22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0" y="456480"/>
                            <a:ext cx="0" cy="22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3400" y="456480"/>
                            <a:ext cx="0" cy="22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1640" y="456480"/>
                            <a:ext cx="0" cy="22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85800" y="684000"/>
                            <a:ext cx="224640" cy="22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7600" y="914400"/>
                            <a:ext cx="224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85800" y="912600"/>
                            <a:ext cx="224640" cy="226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1141560"/>
                            <a:ext cx="224280" cy="224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1369800"/>
                            <a:ext cx="224640" cy="22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1598400"/>
                            <a:ext cx="224640" cy="22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1827000"/>
                            <a:ext cx="224640" cy="22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1141560"/>
                            <a:ext cx="224640" cy="224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3680" y="1141560"/>
                            <a:ext cx="224640" cy="224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1141560"/>
                            <a:ext cx="224640" cy="224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1141560"/>
                            <a:ext cx="224640" cy="224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9480" y="1141560"/>
                            <a:ext cx="225360" cy="224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1598400"/>
                            <a:ext cx="224640" cy="22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1598400"/>
                            <a:ext cx="224280" cy="22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1827000"/>
                            <a:ext cx="225360" cy="22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3680" y="1598400"/>
                            <a:ext cx="226080" cy="22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9480" y="1598400"/>
                            <a:ext cx="225360" cy="22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1598400"/>
                            <a:ext cx="224640" cy="22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1598400"/>
                            <a:ext cx="224640" cy="22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1598400"/>
                            <a:ext cx="224640" cy="22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1598400"/>
                            <a:ext cx="224640" cy="22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2284200"/>
                            <a:ext cx="224640" cy="226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2055600"/>
                            <a:ext cx="225360" cy="22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2055600"/>
                            <a:ext cx="224640" cy="22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720" y="2055600"/>
                            <a:ext cx="224640" cy="22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4600" y="2055600"/>
                            <a:ext cx="224280" cy="22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0" y="2055600"/>
                            <a:ext cx="226080" cy="22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2520" y="2055600"/>
                            <a:ext cx="224640" cy="22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0400" y="2055600"/>
                            <a:ext cx="226080" cy="22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9000" y="2055600"/>
                            <a:ext cx="225360" cy="22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2055600"/>
                            <a:ext cx="225360" cy="22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6200" y="2055600"/>
                            <a:ext cx="225360" cy="22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800" y="2055600"/>
                            <a:ext cx="225360" cy="22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0" y="2284200"/>
                            <a:ext cx="227160" cy="22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0" y="912600"/>
                            <a:ext cx="226080" cy="226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0" y="1141560"/>
                            <a:ext cx="226080" cy="22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0" y="1369800"/>
                            <a:ext cx="226080" cy="22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0" y="1598400"/>
                            <a:ext cx="227160" cy="22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0" y="1827000"/>
                            <a:ext cx="226080" cy="22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0" y="2512800"/>
                            <a:ext cx="227160" cy="226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9000" y="912600"/>
                            <a:ext cx="227160" cy="226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0400" y="912600"/>
                            <a:ext cx="226080" cy="226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2520" y="912600"/>
                            <a:ext cx="225360" cy="226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912600"/>
                            <a:ext cx="226080" cy="226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720" y="912600"/>
                            <a:ext cx="226800" cy="226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4600" y="912600"/>
                            <a:ext cx="226080" cy="226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800" y="454680"/>
                            <a:ext cx="227160" cy="226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800" y="684000"/>
                            <a:ext cx="225360" cy="22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800" y="912600"/>
                            <a:ext cx="225360" cy="226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800" y="1141560"/>
                            <a:ext cx="225360" cy="224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800" y="1369800"/>
                            <a:ext cx="227160" cy="226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800" y="1598400"/>
                            <a:ext cx="225360" cy="22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800" y="1827000"/>
                            <a:ext cx="225360" cy="22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29200" y="684000"/>
                            <a:ext cx="226800" cy="22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99880" y="684000"/>
                            <a:ext cx="227160" cy="22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0" y="684000"/>
                            <a:ext cx="226080" cy="22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43400" y="684000"/>
                            <a:ext cx="226080" cy="22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6200" y="684000"/>
                            <a:ext cx="227160" cy="22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0" y="1598400"/>
                            <a:ext cx="227160" cy="22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43400" y="1598400"/>
                            <a:ext cx="226080" cy="22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9000" y="1598400"/>
                            <a:ext cx="225360" cy="22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1598400"/>
                            <a:ext cx="226080" cy="22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6200" y="1598400"/>
                            <a:ext cx="227160" cy="22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29200" y="2055600"/>
                            <a:ext cx="226800" cy="22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29200" y="1827000"/>
                            <a:ext cx="226080" cy="22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29200" y="1598400"/>
                            <a:ext cx="226080" cy="22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29200" y="1369800"/>
                            <a:ext cx="226080" cy="22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29200" y="1141560"/>
                            <a:ext cx="226800" cy="22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29200" y="912600"/>
                            <a:ext cx="226080" cy="226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29200" y="454680"/>
                            <a:ext cx="226080" cy="226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2512800"/>
                            <a:ext cx="227160" cy="226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2284200"/>
                            <a:ext cx="227880" cy="22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454680"/>
                            <a:ext cx="226080" cy="22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684000"/>
                            <a:ext cx="226080" cy="22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6200" y="2512800"/>
                            <a:ext cx="227160" cy="226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9000" y="2512800"/>
                            <a:ext cx="225360" cy="226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99880" y="2512800"/>
                            <a:ext cx="225360" cy="226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0" y="2512800"/>
                            <a:ext cx="224640" cy="226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43400" y="2512800"/>
                            <a:ext cx="225360" cy="226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800" y="2512800"/>
                            <a:ext cx="225360" cy="226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720" y="226800"/>
                            <a:ext cx="227880" cy="224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4600" y="226800"/>
                            <a:ext cx="227880" cy="224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0" y="226800"/>
                            <a:ext cx="227880" cy="224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2520" y="226800"/>
                            <a:ext cx="227880" cy="224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0400" y="226800"/>
                            <a:ext cx="227160" cy="224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54680"/>
                            <a:ext cx="227160" cy="22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6280" y="910440"/>
                            <a:ext cx="227880" cy="22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226800"/>
                            <a:ext cx="226800" cy="22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226800"/>
                            <a:ext cx="227160" cy="22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1141200"/>
                            <a:ext cx="341640" cy="22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1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29200" y="226800"/>
                            <a:ext cx="227160" cy="22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9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800" y="226800"/>
                            <a:ext cx="227160" cy="22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684000"/>
                            <a:ext cx="227160" cy="22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0" y="684000"/>
                            <a:ext cx="227160" cy="22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6280" y="2512800"/>
                            <a:ext cx="341640" cy="22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1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6280" y="1598400"/>
                            <a:ext cx="341640" cy="22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1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1827000"/>
                            <a:ext cx="341640" cy="22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1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6080" y="2055600"/>
                            <a:ext cx="341640" cy="22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1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4680" y="1369800"/>
                            <a:ext cx="339840" cy="22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1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226800"/>
                            <a:ext cx="227160" cy="224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8.9pt;height:260.75pt" coordorigin="0,0" coordsize="9178,5215">
                <v:rect id="shape_0" stroked="f" o:allowincell="f" style="position:absolute;left:3;top:0;width:9174;height:521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363;top:718;width:2514;height:355;mso-wrap-style:none;v-text-anchor:middle;mso-position-horizontal-relative:char" type="_x0000_t202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23,719" to="723,107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83,719" to="1083,107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42,719" to="1442,107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03,719" to="1803,107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163,719" to="2163,107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522,719" to="2522,107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080;top:1077;width:353;height:35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083,1440" to="1436,14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080;top:1437;width:353;height:35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80;top:1798;width:352;height:35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80;top:2157;width:353;height:35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80;top:2517;width:353;height:35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80;top:2877;width:353;height:35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0;top:1798;width:353;height:35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439;top:1798;width:353;height:35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00;top:1798;width:353;height:35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160;top:1798;width:353;height:35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519;top:1798;width:354;height:35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0;top:2517;width:353;height:35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0;top:2517;width:352;height:35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880;top:2877;width:354;height:35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439;top:2517;width:355;height:35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519;top:2517;width:354;height:35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880;top:2517;width:353;height:35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40;top:2517;width:353;height:35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160;top:2517;width:353;height:35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00;top:2517;width:353;height:35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880;top:3597;width:353;height:35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880;top:3237;width:354;height:35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40;top:3237;width:353;height:35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01;top:3237;width:353;height:35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960;top:3237;width:352;height:35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20;top:3237;width:355;height:35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681;top:3237;width:353;height:35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040;top:3237;width:355;height:35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00;top:3237;width:354;height:35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60;top:3237;width:354;height:35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120;top:3237;width:354;height:35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80;top:3237;width:354;height:35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20;top:3597;width:357;height:35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20;top:1437;width:355;height:35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20;top:1798;width:355;height:35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20;top:2157;width:355;height:35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20;top:2517;width:357;height:35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20;top:2877;width:355;height:35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20;top:3957;width:357;height:35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00;top:1437;width:357;height:35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040;top:1437;width:355;height:35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681;top:1437;width:354;height:35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40;top:1437;width:355;height:35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01;top:1437;width:356;height:35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960;top:1437;width:355;height:35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80;top:716;width:357;height:35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80;top:1077;width:354;height:35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80;top:1437;width:354;height:35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80;top:1798;width:354;height:35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80;top:2157;width:357;height:35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80;top:2517;width:354;height:35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80;top:2877;width:354;height:35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920;top:1077;width:356;height:35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559;top:1077;width:357;height:35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00;top:1077;width:355;height:35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840;top:1077;width:355;height:35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120;top:1077;width:357;height:35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00;top:2517;width:357;height:35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840;top:2517;width:355;height:35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00;top:2517;width:354;height:35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60;top:2517;width:355;height:35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120;top:2517;width:357;height:35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920;top:3237;width:356;height:35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920;top:2877;width:355;height:35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920;top:2517;width:355;height:35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920;top:2157;width:355;height:35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920;top:1798;width:356;height:35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920;top:1437;width:355;height:35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920;top:716;width:355;height:35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60;top:3957;width:357;height:35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60;top:3597;width:358;height:35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40;top:716;width:355;height:3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40;top:1077;width:355;height:35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120;top:3957;width:357;height:35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00;top:3957;width:354;height:35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559;top:3957;width:354;height:35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00;top:3957;width:353;height:35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840;top:3957;width:354;height:35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80;top:3957;width:354;height:35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01;top:357;width:358;height:35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960;top:357;width:358;height:35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20;top:357;width:358;height:35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681;top:357;width:358;height:35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040;top:357;width:357;height:35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0;top:716;width:357;height:3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76;top:1434;width:358;height:3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5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80;top:357;width:356;height:3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3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0;top:357;width:357;height:3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2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0;top:1797;width:537;height:3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10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20;top:357;width:357;height:3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9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80;top:357;width:357;height:3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8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60;top:1077;width:357;height:3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7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20;top:1077;width:357;height:3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6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60;top:3957;width:537;height:3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16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60;top:2517;width:537;height:3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14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60;top:2877;width:537;height:3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15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40;top:3237;width:537;height:3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13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00;top:2157;width:534;height:3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12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3240;top:357;width:357;height:35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mc:AlternateContent>
          <mc:Choice Requires="wpg">
            <w:drawing>
              <wp:inline distT="0" distB="0" distL="0" distR="0">
                <wp:extent cx="5828030" cy="3311525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040" cy="3311640"/>
                          <a:chOff x="0" y="0"/>
                          <a:chExt cx="5828040" cy="3311640"/>
                        </a:xfrm>
                      </wpg:grpSpPr>
                      <wps:wsp>
                        <wps:cNvSpPr/>
                        <wps:spPr>
                          <a:xfrm>
                            <a:off x="1800" y="0"/>
                            <a:ext cx="5826240" cy="331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400" y="455760"/>
                            <a:ext cx="1596960" cy="226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000" y="456480"/>
                            <a:ext cx="0" cy="22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7600" y="456480"/>
                            <a:ext cx="0" cy="22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5840" y="456480"/>
                            <a:ext cx="0" cy="22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0" y="456480"/>
                            <a:ext cx="0" cy="22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3400" y="456480"/>
                            <a:ext cx="0" cy="22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1640" y="456480"/>
                            <a:ext cx="0" cy="22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85800" y="684000"/>
                            <a:ext cx="224640" cy="22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7600" y="914400"/>
                            <a:ext cx="224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85800" y="912600"/>
                            <a:ext cx="224640" cy="226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1141560"/>
                            <a:ext cx="224280" cy="224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1369800"/>
                            <a:ext cx="224640" cy="22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1598400"/>
                            <a:ext cx="224640" cy="22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1827000"/>
                            <a:ext cx="224640" cy="22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1141560"/>
                            <a:ext cx="224640" cy="224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3680" y="1141560"/>
                            <a:ext cx="224640" cy="224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1141560"/>
                            <a:ext cx="224640" cy="224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1141560"/>
                            <a:ext cx="224640" cy="224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9480" y="1141560"/>
                            <a:ext cx="225360" cy="224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1598400"/>
                            <a:ext cx="224640" cy="22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1598400"/>
                            <a:ext cx="224280" cy="22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1827000"/>
                            <a:ext cx="225360" cy="22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3680" y="1598400"/>
                            <a:ext cx="226080" cy="22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9480" y="1598400"/>
                            <a:ext cx="225360" cy="22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1598400"/>
                            <a:ext cx="224640" cy="22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1598400"/>
                            <a:ext cx="224640" cy="22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1598400"/>
                            <a:ext cx="224640" cy="22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1598400"/>
                            <a:ext cx="224640" cy="22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2284200"/>
                            <a:ext cx="224640" cy="226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2055600"/>
                            <a:ext cx="225360" cy="22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2055600"/>
                            <a:ext cx="224640" cy="22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720" y="2055600"/>
                            <a:ext cx="224640" cy="22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4600" y="2055600"/>
                            <a:ext cx="224280" cy="22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0" y="2055600"/>
                            <a:ext cx="226080" cy="22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2520" y="2055600"/>
                            <a:ext cx="224640" cy="22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0400" y="2055600"/>
                            <a:ext cx="226080" cy="22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9000" y="2055600"/>
                            <a:ext cx="225360" cy="22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2055600"/>
                            <a:ext cx="225360" cy="22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6200" y="2055600"/>
                            <a:ext cx="225360" cy="22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800" y="2055600"/>
                            <a:ext cx="225360" cy="22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0" y="2284200"/>
                            <a:ext cx="227160" cy="22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0" y="912600"/>
                            <a:ext cx="226080" cy="226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0" y="1141560"/>
                            <a:ext cx="226080" cy="22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0" y="1369800"/>
                            <a:ext cx="226080" cy="22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0" y="1598400"/>
                            <a:ext cx="227160" cy="22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0" y="1827000"/>
                            <a:ext cx="226080" cy="22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0" y="2512800"/>
                            <a:ext cx="227160" cy="226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9000" y="912600"/>
                            <a:ext cx="227160" cy="226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0400" y="912600"/>
                            <a:ext cx="226080" cy="226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2520" y="912600"/>
                            <a:ext cx="225360" cy="226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912600"/>
                            <a:ext cx="226080" cy="226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720" y="912600"/>
                            <a:ext cx="226800" cy="226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4600" y="912600"/>
                            <a:ext cx="226080" cy="226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800" y="454680"/>
                            <a:ext cx="227160" cy="226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800" y="684000"/>
                            <a:ext cx="225360" cy="22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800" y="912600"/>
                            <a:ext cx="225360" cy="226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800" y="1141560"/>
                            <a:ext cx="225360" cy="224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800" y="1369800"/>
                            <a:ext cx="227160" cy="226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800" y="1598400"/>
                            <a:ext cx="225360" cy="22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800" y="1827000"/>
                            <a:ext cx="225360" cy="22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29200" y="684000"/>
                            <a:ext cx="226800" cy="22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99880" y="684000"/>
                            <a:ext cx="227160" cy="22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0" y="684000"/>
                            <a:ext cx="226080" cy="22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43400" y="684000"/>
                            <a:ext cx="226080" cy="22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6200" y="684000"/>
                            <a:ext cx="227160" cy="22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0" y="1598400"/>
                            <a:ext cx="227160" cy="22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43400" y="1598400"/>
                            <a:ext cx="226080" cy="22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9000" y="1598400"/>
                            <a:ext cx="225360" cy="22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1598400"/>
                            <a:ext cx="226080" cy="22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6200" y="1598400"/>
                            <a:ext cx="227160" cy="22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29200" y="2055600"/>
                            <a:ext cx="226800" cy="22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29200" y="1827000"/>
                            <a:ext cx="226080" cy="22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29200" y="1598400"/>
                            <a:ext cx="226080" cy="22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29200" y="1369800"/>
                            <a:ext cx="226080" cy="22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29200" y="1141560"/>
                            <a:ext cx="226800" cy="22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29200" y="912600"/>
                            <a:ext cx="226080" cy="226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29200" y="454680"/>
                            <a:ext cx="226080" cy="226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2512800"/>
                            <a:ext cx="227160" cy="226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2284200"/>
                            <a:ext cx="227880" cy="22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454680"/>
                            <a:ext cx="226080" cy="22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684000"/>
                            <a:ext cx="226080" cy="22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6200" y="2512800"/>
                            <a:ext cx="227160" cy="226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9000" y="2512800"/>
                            <a:ext cx="225360" cy="226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99880" y="2512800"/>
                            <a:ext cx="225360" cy="226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0" y="2512800"/>
                            <a:ext cx="224640" cy="226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43400" y="2512800"/>
                            <a:ext cx="225360" cy="226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800" y="2512800"/>
                            <a:ext cx="225360" cy="226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720" y="226800"/>
                            <a:ext cx="227880" cy="224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4600" y="226800"/>
                            <a:ext cx="227880" cy="224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0" y="226800"/>
                            <a:ext cx="227880" cy="224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2520" y="226800"/>
                            <a:ext cx="227880" cy="224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0400" y="226800"/>
                            <a:ext cx="227160" cy="224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54680"/>
                            <a:ext cx="227160" cy="22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6280" y="910440"/>
                            <a:ext cx="227880" cy="22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226800"/>
                            <a:ext cx="226800" cy="22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226800"/>
                            <a:ext cx="227160" cy="22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1141200"/>
                            <a:ext cx="341640" cy="22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1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29200" y="226800"/>
                            <a:ext cx="227160" cy="22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9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800" y="226800"/>
                            <a:ext cx="227160" cy="22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684000"/>
                            <a:ext cx="227160" cy="22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0" y="684000"/>
                            <a:ext cx="227160" cy="22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6280" y="2512800"/>
                            <a:ext cx="341640" cy="22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1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6280" y="1598400"/>
                            <a:ext cx="341640" cy="22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1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1827000"/>
                            <a:ext cx="341640" cy="22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1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6080" y="2055600"/>
                            <a:ext cx="341640" cy="22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1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4680" y="1369800"/>
                            <a:ext cx="339840" cy="22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1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226800"/>
                            <a:ext cx="227160" cy="224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8.9pt;height:260.75pt" coordorigin="0,0" coordsize="9178,5215">
                <v:rect id="shape_0" stroked="f" o:allowincell="f" style="position:absolute;left:3;top:0;width:9174;height:521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363;top:718;width:2514;height:355;mso-wrap-style:none;v-text-anchor:middle;mso-position-horizontal-relative:char" type="_x0000_t202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23,719" to="723,107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83,719" to="1083,107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42,719" to="1442,107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03,719" to="1803,107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163,719" to="2163,107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522,719" to="2522,107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080;top:1077;width:353;height:35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083,1440" to="1436,14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080;top:1437;width:353;height:35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80;top:1798;width:352;height:35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80;top:2157;width:353;height:35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80;top:2517;width:353;height:35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80;top:2877;width:353;height:35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0;top:1798;width:353;height:35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439;top:1798;width:353;height:35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00;top:1798;width:353;height:35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160;top:1798;width:353;height:35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519;top:1798;width:354;height:35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0;top:2517;width:353;height:35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0;top:2517;width:352;height:35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880;top:2877;width:354;height:35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439;top:2517;width:355;height:35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519;top:2517;width:354;height:35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880;top:2517;width:353;height:35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40;top:2517;width:353;height:35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160;top:2517;width:353;height:35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00;top:2517;width:353;height:35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880;top:3597;width:353;height:35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880;top:3237;width:354;height:35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40;top:3237;width:353;height:35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01;top:3237;width:353;height:35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960;top:3237;width:352;height:35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20;top:3237;width:355;height:35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681;top:3237;width:353;height:35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040;top:3237;width:355;height:35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00;top:3237;width:354;height:35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60;top:3237;width:354;height:35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120;top:3237;width:354;height:35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80;top:3237;width:354;height:35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20;top:3597;width:357;height:35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20;top:1437;width:355;height:35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20;top:1798;width:355;height:35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20;top:2157;width:355;height:35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20;top:2517;width:357;height:35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20;top:2877;width:355;height:35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20;top:3957;width:357;height:35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00;top:1437;width:357;height:35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040;top:1437;width:355;height:35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681;top:1437;width:354;height:35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40;top:1437;width:355;height:35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01;top:1437;width:356;height:35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960;top:1437;width:355;height:35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80;top:716;width:357;height:35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80;top:1077;width:354;height:35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80;top:1437;width:354;height:35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80;top:1798;width:354;height:35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80;top:2157;width:357;height:35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80;top:2517;width:354;height:35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80;top:2877;width:354;height:35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920;top:1077;width:356;height:35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559;top:1077;width:357;height:35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00;top:1077;width:355;height:35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840;top:1077;width:355;height:35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120;top:1077;width:357;height:35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00;top:2517;width:357;height:35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840;top:2517;width:355;height:35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00;top:2517;width:354;height:35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60;top:2517;width:355;height:35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120;top:2517;width:357;height:35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920;top:3237;width:356;height:35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920;top:2877;width:355;height:35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920;top:2517;width:355;height:35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920;top:2157;width:355;height:35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920;top:1798;width:356;height:35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920;top:1437;width:355;height:35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920;top:716;width:355;height:35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60;top:3957;width:357;height:35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60;top:3597;width:358;height:35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40;top:716;width:355;height:3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40;top:1077;width:355;height:35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120;top:3957;width:357;height:35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00;top:3957;width:354;height:35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559;top:3957;width:354;height:35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00;top:3957;width:353;height:35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840;top:3957;width:354;height:35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80;top:3957;width:354;height:35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01;top:357;width:358;height:35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960;top:357;width:358;height:35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20;top:357;width:358;height:35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681;top:357;width:358;height:35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040;top:357;width:357;height:35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0;top:716;width:357;height:3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76;top:1434;width:358;height:3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5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80;top:357;width:356;height:3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3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0;top:357;width:357;height:3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2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0;top:1797;width:537;height:3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10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20;top:357;width:357;height:3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9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80;top:357;width:357;height:3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8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60;top:1077;width:357;height:3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7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20;top:1077;width:357;height:3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6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60;top:3957;width:537;height:3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16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60;top:2517;width:537;height:3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14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60;top:2877;width:537;height:3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15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40;top:3237;width:537;height:3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13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00;top:2157;width:534;height:3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12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3240;top:357;width:357;height:35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mc:AlternateContent>
          <mc:Choice Requires="wpg">
            <w:drawing>
              <wp:inline distT="0" distB="0" distL="0" distR="0">
                <wp:extent cx="5828030" cy="3311525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040" cy="3311640"/>
                          <a:chOff x="0" y="0"/>
                          <a:chExt cx="5828040" cy="3311640"/>
                        </a:xfrm>
                      </wpg:grpSpPr>
                      <wps:wsp>
                        <wps:cNvSpPr/>
                        <wps:spPr>
                          <a:xfrm>
                            <a:off x="1800" y="0"/>
                            <a:ext cx="5826240" cy="331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400" y="455760"/>
                            <a:ext cx="1596960" cy="226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000" y="456480"/>
                            <a:ext cx="0" cy="22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7600" y="456480"/>
                            <a:ext cx="0" cy="22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5840" y="456480"/>
                            <a:ext cx="0" cy="22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0" y="456480"/>
                            <a:ext cx="0" cy="22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3400" y="456480"/>
                            <a:ext cx="0" cy="22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1640" y="456480"/>
                            <a:ext cx="0" cy="22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85800" y="684000"/>
                            <a:ext cx="224640" cy="22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7600" y="914400"/>
                            <a:ext cx="224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85800" y="912600"/>
                            <a:ext cx="224640" cy="226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1141560"/>
                            <a:ext cx="224280" cy="224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1369800"/>
                            <a:ext cx="224640" cy="22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1598400"/>
                            <a:ext cx="224640" cy="22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1827000"/>
                            <a:ext cx="224640" cy="22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1141560"/>
                            <a:ext cx="224640" cy="224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3680" y="1141560"/>
                            <a:ext cx="224640" cy="224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1141560"/>
                            <a:ext cx="224640" cy="224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1141560"/>
                            <a:ext cx="224640" cy="224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9480" y="1141560"/>
                            <a:ext cx="225360" cy="224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1598400"/>
                            <a:ext cx="224640" cy="22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1598400"/>
                            <a:ext cx="224280" cy="22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1827000"/>
                            <a:ext cx="225360" cy="22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3680" y="1598400"/>
                            <a:ext cx="226080" cy="22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9480" y="1598400"/>
                            <a:ext cx="225360" cy="22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1598400"/>
                            <a:ext cx="224640" cy="22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1598400"/>
                            <a:ext cx="224640" cy="22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1598400"/>
                            <a:ext cx="224640" cy="22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1598400"/>
                            <a:ext cx="224640" cy="22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2284200"/>
                            <a:ext cx="224640" cy="226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2055600"/>
                            <a:ext cx="225360" cy="22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2055600"/>
                            <a:ext cx="224640" cy="22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720" y="2055600"/>
                            <a:ext cx="224640" cy="22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4600" y="2055600"/>
                            <a:ext cx="224280" cy="22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0" y="2055600"/>
                            <a:ext cx="226080" cy="22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2520" y="2055600"/>
                            <a:ext cx="224640" cy="22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0400" y="2055600"/>
                            <a:ext cx="226080" cy="22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9000" y="2055600"/>
                            <a:ext cx="225360" cy="22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2055600"/>
                            <a:ext cx="225360" cy="22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6200" y="2055600"/>
                            <a:ext cx="225360" cy="22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800" y="2055600"/>
                            <a:ext cx="225360" cy="22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0" y="2284200"/>
                            <a:ext cx="227160" cy="22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0" y="912600"/>
                            <a:ext cx="226080" cy="226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0" y="1141560"/>
                            <a:ext cx="226080" cy="22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0" y="1369800"/>
                            <a:ext cx="226080" cy="22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0" y="1598400"/>
                            <a:ext cx="227160" cy="22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0" y="1827000"/>
                            <a:ext cx="226080" cy="22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0" y="2512800"/>
                            <a:ext cx="227160" cy="226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9000" y="912600"/>
                            <a:ext cx="227160" cy="226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0400" y="912600"/>
                            <a:ext cx="226080" cy="226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2520" y="912600"/>
                            <a:ext cx="225360" cy="226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912600"/>
                            <a:ext cx="226080" cy="226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720" y="912600"/>
                            <a:ext cx="226800" cy="226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4600" y="912600"/>
                            <a:ext cx="226080" cy="226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800" y="454680"/>
                            <a:ext cx="227160" cy="226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800" y="684000"/>
                            <a:ext cx="225360" cy="22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800" y="912600"/>
                            <a:ext cx="225360" cy="226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800" y="1141560"/>
                            <a:ext cx="225360" cy="224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800" y="1369800"/>
                            <a:ext cx="227160" cy="226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800" y="1598400"/>
                            <a:ext cx="225360" cy="22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800" y="1827000"/>
                            <a:ext cx="225360" cy="22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29200" y="684000"/>
                            <a:ext cx="226800" cy="22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99880" y="684000"/>
                            <a:ext cx="227160" cy="22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0" y="684000"/>
                            <a:ext cx="226080" cy="22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43400" y="684000"/>
                            <a:ext cx="226080" cy="22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6200" y="684000"/>
                            <a:ext cx="227160" cy="22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0" y="1598400"/>
                            <a:ext cx="227160" cy="22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43400" y="1598400"/>
                            <a:ext cx="226080" cy="22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9000" y="1598400"/>
                            <a:ext cx="225360" cy="22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1598400"/>
                            <a:ext cx="226080" cy="22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6200" y="1598400"/>
                            <a:ext cx="227160" cy="22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29200" y="2055600"/>
                            <a:ext cx="226800" cy="22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29200" y="1827000"/>
                            <a:ext cx="226080" cy="22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29200" y="1598400"/>
                            <a:ext cx="226080" cy="22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29200" y="1369800"/>
                            <a:ext cx="226080" cy="22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29200" y="1141560"/>
                            <a:ext cx="226800" cy="22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29200" y="912600"/>
                            <a:ext cx="226080" cy="226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29200" y="454680"/>
                            <a:ext cx="226080" cy="226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2512800"/>
                            <a:ext cx="227160" cy="226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2284200"/>
                            <a:ext cx="227880" cy="22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454680"/>
                            <a:ext cx="226080" cy="22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684000"/>
                            <a:ext cx="226080" cy="22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6200" y="2512800"/>
                            <a:ext cx="227160" cy="226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9000" y="2512800"/>
                            <a:ext cx="225360" cy="226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99880" y="2512800"/>
                            <a:ext cx="225360" cy="226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0" y="2512800"/>
                            <a:ext cx="224640" cy="226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43400" y="2512800"/>
                            <a:ext cx="225360" cy="226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800" y="2512800"/>
                            <a:ext cx="225360" cy="226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720" y="226800"/>
                            <a:ext cx="227880" cy="224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4600" y="226800"/>
                            <a:ext cx="227880" cy="224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0" y="226800"/>
                            <a:ext cx="227880" cy="224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2520" y="226800"/>
                            <a:ext cx="227880" cy="224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0400" y="226800"/>
                            <a:ext cx="227160" cy="224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54680"/>
                            <a:ext cx="227160" cy="22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6280" y="910440"/>
                            <a:ext cx="227880" cy="22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226800"/>
                            <a:ext cx="226800" cy="22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226800"/>
                            <a:ext cx="227160" cy="22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1141200"/>
                            <a:ext cx="341640" cy="22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1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29200" y="226800"/>
                            <a:ext cx="227160" cy="22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9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800" y="226800"/>
                            <a:ext cx="227160" cy="22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684000"/>
                            <a:ext cx="227160" cy="22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0" y="684000"/>
                            <a:ext cx="227160" cy="22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6280" y="2512800"/>
                            <a:ext cx="341640" cy="22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1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6280" y="1598400"/>
                            <a:ext cx="341640" cy="22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1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1827000"/>
                            <a:ext cx="341640" cy="22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1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6080" y="2055600"/>
                            <a:ext cx="341640" cy="22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1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4680" y="1369800"/>
                            <a:ext cx="339840" cy="22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1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226800"/>
                            <a:ext cx="227160" cy="224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8.9pt;height:260.75pt" coordorigin="0,0" coordsize="9178,5215">
                <v:rect id="shape_0" stroked="f" o:allowincell="f" style="position:absolute;left:3;top:0;width:9174;height:521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363;top:718;width:2514;height:355;mso-wrap-style:none;v-text-anchor:middle;mso-position-horizontal-relative:char" type="_x0000_t202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23,719" to="723,107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83,719" to="1083,107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42,719" to="1442,107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03,719" to="1803,107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163,719" to="2163,107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522,719" to="2522,107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080;top:1077;width:353;height:35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083,1440" to="1436,14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080;top:1437;width:353;height:35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80;top:1798;width:352;height:35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80;top:2157;width:353;height:35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80;top:2517;width:353;height:35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80;top:2877;width:353;height:35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0;top:1798;width:353;height:35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439;top:1798;width:353;height:35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00;top:1798;width:353;height:35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160;top:1798;width:353;height:35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519;top:1798;width:354;height:35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0;top:2517;width:353;height:35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0;top:2517;width:352;height:35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880;top:2877;width:354;height:35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439;top:2517;width:355;height:35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519;top:2517;width:354;height:35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880;top:2517;width:353;height:35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40;top:2517;width:353;height:35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160;top:2517;width:353;height:35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00;top:2517;width:353;height:35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880;top:3597;width:353;height:35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880;top:3237;width:354;height:35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40;top:3237;width:353;height:35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01;top:3237;width:353;height:35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960;top:3237;width:352;height:35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20;top:3237;width:355;height:35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681;top:3237;width:353;height:35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040;top:3237;width:355;height:35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00;top:3237;width:354;height:35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60;top:3237;width:354;height:35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120;top:3237;width:354;height:35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80;top:3237;width:354;height:35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20;top:3597;width:357;height:35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20;top:1437;width:355;height:35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20;top:1798;width:355;height:35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20;top:2157;width:355;height:35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20;top:2517;width:357;height:35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20;top:2877;width:355;height:35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20;top:3957;width:357;height:35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00;top:1437;width:357;height:35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040;top:1437;width:355;height:35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681;top:1437;width:354;height:35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40;top:1437;width:355;height:35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01;top:1437;width:356;height:35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960;top:1437;width:355;height:35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80;top:716;width:357;height:35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80;top:1077;width:354;height:35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80;top:1437;width:354;height:35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80;top:1798;width:354;height:35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80;top:2157;width:357;height:35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80;top:2517;width:354;height:35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80;top:2877;width:354;height:35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920;top:1077;width:356;height:35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559;top:1077;width:357;height:35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00;top:1077;width:355;height:35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840;top:1077;width:355;height:35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120;top:1077;width:357;height:35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00;top:2517;width:357;height:35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840;top:2517;width:355;height:35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00;top:2517;width:354;height:35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60;top:2517;width:355;height:35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120;top:2517;width:357;height:35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920;top:3237;width:356;height:35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920;top:2877;width:355;height:35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920;top:2517;width:355;height:35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920;top:2157;width:355;height:35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920;top:1798;width:356;height:35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920;top:1437;width:355;height:35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920;top:716;width:355;height:35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60;top:3957;width:357;height:35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60;top:3597;width:358;height:35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40;top:716;width:355;height:3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40;top:1077;width:355;height:35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120;top:3957;width:357;height:35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00;top:3957;width:354;height:35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559;top:3957;width:354;height:35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00;top:3957;width:353;height:35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840;top:3957;width:354;height:35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80;top:3957;width:354;height:35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01;top:357;width:358;height:35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960;top:357;width:358;height:35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20;top:357;width:358;height:35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681;top:357;width:358;height:35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040;top:357;width:357;height:35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0;top:716;width:357;height:3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76;top:1434;width:358;height:3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5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80;top:357;width:356;height:3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3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0;top:357;width:357;height:3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2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0;top:1797;width:537;height:3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10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20;top:357;width:357;height:3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9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80;top:357;width:357;height:3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8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60;top:1077;width:357;height:3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7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20;top:1077;width:357;height:3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6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60;top:3957;width:537;height:3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16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60;top:2517;width:537;height:3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14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60;top:2877;width:537;height:3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15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40;top:3237;width:537;height:3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13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00;top:2157;width:534;height:3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12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3240;top:357;width:357;height:35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sectPr>
          <w:type w:val="nextPage"/>
          <w:pgSz w:w="11906" w:h="16838"/>
          <w:pgMar w:left="1134" w:right="850" w:gutter="0" w:header="0" w:top="555" w:footer="0" w:bottom="578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mc:AlternateContent>
          <mc:Choice Requires="wpg">
            <w:drawing>
              <wp:inline distT="0" distB="0" distL="0" distR="0">
                <wp:extent cx="5828030" cy="3311525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040" cy="3311640"/>
                          <a:chOff x="0" y="0"/>
                          <a:chExt cx="5828040" cy="3311640"/>
                        </a:xfrm>
                      </wpg:grpSpPr>
                      <wps:wsp>
                        <wps:cNvSpPr/>
                        <wps:spPr>
                          <a:xfrm>
                            <a:off x="1800" y="0"/>
                            <a:ext cx="5826240" cy="331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400" y="455760"/>
                            <a:ext cx="1596960" cy="226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000" y="456480"/>
                            <a:ext cx="0" cy="22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7600" y="456480"/>
                            <a:ext cx="0" cy="22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5840" y="456480"/>
                            <a:ext cx="0" cy="22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0" y="456480"/>
                            <a:ext cx="0" cy="22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3400" y="456480"/>
                            <a:ext cx="0" cy="22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1640" y="456480"/>
                            <a:ext cx="0" cy="22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85800" y="684000"/>
                            <a:ext cx="224640" cy="22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7600" y="914400"/>
                            <a:ext cx="224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85800" y="912600"/>
                            <a:ext cx="224640" cy="226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1141560"/>
                            <a:ext cx="224280" cy="224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1369800"/>
                            <a:ext cx="224640" cy="22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1598400"/>
                            <a:ext cx="224640" cy="22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1827000"/>
                            <a:ext cx="224640" cy="22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1141560"/>
                            <a:ext cx="224640" cy="224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3680" y="1141560"/>
                            <a:ext cx="224640" cy="224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1141560"/>
                            <a:ext cx="224640" cy="224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1141560"/>
                            <a:ext cx="224640" cy="224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9480" y="1141560"/>
                            <a:ext cx="225360" cy="224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1598400"/>
                            <a:ext cx="224640" cy="22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1598400"/>
                            <a:ext cx="224280" cy="22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1827000"/>
                            <a:ext cx="225360" cy="22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3680" y="1598400"/>
                            <a:ext cx="226080" cy="22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9480" y="1598400"/>
                            <a:ext cx="225360" cy="22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1598400"/>
                            <a:ext cx="224640" cy="22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1598400"/>
                            <a:ext cx="224640" cy="22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1598400"/>
                            <a:ext cx="224640" cy="22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1598400"/>
                            <a:ext cx="224640" cy="22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2284200"/>
                            <a:ext cx="224640" cy="226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2055600"/>
                            <a:ext cx="225360" cy="22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2055600"/>
                            <a:ext cx="224640" cy="22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720" y="2055600"/>
                            <a:ext cx="224640" cy="22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4600" y="2055600"/>
                            <a:ext cx="224280" cy="22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0" y="2055600"/>
                            <a:ext cx="226080" cy="22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2520" y="2055600"/>
                            <a:ext cx="224640" cy="22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0400" y="2055600"/>
                            <a:ext cx="226080" cy="22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9000" y="2055600"/>
                            <a:ext cx="225360" cy="22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2055600"/>
                            <a:ext cx="225360" cy="22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6200" y="2055600"/>
                            <a:ext cx="225360" cy="22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800" y="2055600"/>
                            <a:ext cx="225360" cy="22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0" y="2284200"/>
                            <a:ext cx="227160" cy="22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0" y="912600"/>
                            <a:ext cx="226080" cy="226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0" y="1141560"/>
                            <a:ext cx="226080" cy="22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0" y="1369800"/>
                            <a:ext cx="226080" cy="22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0" y="1598400"/>
                            <a:ext cx="227160" cy="22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0" y="1827000"/>
                            <a:ext cx="226080" cy="22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0" y="2512800"/>
                            <a:ext cx="227160" cy="226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9000" y="912600"/>
                            <a:ext cx="227160" cy="226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0400" y="912600"/>
                            <a:ext cx="226080" cy="226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2520" y="912600"/>
                            <a:ext cx="225360" cy="226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912600"/>
                            <a:ext cx="226080" cy="226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720" y="912600"/>
                            <a:ext cx="226800" cy="226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4600" y="912600"/>
                            <a:ext cx="226080" cy="226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800" y="454680"/>
                            <a:ext cx="227160" cy="226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800" y="684000"/>
                            <a:ext cx="225360" cy="22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800" y="912600"/>
                            <a:ext cx="225360" cy="226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800" y="1141560"/>
                            <a:ext cx="225360" cy="224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800" y="1369800"/>
                            <a:ext cx="227160" cy="226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800" y="1598400"/>
                            <a:ext cx="225360" cy="22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800" y="1827000"/>
                            <a:ext cx="225360" cy="22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29200" y="684000"/>
                            <a:ext cx="226800" cy="22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99880" y="684000"/>
                            <a:ext cx="227160" cy="22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0" y="684000"/>
                            <a:ext cx="226080" cy="22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43400" y="684000"/>
                            <a:ext cx="226080" cy="22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6200" y="684000"/>
                            <a:ext cx="227160" cy="22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0" y="1598400"/>
                            <a:ext cx="227160" cy="22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43400" y="1598400"/>
                            <a:ext cx="226080" cy="22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9000" y="1598400"/>
                            <a:ext cx="225360" cy="22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1598400"/>
                            <a:ext cx="226080" cy="22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6200" y="1598400"/>
                            <a:ext cx="227160" cy="22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29200" y="2055600"/>
                            <a:ext cx="226800" cy="22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29200" y="1827000"/>
                            <a:ext cx="226080" cy="22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29200" y="1598400"/>
                            <a:ext cx="226080" cy="22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29200" y="1369800"/>
                            <a:ext cx="226080" cy="22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29200" y="1141560"/>
                            <a:ext cx="226800" cy="22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29200" y="912600"/>
                            <a:ext cx="226080" cy="226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29200" y="454680"/>
                            <a:ext cx="226080" cy="226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2512800"/>
                            <a:ext cx="227160" cy="226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2284200"/>
                            <a:ext cx="227880" cy="22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454680"/>
                            <a:ext cx="226080" cy="22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684000"/>
                            <a:ext cx="226080" cy="22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6200" y="2512800"/>
                            <a:ext cx="227160" cy="226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9000" y="2512800"/>
                            <a:ext cx="225360" cy="226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99880" y="2512800"/>
                            <a:ext cx="225360" cy="226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0" y="2512800"/>
                            <a:ext cx="224640" cy="226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43400" y="2512800"/>
                            <a:ext cx="225360" cy="226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800" y="2512800"/>
                            <a:ext cx="225360" cy="226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720" y="226800"/>
                            <a:ext cx="227880" cy="224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4600" y="226800"/>
                            <a:ext cx="227880" cy="224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0" y="226800"/>
                            <a:ext cx="227880" cy="224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2520" y="226800"/>
                            <a:ext cx="227880" cy="224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0400" y="226800"/>
                            <a:ext cx="227160" cy="224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54680"/>
                            <a:ext cx="227160" cy="22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6280" y="910440"/>
                            <a:ext cx="227880" cy="22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226800"/>
                            <a:ext cx="226800" cy="22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226800"/>
                            <a:ext cx="227160" cy="22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1141200"/>
                            <a:ext cx="341640" cy="22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1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29200" y="226800"/>
                            <a:ext cx="227160" cy="22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9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800" y="226800"/>
                            <a:ext cx="227160" cy="22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684000"/>
                            <a:ext cx="227160" cy="22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0" y="684000"/>
                            <a:ext cx="227160" cy="22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6280" y="2512800"/>
                            <a:ext cx="341640" cy="22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1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6280" y="1598400"/>
                            <a:ext cx="341640" cy="22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1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1827000"/>
                            <a:ext cx="341640" cy="22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1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6080" y="2055600"/>
                            <a:ext cx="341640" cy="22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1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4680" y="1369800"/>
                            <a:ext cx="339840" cy="22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1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226800"/>
                            <a:ext cx="227160" cy="224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8.9pt;height:260.75pt" coordorigin="0,0" coordsize="9178,5215">
                <v:rect id="shape_0" stroked="f" o:allowincell="f" style="position:absolute;left:3;top:0;width:9174;height:521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363;top:718;width:2514;height:355;mso-wrap-style:none;v-text-anchor:middle;mso-position-horizontal-relative:char" type="_x0000_t202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23,719" to="723,107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83,719" to="1083,107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42,719" to="1442,107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03,719" to="1803,107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163,719" to="2163,107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522,719" to="2522,107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080;top:1077;width:353;height:35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083,1440" to="1436,14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080;top:1437;width:353;height:35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80;top:1798;width:352;height:35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80;top:2157;width:353;height:35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80;top:2517;width:353;height:35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80;top:2877;width:353;height:35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0;top:1798;width:353;height:35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439;top:1798;width:353;height:35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00;top:1798;width:353;height:35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160;top:1798;width:353;height:35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519;top:1798;width:354;height:35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0;top:2517;width:353;height:35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0;top:2517;width:352;height:35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880;top:2877;width:354;height:35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439;top:2517;width:355;height:35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519;top:2517;width:354;height:35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880;top:2517;width:353;height:35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40;top:2517;width:353;height:35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160;top:2517;width:353;height:35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00;top:2517;width:353;height:35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880;top:3597;width:353;height:35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880;top:3237;width:354;height:35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40;top:3237;width:353;height:35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01;top:3237;width:353;height:35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960;top:3237;width:352;height:35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20;top:3237;width:355;height:35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681;top:3237;width:353;height:35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040;top:3237;width:355;height:35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00;top:3237;width:354;height:35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60;top:3237;width:354;height:35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120;top:3237;width:354;height:35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80;top:3237;width:354;height:35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20;top:3597;width:357;height:35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20;top:1437;width:355;height:35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20;top:1798;width:355;height:35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20;top:2157;width:355;height:35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20;top:2517;width:357;height:35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20;top:2877;width:355;height:35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20;top:3957;width:357;height:35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00;top:1437;width:357;height:35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040;top:1437;width:355;height:35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681;top:1437;width:354;height:35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40;top:1437;width:355;height:35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01;top:1437;width:356;height:35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960;top:1437;width:355;height:35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80;top:716;width:357;height:35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80;top:1077;width:354;height:35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80;top:1437;width:354;height:35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80;top:1798;width:354;height:35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80;top:2157;width:357;height:35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80;top:2517;width:354;height:35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80;top:2877;width:354;height:35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920;top:1077;width:356;height:35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559;top:1077;width:357;height:35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00;top:1077;width:355;height:35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840;top:1077;width:355;height:35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120;top:1077;width:357;height:35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00;top:2517;width:357;height:35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840;top:2517;width:355;height:35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00;top:2517;width:354;height:35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60;top:2517;width:355;height:35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120;top:2517;width:357;height:35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920;top:3237;width:356;height:35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920;top:2877;width:355;height:35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920;top:2517;width:355;height:35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920;top:2157;width:355;height:35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920;top:1798;width:356;height:35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920;top:1437;width:355;height:35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920;top:716;width:355;height:35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60;top:3957;width:357;height:35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60;top:3597;width:358;height:35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40;top:716;width:355;height:3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40;top:1077;width:355;height:35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120;top:3957;width:357;height:35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00;top:3957;width:354;height:35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559;top:3957;width:354;height:35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00;top:3957;width:353;height:35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840;top:3957;width:354;height:35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80;top:3957;width:354;height:35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01;top:357;width:358;height:35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960;top:357;width:358;height:35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20;top:357;width:358;height:35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681;top:357;width:358;height:35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040;top:357;width:357;height:35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0;top:716;width:357;height:3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76;top:1434;width:358;height:3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5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80;top:357;width:356;height:3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3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0;top:357;width:357;height:3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2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0;top:1797;width:537;height:3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10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20;top:357;width:357;height:3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9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80;top:357;width:357;height:3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8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60;top:1077;width:357;height:3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7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20;top:1077;width:357;height:3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6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60;top:3957;width:537;height:3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16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60;top:2517;width:537;height:3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14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60;top:2877;width:537;height:3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15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40;top:3237;width:537;height:3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13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00;top:2157;width:534;height:3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12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3240;top:357;width:357;height:35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jc w:val="center"/>
        <w:rPr>
          <w:b/>
          <w:b/>
          <w:vanish/>
          <w:sz w:val="20"/>
          <w:szCs w:val="20"/>
        </w:rPr>
      </w:pPr>
      <w:r>
        <w:rPr>
          <w:b/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Arial Black">
    <w:charset w:val="cc"/>
    <w:family w:val="swiss"/>
    <w:pitch w:val="variable"/>
  </w:font>
  <w:font w:name="Times New Roman">
    <w:charset w:val="80"/>
    <w:family w:val="roman"/>
    <w:pitch w:val="variable"/>
  </w:font>
  <w:font w:name="Times New Roman"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color w:val="000000"/>
      </w:rPr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  <w:bCs/>
    </w:rPr>
  </w:style>
  <w:style w:type="character" w:styleId="AbsatzStandardschriftart">
    <w:name w:val="Absatz-Standardschriftart"/>
    <w:qFormat/>
    <w:rPr/>
  </w:style>
  <w:style w:type="character" w:styleId="WW8Num4z0">
    <w:name w:val="WW8Num4z0"/>
    <w:qFormat/>
    <w:rPr>
      <w:b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5z0">
    <w:name w:val="WW8Num5z0"/>
    <w:qFormat/>
    <w:rPr>
      <w:b/>
      <w:color w:val="000000"/>
    </w:rPr>
  </w:style>
  <w:style w:type="character" w:styleId="WW8Num6z0">
    <w:name w:val="WW8Num6z0"/>
    <w:qFormat/>
    <w:rPr>
      <w:b/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ascii="Arial" w:hAnsi="Arial" w:cs="Arial"/>
      <w:i/>
      <w:iCs/>
      <w:sz w:val="20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ascii="Arial" w:hAnsi="Arial" w:cs="Arial"/>
    </w:rPr>
  </w:style>
  <w:style w:type="paragraph" w:styleId="Abz1">
    <w:name w:val="abz1"/>
    <w:basedOn w:val="Normal"/>
    <w:qFormat/>
    <w:pPr>
      <w:spacing w:lineRule="auto" w:line="336"/>
    </w:pPr>
    <w:rPr>
      <w:sz w:val="19"/>
      <w:szCs w:val="19"/>
    </w:rPr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???????"/>
    <w:qFormat/>
    <w:pPr>
      <w:widowControl w:val="false"/>
      <w:suppressAutoHyphens w:val="true"/>
      <w:autoSpaceDE w:val="false"/>
      <w:bidi w:val="0"/>
      <w:spacing w:lineRule="atLeast" w:line="200" w:before="0" w:after="0"/>
      <w:ind w:left="0" w:right="0" w:hanging="0"/>
    </w:pPr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auto"/>
      <w:kern w:val="2"/>
      <w:sz w:val="36"/>
      <w:szCs w:val="36"/>
      <w:u w:val="none"/>
      <w:em w:val="none"/>
      <w:lang w:val="ru-RU" w:eastAsia="zh-CN" w:bidi="hi-IN"/>
    </w:rPr>
  </w:style>
  <w:style w:type="paragraph" w:styleId="Style21">
    <w:name w:val="?????? ?? ????????"/>
    <w:basedOn w:val="Style20"/>
    <w:qFormat/>
    <w:pPr/>
    <w:rPr/>
  </w:style>
  <w:style w:type="paragraph" w:styleId="Style22">
    <w:name w:val="?????? ? ?????"/>
    <w:basedOn w:val="Style20"/>
    <w:qFormat/>
    <w:pPr/>
    <w:rPr/>
  </w:style>
  <w:style w:type="paragraph" w:styleId="Style23">
    <w:name w:val="?????? ??? ???????"/>
    <w:basedOn w:val="Style20"/>
    <w:qFormat/>
    <w:pPr/>
    <w:rPr/>
  </w:style>
  <w:style w:type="paragraph" w:styleId="Style24">
    <w:name w:val="?????"/>
    <w:basedOn w:val="Style20"/>
    <w:qFormat/>
    <w:pPr/>
    <w:rPr/>
  </w:style>
  <w:style w:type="paragraph" w:styleId="Style25">
    <w:name w:val="???????? ?????"/>
    <w:basedOn w:val="Style20"/>
    <w:qFormat/>
    <w:pPr/>
    <w:rPr/>
  </w:style>
  <w:style w:type="paragraph" w:styleId="Style26">
    <w:name w:val="???????????? ?????? ?? ??????"/>
    <w:basedOn w:val="Style20"/>
    <w:qFormat/>
    <w:pPr>
      <w:jc w:val="left"/>
    </w:pPr>
    <w:rPr/>
  </w:style>
  <w:style w:type="paragraph" w:styleId="Style27">
    <w:name w:val="?????? ?????? ? ????????"/>
    <w:basedOn w:val="Style20"/>
    <w:qFormat/>
    <w:pPr>
      <w:ind w:left="0" w:right="0" w:firstLine="340"/>
    </w:pPr>
    <w:rPr/>
  </w:style>
  <w:style w:type="paragraph" w:styleId="Style28">
    <w:name w:val="????????"/>
    <w:basedOn w:val="Style20"/>
    <w:qFormat/>
    <w:pPr/>
    <w:rPr/>
  </w:style>
  <w:style w:type="paragraph" w:styleId="1">
    <w:name w:val="???????? 1"/>
    <w:basedOn w:val="Style20"/>
    <w:qFormat/>
    <w:pPr>
      <w:jc w:val="center"/>
    </w:pPr>
    <w:rPr/>
  </w:style>
  <w:style w:type="paragraph" w:styleId="2">
    <w:name w:val="???????? 2"/>
    <w:basedOn w:val="Style20"/>
    <w:qFormat/>
    <w:pPr>
      <w:spacing w:before="57" w:after="57"/>
      <w:ind w:left="0" w:right="113" w:hanging="0"/>
      <w:jc w:val="center"/>
    </w:pPr>
    <w:rPr/>
  </w:style>
  <w:style w:type="paragraph" w:styleId="Style29">
    <w:name w:val="?????????"/>
    <w:basedOn w:val="Style20"/>
    <w:qFormat/>
    <w:pPr>
      <w:spacing w:before="238" w:after="119"/>
    </w:pPr>
    <w:rPr/>
  </w:style>
  <w:style w:type="paragraph" w:styleId="11">
    <w:name w:val="????????? 1"/>
    <w:basedOn w:val="Style20"/>
    <w:qFormat/>
    <w:pPr>
      <w:spacing w:before="238" w:after="119"/>
    </w:pPr>
    <w:rPr/>
  </w:style>
  <w:style w:type="paragraph" w:styleId="21">
    <w:name w:val="????????? 2"/>
    <w:basedOn w:val="Style20"/>
    <w:qFormat/>
    <w:pPr>
      <w:spacing w:before="238" w:after="119"/>
    </w:pPr>
    <w:rPr/>
  </w:style>
  <w:style w:type="paragraph" w:styleId="Style30">
    <w:name w:val="????????? ?????"/>
    <w:basedOn w:val="Style20"/>
    <w:qFormat/>
    <w:pPr/>
    <w:rPr/>
  </w:style>
  <w:style w:type="paragraph" w:styleId="LTGliederung1">
    <w:name w:val="???????~LT~Gliederung 1"/>
    <w:qFormat/>
    <w:pPr>
      <w:widowControl w:val="false"/>
      <w:suppressAutoHyphens w:val="true"/>
      <w:autoSpaceDE w:val="false"/>
      <w:bidi w:val="0"/>
      <w:spacing w:before="0" w:after="283"/>
      <w:ind w:left="0" w:right="0" w:hanging="0"/>
    </w:pPr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auto"/>
      <w:kern w:val="2"/>
      <w:sz w:val="64"/>
      <w:szCs w:val="64"/>
      <w:u w:val="none"/>
      <w:em w:val="none"/>
      <w:lang w:val="ru-RU" w:eastAsia="zh-CN" w:bidi="hi-IN"/>
    </w:rPr>
  </w:style>
  <w:style w:type="paragraph" w:styleId="LTGliederung2">
    <w:name w:val="???????~LT~Gliederung 2"/>
    <w:basedOn w:val="LTGliederung1"/>
    <w:qFormat/>
    <w:pPr>
      <w:spacing w:before="0" w:after="227"/>
    </w:pPr>
    <w:rPr>
      <w:sz w:val="56"/>
      <w:szCs w:val="56"/>
    </w:rPr>
  </w:style>
  <w:style w:type="paragraph" w:styleId="LTGliederung3">
    <w:name w:val="???????~LT~Gliederung 3"/>
    <w:basedOn w:val="LTGliederung2"/>
    <w:qFormat/>
    <w:pPr>
      <w:spacing w:before="0" w:after="170"/>
    </w:pPr>
    <w:rPr>
      <w:sz w:val="48"/>
      <w:szCs w:val="48"/>
    </w:rPr>
  </w:style>
  <w:style w:type="paragraph" w:styleId="LTGliederung4">
    <w:name w:val="???????~LT~Gliederung 4"/>
    <w:basedOn w:val="LTGliederung3"/>
    <w:qFormat/>
    <w:pPr>
      <w:spacing w:before="0" w:after="113"/>
    </w:pPr>
    <w:rPr>
      <w:sz w:val="40"/>
      <w:szCs w:val="40"/>
    </w:rPr>
  </w:style>
  <w:style w:type="paragraph" w:styleId="LTGliederung5">
    <w:name w:val="???????~LT~Gliederung 5"/>
    <w:basedOn w:val="LTGliederung4"/>
    <w:qFormat/>
    <w:pPr>
      <w:spacing w:before="0" w:after="57"/>
    </w:pPr>
    <w:rPr/>
  </w:style>
  <w:style w:type="paragraph" w:styleId="LTGliederung6">
    <w:name w:val="???????~LT~Gliederung 6"/>
    <w:basedOn w:val="LTGliederung5"/>
    <w:qFormat/>
    <w:pPr/>
    <w:rPr/>
  </w:style>
  <w:style w:type="paragraph" w:styleId="LTGliederung7">
    <w:name w:val="???????~LT~Gliederung 7"/>
    <w:basedOn w:val="LTGliederung6"/>
    <w:qFormat/>
    <w:pPr/>
    <w:rPr/>
  </w:style>
  <w:style w:type="paragraph" w:styleId="LTGliederung8">
    <w:name w:val="???????~LT~Gliederung 8"/>
    <w:basedOn w:val="LTGliederung7"/>
    <w:qFormat/>
    <w:pPr/>
    <w:rPr/>
  </w:style>
  <w:style w:type="paragraph" w:styleId="LTGliederung9">
    <w:name w:val="???????~LT~Gliederung 9"/>
    <w:basedOn w:val="LTGliederung8"/>
    <w:qFormat/>
    <w:pPr/>
    <w:rPr/>
  </w:style>
  <w:style w:type="paragraph" w:styleId="LTTitel">
    <w:name w:val="???????~LT~Titel"/>
    <w:qFormat/>
    <w:pPr>
      <w:widowControl w:val="false"/>
      <w:suppressAutoHyphens w:val="true"/>
      <w:autoSpaceDE w:val="false"/>
      <w:bidi w:val="0"/>
      <w:jc w:val="center"/>
    </w:pPr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auto"/>
      <w:kern w:val="2"/>
      <w:sz w:val="88"/>
      <w:szCs w:val="88"/>
      <w:u w:val="none"/>
      <w:em w:val="none"/>
      <w:lang w:val="ru-RU" w:eastAsia="zh-CN" w:bidi="hi-IN"/>
    </w:rPr>
  </w:style>
  <w:style w:type="paragraph" w:styleId="LTUntertitel">
    <w:name w:val="???????~LT~Untertitel"/>
    <w:qFormat/>
    <w:pPr>
      <w:widowControl w:val="false"/>
      <w:suppressAutoHyphens w:val="true"/>
      <w:autoSpaceDE w:val="false"/>
      <w:bidi w:val="0"/>
      <w:ind w:left="0" w:right="0" w:hanging="0"/>
      <w:jc w:val="center"/>
    </w:pPr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auto"/>
      <w:kern w:val="2"/>
      <w:sz w:val="64"/>
      <w:szCs w:val="64"/>
      <w:u w:val="none"/>
      <w:em w:val="none"/>
      <w:lang w:val="ru-RU" w:eastAsia="zh-CN" w:bidi="hi-IN"/>
    </w:rPr>
  </w:style>
  <w:style w:type="paragraph" w:styleId="LTNotizen">
    <w:name w:val="???????~LT~Notizen"/>
    <w:qFormat/>
    <w:pPr>
      <w:widowControl w:val="false"/>
      <w:suppressAutoHyphens w:val="true"/>
      <w:autoSpaceDE w:val="false"/>
      <w:bidi w:val="0"/>
      <w:ind w:left="340" w:right="0" w:hanging="340"/>
    </w:pPr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auto"/>
      <w:kern w:val="2"/>
      <w:sz w:val="40"/>
      <w:szCs w:val="40"/>
      <w:u w:val="none"/>
      <w:em w:val="none"/>
      <w:lang w:val="ru-RU" w:eastAsia="zh-CN" w:bidi="hi-IN"/>
    </w:rPr>
  </w:style>
  <w:style w:type="paragraph" w:styleId="LTHintergrundobjekte">
    <w:name w:val="???????~LT~Hintergrundobjekte"/>
    <w:qFormat/>
    <w:pPr>
      <w:widowControl w:val="false"/>
      <w:suppressAutoHyphens w:val="true"/>
      <w:autoSpaceDE w:val="false"/>
      <w:bidi w:val="0"/>
    </w:pPr>
    <w:rPr>
      <w:rFonts w:ascii="Arial" w:hAnsi="Arial" w:eastAsia="SimSun" w:cs="Arial"/>
      <w:color w:val="auto"/>
      <w:kern w:val="2"/>
      <w:sz w:val="20"/>
      <w:szCs w:val="24"/>
      <w:lang w:val="ru-RU" w:eastAsia="zh-CN" w:bidi="hi-IN"/>
    </w:rPr>
  </w:style>
  <w:style w:type="paragraph" w:styleId="LTHintergrund">
    <w:name w:val="???????~LT~Hintergrund"/>
    <w:qFormat/>
    <w:pPr>
      <w:widowControl w:val="false"/>
      <w:suppressAutoHyphens w:val="true"/>
      <w:autoSpaceDE w:val="false"/>
      <w:bidi w:val="0"/>
    </w:pPr>
    <w:rPr>
      <w:rFonts w:ascii="Arial" w:hAnsi="Arial" w:eastAsia="SimSun" w:cs="Arial"/>
      <w:color w:val="auto"/>
      <w:kern w:val="2"/>
      <w:sz w:val="20"/>
      <w:szCs w:val="24"/>
      <w:lang w:val="ru-RU" w:eastAsia="zh-CN" w:bidi="hi-IN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  <w:spacing w:lineRule="atLeast" w:line="200" w:before="0" w:after="0"/>
      <w:ind w:left="0" w:right="0" w:hanging="0"/>
    </w:pPr>
    <w:rPr>
      <w:rFonts w:ascii="Arial" w:hAnsi="Arial" w:eastAsia="Arial" w:cs="Arial"/>
      <w:color w:val="auto"/>
      <w:kern w:val="2"/>
      <w:sz w:val="36"/>
      <w:szCs w:val="36"/>
      <w:lang w:val="ru-RU" w:eastAsia="zh-CN" w:bidi="hi-IN"/>
    </w:rPr>
  </w:style>
  <w:style w:type="paragraph" w:styleId="Blue1">
    <w:name w:val="blue1"/>
    <w:basedOn w:val="Default"/>
    <w:qFormat/>
    <w:pPr/>
    <w:rPr/>
  </w:style>
  <w:style w:type="paragraph" w:styleId="Blue2">
    <w:name w:val="blue2"/>
    <w:basedOn w:val="Default"/>
    <w:qFormat/>
    <w:pPr/>
    <w:rPr/>
  </w:style>
  <w:style w:type="paragraph" w:styleId="Blue3">
    <w:name w:val="blue3"/>
    <w:basedOn w:val="Default"/>
    <w:qFormat/>
    <w:pPr/>
    <w:rPr/>
  </w:style>
  <w:style w:type="paragraph" w:styleId="Bw1">
    <w:name w:val="bw1"/>
    <w:basedOn w:val="Default"/>
    <w:qFormat/>
    <w:pPr/>
    <w:rPr/>
  </w:style>
  <w:style w:type="paragraph" w:styleId="Bw2">
    <w:name w:val="bw2"/>
    <w:basedOn w:val="Default"/>
    <w:qFormat/>
    <w:pPr/>
    <w:rPr/>
  </w:style>
  <w:style w:type="paragraph" w:styleId="Bw3">
    <w:name w:val="bw3"/>
    <w:basedOn w:val="Default"/>
    <w:qFormat/>
    <w:pPr/>
    <w:rPr/>
  </w:style>
  <w:style w:type="paragraph" w:styleId="Orange1">
    <w:name w:val="orange1"/>
    <w:basedOn w:val="Default"/>
    <w:qFormat/>
    <w:pPr/>
    <w:rPr/>
  </w:style>
  <w:style w:type="paragraph" w:styleId="Orange2">
    <w:name w:val="orange2"/>
    <w:basedOn w:val="Default"/>
    <w:qFormat/>
    <w:pPr/>
    <w:rPr/>
  </w:style>
  <w:style w:type="paragraph" w:styleId="Orange3">
    <w:name w:val="orange3"/>
    <w:basedOn w:val="Default"/>
    <w:qFormat/>
    <w:pPr/>
    <w:rPr/>
  </w:style>
  <w:style w:type="paragraph" w:styleId="Turquise1">
    <w:name w:val="turquise1"/>
    <w:basedOn w:val="Default"/>
    <w:qFormat/>
    <w:pPr/>
    <w:rPr/>
  </w:style>
  <w:style w:type="paragraph" w:styleId="Turquise2">
    <w:name w:val="turquise2"/>
    <w:basedOn w:val="Default"/>
    <w:qFormat/>
    <w:pPr/>
    <w:rPr/>
  </w:style>
  <w:style w:type="paragraph" w:styleId="Turquise3">
    <w:name w:val="turquise3"/>
    <w:basedOn w:val="Default"/>
    <w:qFormat/>
    <w:pPr/>
    <w:rPr/>
  </w:style>
  <w:style w:type="paragraph" w:styleId="Gray1">
    <w:name w:val="gray1"/>
    <w:basedOn w:val="Default"/>
    <w:qFormat/>
    <w:pPr/>
    <w:rPr/>
  </w:style>
  <w:style w:type="paragraph" w:styleId="Gray2">
    <w:name w:val="gray2"/>
    <w:basedOn w:val="Default"/>
    <w:qFormat/>
    <w:pPr/>
    <w:rPr/>
  </w:style>
  <w:style w:type="paragraph" w:styleId="Gray3">
    <w:name w:val="gray3"/>
    <w:basedOn w:val="Default"/>
    <w:qFormat/>
    <w:pPr/>
    <w:rPr/>
  </w:style>
  <w:style w:type="paragraph" w:styleId="Sun1">
    <w:name w:val="sun1"/>
    <w:basedOn w:val="Default"/>
    <w:qFormat/>
    <w:pPr/>
    <w:rPr/>
  </w:style>
  <w:style w:type="paragraph" w:styleId="Sun2">
    <w:name w:val="sun2"/>
    <w:basedOn w:val="Default"/>
    <w:qFormat/>
    <w:pPr/>
    <w:rPr/>
  </w:style>
  <w:style w:type="paragraph" w:styleId="Sun3">
    <w:name w:val="sun3"/>
    <w:basedOn w:val="Default"/>
    <w:qFormat/>
    <w:pPr/>
    <w:rPr/>
  </w:style>
  <w:style w:type="paragraph" w:styleId="Earth1">
    <w:name w:val="earth1"/>
    <w:basedOn w:val="Default"/>
    <w:qFormat/>
    <w:pPr/>
    <w:rPr/>
  </w:style>
  <w:style w:type="paragraph" w:styleId="Earth2">
    <w:name w:val="earth2"/>
    <w:basedOn w:val="Default"/>
    <w:qFormat/>
    <w:pPr/>
    <w:rPr/>
  </w:style>
  <w:style w:type="paragraph" w:styleId="Earth3">
    <w:name w:val="earth3"/>
    <w:basedOn w:val="Default"/>
    <w:qFormat/>
    <w:pPr/>
    <w:rPr/>
  </w:style>
  <w:style w:type="paragraph" w:styleId="Green1">
    <w:name w:val="green1"/>
    <w:basedOn w:val="Default"/>
    <w:qFormat/>
    <w:pPr/>
    <w:rPr/>
  </w:style>
  <w:style w:type="paragraph" w:styleId="Green2">
    <w:name w:val="green2"/>
    <w:basedOn w:val="Default"/>
    <w:qFormat/>
    <w:pPr/>
    <w:rPr/>
  </w:style>
  <w:style w:type="paragraph" w:styleId="Green3">
    <w:name w:val="green3"/>
    <w:basedOn w:val="Default"/>
    <w:qFormat/>
    <w:pPr/>
    <w:rPr/>
  </w:style>
  <w:style w:type="paragraph" w:styleId="Seetang1">
    <w:name w:val="seetang1"/>
    <w:basedOn w:val="Default"/>
    <w:qFormat/>
    <w:pPr/>
    <w:rPr/>
  </w:style>
  <w:style w:type="paragraph" w:styleId="Seetang2">
    <w:name w:val="seetang2"/>
    <w:basedOn w:val="Default"/>
    <w:qFormat/>
    <w:pPr/>
    <w:rPr/>
  </w:style>
  <w:style w:type="paragraph" w:styleId="Seetang3">
    <w:name w:val="seetang3"/>
    <w:basedOn w:val="Default"/>
    <w:qFormat/>
    <w:pPr/>
    <w:rPr/>
  </w:style>
  <w:style w:type="paragraph" w:styleId="Lightblue1">
    <w:name w:val="lightblue1"/>
    <w:basedOn w:val="Default"/>
    <w:qFormat/>
    <w:pPr/>
    <w:rPr/>
  </w:style>
  <w:style w:type="paragraph" w:styleId="Lightblue2">
    <w:name w:val="lightblue2"/>
    <w:basedOn w:val="Default"/>
    <w:qFormat/>
    <w:pPr/>
    <w:rPr/>
  </w:style>
  <w:style w:type="paragraph" w:styleId="Lightblue3">
    <w:name w:val="lightblue3"/>
    <w:basedOn w:val="Default"/>
    <w:qFormat/>
    <w:pPr/>
    <w:rPr/>
  </w:style>
  <w:style w:type="paragraph" w:styleId="Yellow1">
    <w:name w:val="yellow1"/>
    <w:basedOn w:val="Default"/>
    <w:qFormat/>
    <w:pPr/>
    <w:rPr/>
  </w:style>
  <w:style w:type="paragraph" w:styleId="Yellow2">
    <w:name w:val="yellow2"/>
    <w:basedOn w:val="Default"/>
    <w:qFormat/>
    <w:pPr/>
    <w:rPr/>
  </w:style>
  <w:style w:type="paragraph" w:styleId="Yellow3">
    <w:name w:val="yellow3"/>
    <w:basedOn w:val="Default"/>
    <w:qFormat/>
    <w:pPr/>
    <w:rPr/>
  </w:style>
  <w:style w:type="paragraph" w:styleId="WW">
    <w:name w:val="WW-?????????"/>
    <w:qFormat/>
    <w:pPr>
      <w:widowControl w:val="false"/>
      <w:suppressAutoHyphens w:val="true"/>
      <w:autoSpaceDE w:val="false"/>
      <w:bidi w:val="0"/>
      <w:jc w:val="right"/>
    </w:pPr>
    <w:rPr>
      <w:rFonts w:ascii="Arial Black" w:hAnsi="Arial Black" w:eastAsia="Arial Black" w:cs="Arial Black"/>
      <w:b w:val="false"/>
      <w:bCs w:val="false"/>
      <w:i w:val="false"/>
      <w:iCs w:val="false"/>
      <w:strike w:val="false"/>
      <w:dstrike w:val="false"/>
      <w:outline w:val="false"/>
      <w:shadow w:val="false"/>
      <w:color w:val="FFFFFF"/>
      <w:sz w:val="48"/>
      <w:szCs w:val="48"/>
      <w:u w:val="none"/>
      <w:lang w:val="ru-RU" w:eastAsia="zh-CN" w:bidi="hi-IN"/>
    </w:rPr>
  </w:style>
  <w:style w:type="paragraph" w:styleId="Style31">
    <w:name w:val="????????????"/>
    <w:qFormat/>
    <w:pPr>
      <w:widowControl w:val="false"/>
      <w:suppressAutoHyphens w:val="true"/>
      <w:autoSpaceDE w:val="false"/>
      <w:bidi w:val="0"/>
      <w:ind w:left="0" w:right="0" w:hanging="340"/>
      <w:jc w:val="center"/>
    </w:pPr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z w:val="48"/>
      <w:szCs w:val="48"/>
      <w:u w:val="none"/>
      <w:lang w:val="ru-RU" w:eastAsia="zh-CN" w:bidi="hi-IN"/>
    </w:rPr>
  </w:style>
  <w:style w:type="paragraph" w:styleId="Style32">
    <w:name w:val="??????? ????"/>
    <w:qFormat/>
    <w:pPr>
      <w:widowControl w:val="false"/>
      <w:suppressAutoHyphens w:val="true"/>
      <w:autoSpaceDE w:val="false"/>
      <w:bidi w:val="0"/>
    </w:pPr>
    <w:rPr>
      <w:rFonts w:ascii="Arial" w:hAnsi="Arial" w:eastAsia="SimSun" w:cs="Arial"/>
      <w:color w:val="auto"/>
      <w:sz w:val="20"/>
      <w:szCs w:val="24"/>
      <w:lang w:val="ru-RU" w:eastAsia="zh-CN" w:bidi="hi-IN"/>
    </w:rPr>
  </w:style>
  <w:style w:type="paragraph" w:styleId="Style33">
    <w:name w:val="???"/>
    <w:qFormat/>
    <w:pPr>
      <w:widowControl w:val="false"/>
      <w:suppressAutoHyphens w:val="true"/>
      <w:autoSpaceDE w:val="false"/>
      <w:bidi w:val="0"/>
    </w:pPr>
    <w:rPr>
      <w:rFonts w:ascii="Arial" w:hAnsi="Arial" w:eastAsia="SimSun" w:cs="Arial"/>
      <w:color w:val="auto"/>
      <w:sz w:val="20"/>
      <w:szCs w:val="24"/>
      <w:lang w:val="ru-RU" w:eastAsia="zh-CN" w:bidi="hi-IN"/>
    </w:rPr>
  </w:style>
  <w:style w:type="paragraph" w:styleId="Style34">
    <w:name w:val="??????????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z w:val="51"/>
      <w:szCs w:val="51"/>
      <w:u w:val="none"/>
      <w:lang w:val="ru-RU" w:eastAsia="zh-CN" w:bidi="hi-IN"/>
    </w:rPr>
  </w:style>
  <w:style w:type="paragraph" w:styleId="WW1">
    <w:name w:val="WW-????????? 1"/>
    <w:qFormat/>
    <w:pPr>
      <w:widowControl w:val="false"/>
      <w:suppressAutoHyphens w:val="true"/>
      <w:autoSpaceDE w:val="false"/>
      <w:bidi w:val="0"/>
      <w:spacing w:before="0" w:after="0"/>
      <w:ind w:left="0" w:right="0" w:hanging="0"/>
      <w:jc w:val="left"/>
    </w:pPr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z w:val="48"/>
      <w:szCs w:val="48"/>
      <w:u w:val="none"/>
      <w:lang w:val="ru-RU" w:eastAsia="zh-CN" w:bidi="hi-IN"/>
    </w:rPr>
  </w:style>
  <w:style w:type="paragraph" w:styleId="WW2">
    <w:name w:val="WW-????????? 2"/>
    <w:basedOn w:val="WW1"/>
    <w:qFormat/>
    <w:pPr/>
    <w:rPr/>
  </w:style>
  <w:style w:type="paragraph" w:styleId="3">
    <w:name w:val="????????? 3"/>
    <w:basedOn w:val="WW2"/>
    <w:qFormat/>
    <w:pPr/>
    <w:rPr/>
  </w:style>
  <w:style w:type="paragraph" w:styleId="4">
    <w:name w:val="????????? 4"/>
    <w:basedOn w:val="3"/>
    <w:qFormat/>
    <w:pPr/>
    <w:rPr/>
  </w:style>
  <w:style w:type="paragraph" w:styleId="5">
    <w:name w:val="????????? 5"/>
    <w:basedOn w:val="4"/>
    <w:qFormat/>
    <w:pPr/>
    <w:rPr/>
  </w:style>
  <w:style w:type="paragraph" w:styleId="6">
    <w:name w:val="????????? 6"/>
    <w:basedOn w:val="5"/>
    <w:qFormat/>
    <w:pPr/>
    <w:rPr/>
  </w:style>
  <w:style w:type="paragraph" w:styleId="7">
    <w:name w:val="????????? 7"/>
    <w:basedOn w:val="6"/>
    <w:qFormat/>
    <w:pPr/>
    <w:rPr/>
  </w:style>
  <w:style w:type="paragraph" w:styleId="8">
    <w:name w:val="????????? 8"/>
    <w:basedOn w:val="7"/>
    <w:qFormat/>
    <w:pPr/>
    <w:rPr/>
  </w:style>
  <w:style w:type="paragraph" w:styleId="9">
    <w:name w:val="????????? 9"/>
    <w:basedOn w:val="8"/>
    <w:qFormat/>
    <w:pPr/>
    <w:rPr/>
  </w:style>
  <w:style w:type="paragraph" w:styleId="Cubes1xLTGliederung1">
    <w:name w:val="Cubes_1x~LT~Gliederung 1"/>
    <w:qFormat/>
    <w:pPr>
      <w:widowControl w:val="false"/>
      <w:suppressAutoHyphens w:val="true"/>
      <w:autoSpaceDE w:val="false"/>
      <w:bidi w:val="0"/>
      <w:spacing w:before="0" w:after="0"/>
      <w:ind w:left="0" w:right="0" w:hanging="0"/>
      <w:jc w:val="left"/>
    </w:pPr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z w:val="48"/>
      <w:szCs w:val="48"/>
      <w:u w:val="none"/>
      <w:lang w:val="ru-RU" w:eastAsia="zh-CN" w:bidi="hi-IN"/>
    </w:rPr>
  </w:style>
  <w:style w:type="paragraph" w:styleId="Cubes1xLTGliederung2">
    <w:name w:val="Cubes_1x~LT~Gliederung 2"/>
    <w:basedOn w:val="Cubes1xLTGliederung1"/>
    <w:qFormat/>
    <w:pPr/>
    <w:rPr/>
  </w:style>
  <w:style w:type="paragraph" w:styleId="Cubes1xLTGliederung3">
    <w:name w:val="Cubes_1x~LT~Gliederung 3"/>
    <w:basedOn w:val="Cubes1xLTGliederung2"/>
    <w:qFormat/>
    <w:pPr/>
    <w:rPr/>
  </w:style>
  <w:style w:type="paragraph" w:styleId="Cubes1xLTGliederung4">
    <w:name w:val="Cubes_1x~LT~Gliederung 4"/>
    <w:basedOn w:val="Cubes1xLTGliederung3"/>
    <w:qFormat/>
    <w:pPr/>
    <w:rPr/>
  </w:style>
  <w:style w:type="paragraph" w:styleId="Cubes1xLTGliederung5">
    <w:name w:val="Cubes_1x~LT~Gliederung 5"/>
    <w:basedOn w:val="Cubes1xLTGliederung4"/>
    <w:qFormat/>
    <w:pPr/>
    <w:rPr/>
  </w:style>
  <w:style w:type="paragraph" w:styleId="Cubes1xLTGliederung6">
    <w:name w:val="Cubes_1x~LT~Gliederung 6"/>
    <w:basedOn w:val="Cubes1xLTGliederung5"/>
    <w:qFormat/>
    <w:pPr/>
    <w:rPr/>
  </w:style>
  <w:style w:type="paragraph" w:styleId="Cubes1xLTGliederung7">
    <w:name w:val="Cubes_1x~LT~Gliederung 7"/>
    <w:basedOn w:val="Cubes1xLTGliederung6"/>
    <w:qFormat/>
    <w:pPr/>
    <w:rPr/>
  </w:style>
  <w:style w:type="paragraph" w:styleId="Cubes1xLTGliederung8">
    <w:name w:val="Cubes_1x~LT~Gliederung 8"/>
    <w:basedOn w:val="Cubes1xLTGliederung7"/>
    <w:qFormat/>
    <w:pPr/>
    <w:rPr/>
  </w:style>
  <w:style w:type="paragraph" w:styleId="Cubes1xLTGliederung9">
    <w:name w:val="Cubes_1x~LT~Gliederung 9"/>
    <w:basedOn w:val="Cubes1xLTGliederung8"/>
    <w:qFormat/>
    <w:pPr/>
    <w:rPr/>
  </w:style>
  <w:style w:type="paragraph" w:styleId="Cubes1xLTTitel">
    <w:name w:val="Cubes_1x~LT~Titel"/>
    <w:qFormat/>
    <w:pPr>
      <w:widowControl w:val="false"/>
      <w:suppressAutoHyphens w:val="true"/>
      <w:autoSpaceDE w:val="false"/>
      <w:bidi w:val="0"/>
      <w:jc w:val="right"/>
    </w:pPr>
    <w:rPr>
      <w:rFonts w:ascii="Arial Black" w:hAnsi="Arial Black" w:eastAsia="Arial Black" w:cs="Arial Black"/>
      <w:b w:val="false"/>
      <w:bCs w:val="false"/>
      <w:i w:val="false"/>
      <w:iCs w:val="false"/>
      <w:strike w:val="false"/>
      <w:dstrike w:val="false"/>
      <w:outline w:val="false"/>
      <w:shadow w:val="false"/>
      <w:color w:val="FFFFFF"/>
      <w:sz w:val="48"/>
      <w:szCs w:val="48"/>
      <w:u w:val="none"/>
      <w:lang w:val="ru-RU" w:eastAsia="zh-CN" w:bidi="hi-IN"/>
    </w:rPr>
  </w:style>
  <w:style w:type="paragraph" w:styleId="Cubes1xLTUntertitel">
    <w:name w:val="Cubes_1x~LT~Untertitel"/>
    <w:qFormat/>
    <w:pPr>
      <w:widowControl w:val="false"/>
      <w:suppressAutoHyphens w:val="true"/>
      <w:autoSpaceDE w:val="false"/>
      <w:bidi w:val="0"/>
      <w:ind w:left="0" w:right="0" w:hanging="340"/>
      <w:jc w:val="center"/>
    </w:pPr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z w:val="48"/>
      <w:szCs w:val="48"/>
      <w:u w:val="none"/>
      <w:lang w:val="ru-RU" w:eastAsia="zh-CN" w:bidi="hi-IN"/>
    </w:rPr>
  </w:style>
  <w:style w:type="paragraph" w:styleId="Cubes1xLTNotizen">
    <w:name w:val="Cubes_1x~LT~Notizen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z w:val="51"/>
      <w:szCs w:val="51"/>
      <w:u w:val="none"/>
      <w:lang w:val="ru-RU" w:eastAsia="zh-CN" w:bidi="hi-IN"/>
    </w:rPr>
  </w:style>
  <w:style w:type="paragraph" w:styleId="Cubes1xLTHintergrundobjekte">
    <w:name w:val="Cubes_1x~LT~Hintergrundobjekte"/>
    <w:qFormat/>
    <w:pPr>
      <w:widowControl w:val="false"/>
      <w:suppressAutoHyphens w:val="true"/>
      <w:autoSpaceDE w:val="false"/>
      <w:bidi w:val="0"/>
    </w:pPr>
    <w:rPr>
      <w:rFonts w:ascii="Arial" w:hAnsi="Arial" w:eastAsia="SimSun" w:cs="Arial"/>
      <w:color w:val="auto"/>
      <w:sz w:val="20"/>
      <w:szCs w:val="24"/>
      <w:lang w:val="ru-RU" w:eastAsia="zh-CN" w:bidi="hi-IN"/>
    </w:rPr>
  </w:style>
  <w:style w:type="paragraph" w:styleId="Cubes1xLTHintergrund">
    <w:name w:val="Cubes_1x~LT~Hintergrund"/>
    <w:qFormat/>
    <w:pPr>
      <w:widowControl w:val="false"/>
      <w:suppressAutoHyphens w:val="true"/>
      <w:autoSpaceDE w:val="false"/>
      <w:bidi w:val="0"/>
    </w:pPr>
    <w:rPr>
      <w:rFonts w:ascii="Arial" w:hAnsi="Arial" w:eastAsia="SimSun" w:cs="Arial"/>
      <w:color w:val="auto"/>
      <w:sz w:val="20"/>
      <w:szCs w:val="24"/>
      <w:lang w:val="ru-RU" w:eastAsia="zh-CN" w:bidi="hi-IN"/>
    </w:rPr>
  </w:style>
  <w:style w:type="paragraph" w:styleId="WW8Num3z01">
    <w:name w:val="WW8Num3z0"/>
    <w:qFormat/>
    <w:pPr>
      <w:widowControl w:val="false"/>
      <w:suppressAutoHyphens w:val="true"/>
      <w:autoSpaceDE w:val="false"/>
      <w:bidi w:val="0"/>
    </w:pPr>
    <w:rPr>
      <w:rFonts w:ascii="Arial" w:hAnsi="Arial" w:eastAsia="SimSun" w:cs="Arial"/>
      <w:b/>
      <w:bCs/>
      <w:color w:val="auto"/>
      <w:sz w:val="24"/>
      <w:szCs w:val="24"/>
      <w:lang w:val="ru-RU" w:eastAsia="zh-CN" w:bidi="hi-I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0T22:23:00Z</dcterms:created>
  <dc:creator>home</dc:creator>
  <dc:description/>
  <dc:language>en-US</dc:language>
  <cp:lastModifiedBy>Вася</cp:lastModifiedBy>
  <cp:lastPrinted>2018-04-05T09:09:00Z</cp:lastPrinted>
  <dcterms:modified xsi:type="dcterms:W3CDTF">2017-03-06T12:56:00Z</dcterms:modified>
  <cp:revision>6</cp:revision>
  <dc:subject/>
  <dc:title>Математическая викторина для учащихся 5 класса</dc:title>
</cp:coreProperties>
</file>